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 Modele biznesowe przedsiębiorstwa - diagnoza mechanizmów,  praktyki ich zastosowania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zwa w języku angielskim: Models of business enterprises- Diagnosis of mechanism, practices of their employment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 xml:space="preserve">Kierunek studiów (jeśli dotyczy): Zarządzanie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 xml:space="preserve">I stopień, 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:</w:t>
              <w:tab/>
              <w:tab/>
            </w:r>
            <w:r>
              <w:rPr>
                <w:b/>
                <w:color w:val="000000"/>
              </w:rPr>
              <w:t>ZMZ</w:t>
            </w:r>
            <w:r>
              <w:rPr>
                <w:color w:val="000000"/>
              </w:rPr>
              <w:t>1479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: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rientacja w zakresie ; marketingu, zarzadzania marketingowego, mikroekonomii, prawa cywilnego i handlowego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1 Poznanie istoty i mechanizmów ujmowanych w modelach biznesowych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</w:rPr>
              <w:t>C2 Utrwalenie wiedzy o modelach biznesowych poprzez diagnozę przypadków istniejących w praktyce gospodarczej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2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 Potrafi objaśnić istotę i różnice charakteryzujące modele biznesow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 Umie identyfikować modele biznesowe  i ich komponenty w praktycznych sytuacjach gospodarcz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2 Umie wykorzystywać przesłanki modelu biznesowego do tworzenia  planów taktyczn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 Świadomość mechanizmów decydujących o powodzeniu i porażkach modeli biznesowych przyjętych przez przedsiębiorstwa w praktyc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projek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godzi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Współczesne trendy w gospodarce i ich rola w kształtowaniu modeli biznesowych. Business Model Canva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jęcie i typy przedsiębiorczości i organizacji przedsiębiorczych. Zewnętrzne uwarunkowania przedsiębiorczości. Kompetencje przedsiębiorcz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Najpopularniejsze schematy modeli biznesowych na przykładach znanych firm: budowa oraz założenia i narzędzia. Model biznesu i jego składowe - identyfikacja modeli biznesowych wybranych polskich przedsiębiorstw i analiza ich kluczowych składowych. Uniwersalne modele biznesu oparte na zasobach i kompetencjach - analiza kluczowych zasobów przedsiębiorstw z perspektywy modeli biznes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radycyjne a współczesne modele biznesu - analiza uwarunkowań wyboru modeli biznesu. Mapowanie i ocena modeli biznes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 abonamentowy, charakterystyka. Model ‘haczyka i przynęty”. charakterystyka. Adekwatne prezentacje przykładów na podstawie artykułów z prasy biznes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 brokerski, reklamowy, społecznościowy , charakterystyki. Adekwatne prezentacje przykładów na podstawie artykułów z prasy biznes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el typu, pionier, następca i modernizator, charakterystyki. Adekwatne prezentacje przykładów na podstawie artykułów z prasy biznesowej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 franczyzowy i benchmarking. Adekwatne prezentacje przykładów na podstawie artykułów z prasy biznes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worzenie kreatywnych idei na nowy biznes. Poszukiwanie nisz rynk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cja komponentów  modelu biznesowego we własnym projekcie  biznesu I. Komentarze do aktualnych problemów gospodarczych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komponentów modelu biznesowego we własnym pomyśle  biznesu II. Komentarze do aktualnych problemów gospodarcz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planu biznesowego podsumowującego I. Komentarze do aktualnych problemów gospodarcz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planu biznesowego podsumowującego II. Komentarze do aktualnych problemów gospodarcz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ultacje projektów. Komentarze do aktualnych problemów gospodarczych 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umowanie i odbiór prac projekt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1 prezentacja na forum grupy powszechnego modelu biznesowego  z przykładam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2 komentarze do aktualnych problemów gospodarczy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3 prezentacja komponentów własnego modelu biznesowego i planu podsumowująceg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4  praca pisemna opisująca model i plan biznesowy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5 aktywność i obecnoś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projektu –prezentacja i 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projektu-prezentacja  i rapor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powszechnego modelu biznes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powszechnego modelu biznes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entarze do aktualnych problemów gospodarcz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entarze do aktualnych problemów gospodarcz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aktywności i obecnośc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aktywności i obecnośc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aktywności i obecnośc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 = 0,4*F1 + 0,2*F2 + 0,2*F3 + 0,2*F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28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/>
              <w:t>Osterwalder A., Pigneur Y., Tworzenie modeli biznesowych. Podręcznik wizjonera, One Press, Warszawa 201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/>
              <w:t>Pijl van der P., Lokitz J., Solomon L.K. (2018), Nowoczesne projektowanie modeli biznesowych, Wyd. Helion, Gliwice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/>
              <w:t>Muehlhausen J., (2018), Modele biznesowe dla bystrzaków, Wyd. Helion, Gliw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/>
              <w:t>Olsen D., (2018), Metoda Lean Product, Wyd. Helion, Gliw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skazane artykuły z prasy gospodarczej prezentujące założenia do stosowanego modelu biznesowego przedsiębiorstwa , m.in. dodatki do czasopisma Rzeczpospolita serii Rynki &amp; firmy oraz Prawo i praktyka 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Małgorzata Pol, </w:t>
            </w:r>
            <w:hyperlink r:id="rId2">
              <w:r>
                <w:rPr>
                  <w:rStyle w:val="InternetLink"/>
                  <w:b/>
                  <w:bCs/>
                  <w:lang w:val="de-DE"/>
                </w:rPr>
                <w:t>malgorzata.pol@pwr.edu.pl</w:t>
              </w:r>
            </w:hyperlink>
            <w:r>
              <w:rPr>
                <w:b/>
                <w:bCs/>
                <w:color w:val="000000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2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Normal"/>
        <w:jc w:val="center"/>
        <w:rPr/>
      </w:pPr>
      <w:r>
        <w:rPr/>
        <w:t>Modele biznesowe przedsiębiorstwa - diagnoza mechanizmów,  praktyki ich zastosowania</w:t>
      </w:r>
    </w:p>
    <w:p>
      <w:pPr>
        <w:pStyle w:val="Heading2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 EFEKTAMI KSZTAŁCENIA NA KIERUNKU Zarządza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 SPECJALNOŚCI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86"/>
        <w:gridCol w:w="1417"/>
        <w:gridCol w:w="1559"/>
        <w:gridCol w:w="1560"/>
      </w:tblGrid>
      <w:tr>
        <w:trPr>
          <w:trHeight w:val="9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 narzędzia dydaktycznego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1_ZARZ_W10,K1_ZARZ_W21, K1_ZARZ_U03, K1_ZARZ_U04, K1_ZARZ_U05, K1_ZARZ_U15, K1_ZARZ_U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Pr1, Pr 3-Pr9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N1, N2,N3, N4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U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1_ZARZ_W06, K1_ZARZ_W_10, K1_ZARZ_U03, , K1_ZARZ_U04, K1_ZARZ_U05, K1_ZARZ_U07 K1_ZARZ_U09, K1_ZARZ_U15, K1_ZARZ_U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1, C2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4 – Pr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, 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2, K1_ZARZ_U06, K1_ZARZ_U07, K1_ZARZ_U14,K1_ZARZ_U17 K1_ZARZ_K01, 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10-Pr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N3, N4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1, K1_ZARZ_K03, 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5 – Pr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1, N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109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993366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1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pol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2:00Z</dcterms:created>
  <dc:creator>Hanna Helman</dc:creator>
  <dc:description/>
  <cp:keywords/>
  <dc:language>en-US</dc:language>
  <cp:lastModifiedBy>Małgosia</cp:lastModifiedBy>
  <cp:lastPrinted>2013-05-06T08:35:00Z</cp:lastPrinted>
  <dcterms:modified xsi:type="dcterms:W3CDTF">2020-11-09T07:52:00Z</dcterms:modified>
  <cp:revision>2</cp:revision>
  <dc:subject/>
  <dc:title>PRZEWODNIK PO PRZEDMIOCIE</dc:title>
</cp:coreProperties>
</file>