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Zachowania organizacyjn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angielskim Organizational Behaviour 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 xml:space="preserve">Kierunek studiów (jeśli dotyczy): Zarządzanie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 xml:space="preserve">I stopień, stacjonarna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 xml:space="preserve">obowiązkowy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</w:r>
            <w:r>
              <w:rPr>
                <w:b/>
                <w:color w:val="000000"/>
              </w:rPr>
              <w:t>SCZ210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94"/>
        <w:gridCol w:w="1244"/>
        <w:gridCol w:w="1426"/>
        <w:gridCol w:w="1172"/>
        <w:gridCol w:w="1302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aktywności i przygotowania merytoryczn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 różnych  aktywnośc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aliczony kurs z podstaw teorii organizacji i zarządzania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C1 Rozumienie istoty i prawidłowości zachowań organizacyjnych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2 Identyfikacja uwarunkowań oraz ocena ich wpływu na funkcjonowanie organizacji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3 Kierowanie zachowaniami organizacyjnymi współczesnych organizacj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 Zna znaczenie oraz cele kształtujące zachowania organizacyjn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PEK_W02 Zna uwarunkowania oraz ich wpływ na zachowania organizacyjne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W03  Zna modele oraz mechanizmy ich działania odnośnie do tworzenia zachowań organiz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U01 Potrafi zidentyfikować kluczowe czynniki kształtujące zachowania organizacyjne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U02 Umie wykorzystać zestawy narzędzi służących zachowaniom organizacyjnym w praktyc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U03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 Jest zorientowany na zachowania etyczne i odpowiedzialne w określonych sytuacjach w praktyce funkcjonowania organiz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_K02. Ma świadomość wymogu poświęcania wysiłku i czasu do oceny sytuacji wpływających na zachowania organizacyjn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EK_K03 Ma rzetelne postrzeganie relacji występujących między przełożonym i podwładnym  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eneza oraz istota zachowań organizacyj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Uwarunkowania zachowań organizacyjnych, definicje i interpretacj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Zachowania jednostki (jednostkowe) w organizacji. Solidarność i spójność w grupie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Zachowania grupy (grupowe) w organizacji. Konflikty (wewnątrz i między grupowe) oraz ich rozwiązywanie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Zachowania międzyorganizacyjne. Integracja i konkurencj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Podstawowe relacje organizacji z otoczeniem. Kooperacj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Reakcje strategiczne organizacji na otoczenie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etody i techniki kształtowania zachowań i postaw organizacyjnych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rzywództwo i style kierowania. Profil kompetencji przywódcy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Kapitał relacyjny w organizacji – sieci, relacje i procesy komunikacji. Narzędzia komunikacj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Człowiek a zmiany w organizacji. Negocjacje vs opory zmian. Metody i style negocjacj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Znużenie, zmęczenie, zniechęcenie i wypalenie zawodowe- przyczyny, przejawy, przezwyciężanie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Etyka zachowań w organizacji. Kultura organizacyjn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rawdzenie i ocena poziomu wiedzy studentów. 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asumpcja – analiza i dyskusja wyników 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acja i zasady realizacji oraz zaliczenia kurs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zywództwo – szkoły, atrybuty, umiejętności, techniki; Cele grupowe i indywidualne a spójność grupy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oczenie organizacji – czynniki, wpływ, skutki (sposoby radzenia sobie z tymi skutkami); Socjologiczne, techniczne, ekonomiczne i polityczne czynniki wpływu na zachowania organizacyj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egocjacje jako źródło rozwiązywania konfliktów; Narzędzia komunikacji oraz ich rola i znaczenie w motywowan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ultura organizacyjna jej miejsce i rola w zachowaniach indywidualnych i grupowych; Motywowanie – historyczne i współczesne szkoły i podejśc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tyka organizacji – determinanty, normy i standardy oraz praktyka; Zjawiska kryzysowe – źródło niepowodzeń i korzyśc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atologia organizacyjna – konflikty, mobbing, zjawiska niechęci i wrogości, sposoby radzenia; Pracownik trudny w organizacji – rola grupy i przywództw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Zmiana a wielkość „dołka efektywności”  organizacji; Osobno czy razem – wielkość grupy a jej efektywnoś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projek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j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j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j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1. wykład (bierne uczestnictwo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2. techniki multimedialne (prezentacja)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3. dyskusja (panele, Internet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4  praca własna (studia literaturowe, esej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089"/>
        <w:gridCol w:w="3864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1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,PEK_W02,  PEK_W03,PEK_K01,PEK_K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iar aktywności poprzez obecność na zajęciach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, PEK_W03, PEK_U01, PEK_U02, PEK_U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iar przygotowania prezentacji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PEK_W01,PEK_W02,  PEK_W03, PEK_U03,PEK_K01,PEK_K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Pomiar przygotowania do dyskusji panelowej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PEK_W02, PEK_K0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Pomiar wartości opracowań własnych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 0,25F1+0,25F2 +0,35F3 +0,15F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Gros U. ,Zachowania organizacyjne w teorii i praktyce, PWN, Warszawa, 200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[2] Kuc B.R., Moczydłowska J., Zachowania organizacyjne, DIFIN, Warszawa, 2009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[3] Moczydłowska J. Zachowania organizacyjne w nowoczesnym przedsiębiorstwie, Wydawnictwo Naukowe „ Śląsk” , Katowice 200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jeska B., Zachowania Organizacyjne przedsiębiorstw, UNIWERSYTET GDAŃSKI, Gdańsk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Tyrała P., Zachowania organizacyjne w procesach zarządzania, MARSZAŁEK, Warszawa,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Armstrong G. , Zarządzanie zasobami ludzkimi, DOM WYDAWNICZY, Kraków, 2000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</w:rPr>
              <w:t xml:space="preserve">Zbigniew Malara, </w:t>
            </w:r>
            <w:hyperlink r:id="rId2">
              <w:r>
                <w:rPr>
                  <w:rStyle w:val="InternetLink"/>
                  <w:b/>
                  <w:bCs/>
                  <w:color w:val="000000"/>
                </w:rPr>
                <w:t>Zbigniew.Malara@pwr.wroc.pl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color w:val="000000"/>
        </w:rPr>
      </w:pPr>
      <w:r>
        <w:rPr>
          <w:b w:val="false"/>
          <w:color w:val="000000"/>
        </w:rPr>
        <w:t>MACIERZ POWIĄZANIA EFEKTÓW KSZTAŁCENIA DLA PRZEDMIOTU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Zachowania organizacyjn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/>
      </w:pPr>
      <w:r>
        <w:rPr>
          <w:b w:val="false"/>
          <w:color w:val="000000"/>
        </w:rPr>
        <w:t>I SPECJALNOŚCI</w:t>
      </w:r>
      <w:r>
        <w:rPr>
          <w:color w:val="000000"/>
        </w:rPr>
        <w:t xml:space="preserve">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86"/>
        <w:gridCol w:w="1417"/>
        <w:gridCol w:w="1559"/>
        <w:gridCol w:w="1560"/>
      </w:tblGrid>
      <w:tr>
        <w:trPr>
          <w:trHeight w:val="7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 narzędzia dydaktycznego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1-Wy13,Wy15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1_ZARZ_W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3-Wy13, Ćw2-Ćw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K1_ZARZ_W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.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3-Wy13, Ćw2-Ćw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_ZARZ_ZP_U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3-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2-Ćw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K1_ZARZ_U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Wy8,Wy11,Wy12, Ćw4-Ćw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N1,N2,N3,N4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1_ZARZ_U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3-Wy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2-Ćw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4,Wy9,Wy 11,Wy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2-Ćw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1,Wy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Ćw2-Ćw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K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4,Wy8,Wy 9, Wy11, Ćw2,Ćw4,Ćw6Ćw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igniew.Malara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39:00Z</dcterms:created>
  <dc:creator>Hanna Helman</dc:creator>
  <dc:description/>
  <cp:keywords/>
  <dc:language>en-US</dc:language>
  <cp:lastModifiedBy>Andrzej</cp:lastModifiedBy>
  <cp:lastPrinted>2013-05-06T07:55:00Z</cp:lastPrinted>
  <dcterms:modified xsi:type="dcterms:W3CDTF">2016-03-31T09:47:00Z</dcterms:modified>
  <cp:revision>20</cp:revision>
  <dc:subject/>
  <dc:title>PRZEWODNIK PO PRZEDMIOCIE</dc:title>
</cp:coreProperties>
</file>