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Modelowanie i analiza SIZ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</w:rPr>
              <w:t>Nazwa w języku angielskim</w:t>
            </w:r>
            <w:r>
              <w:rPr>
                <w:color w:val="000000"/>
                <w:lang w:val="en-US"/>
              </w:rPr>
              <w:t xml:space="preserve"> Modeling and analysis of MIS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 (ZP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IEZ118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38"/>
        <w:gridCol w:w="1145"/>
        <w:gridCol w:w="1426"/>
        <w:gridCol w:w="1021"/>
        <w:gridCol w:w="1292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294" w:hanging="284"/>
              <w:rPr>
                <w:color w:val="000000"/>
              </w:rPr>
            </w:pPr>
            <w:r>
              <w:rPr>
                <w:color w:val="000000"/>
              </w:rPr>
              <w:t>Zna ogólnie pojęcia i zastosowanie technologii informacyjnych w zarzadzaniu. Zna powszechnie stosowane narzędzia programowe pracy biurowej i ich zastosowanie w zarządzani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294" w:hanging="284"/>
              <w:rPr>
                <w:color w:val="000000"/>
              </w:rPr>
            </w:pPr>
            <w:r>
              <w:rPr>
                <w:color w:val="000000"/>
              </w:rPr>
              <w:t>Zna podstawy budowy prostych narzędzi programowych do rozwiązywania problemów zarządz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294" w:hanging="284"/>
              <w:rPr>
                <w:color w:val="000000"/>
              </w:rPr>
            </w:pPr>
            <w:r>
              <w:rPr>
                <w:color w:val="000000"/>
              </w:rPr>
              <w:t>Potrafi budować proste narzędzia programowe do rozwiązywania problemów zarządzania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1. Przyswojenie wiedzy o problemach, metodach i narzędziach modelowania i analizy systemów informacyjnych zarządzania i identyfikacji wymagań informacyjnych do tych systemów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2. Opanowanie umiejętności budowania modeli i analizy systemów informacyjnych zarządzania i identyfikacji wymagań informacyjnych do tych systemów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3. Nabycie kompetencji społecznych specyficznych dla działalności związanej z modelowaniem i analizą systemów informacyjnych zarządzania i identyfikacją wymagań do tych systemów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/>
            </w:pPr>
            <w:r>
              <w:rPr>
                <w:color w:val="000000"/>
                <w:sz w:val="22"/>
                <w:szCs w:val="22"/>
              </w:rPr>
              <w:t>PEK_W01</w:t>
              <w:tab/>
              <w:t xml:space="preserve">– Zna wybrane metody identyfikacji i analizy systemów informacyjnych organizacji 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2</w:t>
              <w:tab/>
              <w:t>– Zna wybrane metody , notacje i narzędzia modelowania systemów informacyjnych organizacji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910" w:leader="none"/>
              </w:tabs>
              <w:ind w:left="1247" w:hanging="1247"/>
              <w:rPr/>
            </w:pPr>
            <w:r>
              <w:rPr>
                <w:color w:val="000000"/>
                <w:sz w:val="22"/>
                <w:szCs w:val="22"/>
              </w:rPr>
              <w:t>PEK_W03</w:t>
              <w:tab/>
              <w:t>– Zna wybraną notację i narzędzie programowe modelowania procesów biznesowych.</w:t>
            </w:r>
          </w:p>
          <w:p>
            <w:pPr>
              <w:pStyle w:val="Normal"/>
              <w:tabs>
                <w:tab w:val="clear" w:pos="709"/>
                <w:tab w:val="left" w:pos="719" w:leader="none"/>
                <w:tab w:val="left" w:pos="1003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  <w:tab/>
              <w:t xml:space="preserve">– Potrafi zidentyfikować i przeanalizować potrzeby użytkowników systemów informatycznych organizacji 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2</w:t>
              <w:tab/>
              <w:t>– Potrafi tworzyć wybrane modele systemów informacyjnych organizacji za pomocą wybranych notacji i narzędzi programowych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/>
            </w:pPr>
            <w:r>
              <w:rPr>
                <w:color w:val="000000"/>
                <w:sz w:val="22"/>
                <w:szCs w:val="22"/>
              </w:rPr>
              <w:t>PEK_U03</w:t>
              <w:tab/>
              <w:t>– Potrafi budować modele procesów biznesowych z wykorzystaniem wybranej notacji i narzędzia programowego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/>
            </w:pPr>
            <w:r>
              <w:rPr>
                <w:color w:val="000000"/>
                <w:sz w:val="22"/>
                <w:szCs w:val="22"/>
              </w:rPr>
              <w:t>PEK_K01</w:t>
              <w:tab/>
              <w:t xml:space="preserve">– Potrafi samodzielnie rozwijać swą wiedzę i umiejętności, współdziałać i pracować w zespołach, wykazuje gotowość do identyfikowania, analizy i rozwiązywania problemów w zakresie modelowania i analizy systemów informacyjnych zarządzania. 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2</w:t>
              <w:tab/>
              <w:t>– Potrafi w sposób profesjonalny poszukiwać oraz dobierać metody rozwiązywania problemów, brać za nie odpowiedzialność, przekazywać, przekonywać i bronić własnych poglądów związanych z modelowaniem i analizą systemów informacyjnych zarządzania.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– wykł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0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prowadzenie do identyfikacji, analizy i modelowania biznesu – podstawowe pojęcia, podejście strukturalne i obiektowe, związki z bazami danych i przetwarzaniem dan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0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izacja i jej system informacyjny (SI). Wymagania informacyj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owanie i prowadzenie wywiadów i badań ankie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ystemy systemu informacyjnego. Proces analizy wymagań informacyj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a dokumentów i procesy decyzyj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odelowanie SI - motywacja biznesowa. Definiowanie celów, problemów, czynników krytycznych (sukcesu) oraz kluczowych czynników efektywności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acje i narzędzia modelowania kontekstu i obszarów procesowych biznesu – modele kontekstowe, hierarchia funkcji (procesów), funkcja elementarna, zależności funkcyjne (DFD) i modele przypadków użyc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owanie konceptualne zakresów informacyjnych (wiedzy: danych i związków) w SI – metody i narzędzia strukturalne (ERD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delowanie obiektowe zakresów informacyjnych w SI (DKLAS)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0" w:hanging="57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Wybrana notacja i narzędzie strukturalnego modelowania procesów przetwarzania danych (diagram DPD i jego związek z ERD)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eneza problemu i cel modelowania procesów biznesowych. Typy modeli procesów biznesowych. Procesy i instancje. Nota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menty podstawowe BPMN: czynności, zdarzenia, przepływ sterowania. Rozgałęzienia procesu: bramk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arzenia. Uczestnicy procesu: wykonawcy czynności (role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akcje. Podprocesy. Interakcje między procesami. Grupowanie czynności. Obiekty danych. Wzorce projektowe w modelowaniu procesów biznes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ian pisem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–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 organizacji będącej środowiskiem S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informacyjny organiz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wywiadu/ankiety /sesji panelowej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ystem dziedzinowy – opis. Procesy w podsystem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a wybranych dokumentów ilościowych (dokument źródłowy – rejestr, dokument wynikowy – raport). Ocena raportu z analiz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porządzanie modelu celów, problemów, czynników krytycznych i kluczowych czynników efektywności oraz modelu kontekstu dla przykładowego SI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orządzanie modelu obszarów procesowych biznesu, hierarchii funkcji, dekompozycja do funkcji elementarnych, prosty model zależności funkcyjnych (DFD),  wybrany model przypadków użycia dla przykładowego SI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porządzanie modelu konceptualnego danych i związków w przykładowym diagram ERD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orządzanie diagramu klas dla przykładowego SI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porządzanie diagramu DPD dla przykładowego SI oraz macierzy powiązań obiektów z funkcjami. Sprawdzian praktyczny przy komputerze.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ędzie programowe do modelowania procesów: funkcje, interfejs, tworzenie projektu, sporządzanie diagram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ządzanie prostych modeli procesów: sekwencje, podstawowe rozgałęzienia, pętl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ządzanie prostych modeli procesów: zdarzenia, podprocesy, rol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ządzanie zaawansowanych modeli procesów na podstawie ich opisu w języku naturalnym. Sprawdzian praktyczny przy komputerz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prawdzia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399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>Forma zajęć – proje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–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1 - Wykład informacyjno-problemowy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2 - Prezentacja multimedialna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3 – Instrukcja laboratoryjna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4 – Instruktaż podczas zajęć laboratoryjnych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5 – Dyskusja grupowa podczas zajęć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6 – Internetowa dydaktyczna dyskusja grupow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7 – Stanowisko komputerowe z dedykowanym do zajęć oprogramowani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8. Przygotowanie raportu z analizy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9. Sprawdzian praktyczny przy komputerz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0. Sprawdzian pisemny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3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ena raportu z analizy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raktyczny przy komputerz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raktyczny przy komputerz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, PEK_W02, PEK_W0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isemn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=3, P=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1] Barker R., </w:t>
            </w:r>
            <w:r>
              <w:rPr>
                <w:i/>
                <w:color w:val="000000"/>
                <w:sz w:val="20"/>
                <w:szCs w:val="20"/>
              </w:rPr>
              <w:t>CASE*Method - Modelowanie związków encji</w:t>
            </w:r>
            <w:r>
              <w:rPr>
                <w:color w:val="000000"/>
                <w:sz w:val="20"/>
                <w:szCs w:val="20"/>
              </w:rPr>
              <w:t>, , PWN, Warszawa 1996.</w:t>
            </w:r>
          </w:p>
          <w:p>
            <w:pPr>
              <w:pStyle w:val="Normal"/>
              <w:ind w:lef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[2] Barker R., Longman C., </w:t>
            </w:r>
            <w:r>
              <w:rPr>
                <w:i/>
                <w:color w:val="000000"/>
                <w:sz w:val="20"/>
                <w:szCs w:val="20"/>
              </w:rPr>
              <w:t>CASE*Method - Modelowanie funkcji i procesów</w:t>
            </w:r>
            <w:r>
              <w:rPr>
                <w:color w:val="000000"/>
                <w:sz w:val="20"/>
                <w:szCs w:val="20"/>
              </w:rPr>
              <w:t>, WNT, Warszawa 1996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3] Dąbrowski W., Stasiak A., Wolski M., </w:t>
            </w:r>
            <w:r>
              <w:rPr>
                <w:i/>
                <w:color w:val="000000"/>
                <w:sz w:val="20"/>
                <w:szCs w:val="20"/>
              </w:rPr>
              <w:t>Modelowanie systemów informatycznych w języku UML 2.1 w praktyce</w:t>
            </w:r>
            <w:r>
              <w:rPr>
                <w:color w:val="000000"/>
                <w:sz w:val="20"/>
                <w:szCs w:val="20"/>
              </w:rPr>
              <w:t>, PWN, MIKOM, Warszawa 2007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4] Drejewicz S., </w:t>
            </w:r>
            <w:r>
              <w:rPr>
                <w:i/>
                <w:color w:val="000000"/>
                <w:sz w:val="20"/>
                <w:szCs w:val="20"/>
              </w:rPr>
              <w:t>Zrozumieć BPMN</w:t>
            </w:r>
            <w:r>
              <w:rPr>
                <w:color w:val="000000"/>
                <w:sz w:val="20"/>
                <w:szCs w:val="20"/>
              </w:rPr>
              <w:t>. Helion, Wrocław 2012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5] Kijewska A., </w:t>
            </w:r>
            <w:r>
              <w:rPr>
                <w:i/>
                <w:color w:val="000000"/>
                <w:sz w:val="20"/>
                <w:szCs w:val="20"/>
              </w:rPr>
              <w:t>Systemu informatyczne w zarządzaniu</w:t>
            </w:r>
            <w:r>
              <w:rPr>
                <w:color w:val="000000"/>
                <w:sz w:val="20"/>
                <w:szCs w:val="20"/>
              </w:rPr>
              <w:t>, Wydawnictwo Politechniki Śląskiej, Gliwice, 200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1] Beynon-Davies P., </w:t>
            </w:r>
            <w:r>
              <w:rPr>
                <w:i/>
                <w:color w:val="000000"/>
                <w:sz w:val="20"/>
                <w:szCs w:val="20"/>
              </w:rPr>
              <w:t>Inżynieria systemów informacyjnych</w:t>
            </w:r>
            <w:r>
              <w:rPr>
                <w:color w:val="000000"/>
                <w:sz w:val="20"/>
                <w:szCs w:val="20"/>
              </w:rPr>
              <w:t>, WN-T, Warszawa 1999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3] Muller R.J., </w:t>
            </w:r>
            <w:r>
              <w:rPr>
                <w:i/>
                <w:color w:val="000000"/>
                <w:sz w:val="20"/>
                <w:szCs w:val="20"/>
              </w:rPr>
              <w:t>Bazy danych język UML w modelowaniu danych</w:t>
            </w:r>
            <w:r>
              <w:rPr>
                <w:color w:val="000000"/>
                <w:sz w:val="20"/>
                <w:szCs w:val="20"/>
              </w:rPr>
              <w:t>, MIKOM, Warszawa 1999.</w:t>
            </w:r>
          </w:p>
          <w:p>
            <w:pPr>
              <w:pStyle w:val="Normal"/>
              <w:ind w:lef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[2] Wrycza S., </w:t>
            </w:r>
            <w:r>
              <w:rPr>
                <w:i/>
                <w:color w:val="000000"/>
                <w:sz w:val="20"/>
                <w:szCs w:val="20"/>
              </w:rPr>
              <w:t>Analiza i projektowanie systemów informatycznych zarządzania. Metodyki, techniki, narzędzia</w:t>
            </w:r>
            <w:r>
              <w:rPr>
                <w:color w:val="000000"/>
                <w:sz w:val="20"/>
                <w:szCs w:val="20"/>
              </w:rPr>
              <w:t>. PWN, Warszawa 1999..</w:t>
            </w:r>
          </w:p>
          <w:p>
            <w:pPr>
              <w:pStyle w:val="Normal"/>
              <w:ind w:lef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[4]Wrycza S., </w:t>
            </w:r>
            <w:r>
              <w:rPr>
                <w:i/>
                <w:color w:val="000000"/>
                <w:sz w:val="20"/>
                <w:szCs w:val="20"/>
              </w:rPr>
              <w:t>Informatyka ekonomiczna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color w:val="000000"/>
                <w:sz w:val="20"/>
                <w:szCs w:val="20"/>
              </w:rPr>
              <w:t>Podręcznik akademicki</w:t>
            </w:r>
            <w:r>
              <w:rPr>
                <w:color w:val="000000"/>
                <w:sz w:val="20"/>
                <w:szCs w:val="20"/>
              </w:rPr>
              <w:t>, PWE, Warszawa 2010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Maria Galant-Pater, </w:t>
            </w:r>
            <w:hyperlink r:id="rId2">
              <w:r>
                <w:rPr>
                  <w:rStyle w:val="InternetLink"/>
                  <w:bCs/>
                  <w:color w:val="000000"/>
                </w:rPr>
                <w:t>maria.galant-Pater@pwr.wroc.pl</w:t>
              </w:r>
            </w:hyperlink>
            <w:r>
              <w:rPr>
                <w:bCs/>
                <w:color w:val="000000"/>
              </w:rPr>
              <w:t xml:space="preserve"> we współpracy z zespołem: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bCs/>
                <w:color w:val="000000"/>
                <w:lang w:val="en-US"/>
              </w:rPr>
              <w:t xml:space="preserve">Witold Rekuc,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witold.rekuc@pwr.wroc.pl</w:t>
              </w:r>
            </w:hyperlink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Leopold Szczurowski, </w:t>
            </w:r>
            <w:hyperlink r:id="rId4">
              <w:r>
                <w:rPr>
                  <w:rStyle w:val="InternetLink"/>
                  <w:bCs/>
                  <w:color w:val="000000"/>
                </w:rPr>
                <w:t>leopold.szczurowski@pwr.wroc.pl</w:t>
              </w:r>
            </w:hyperlink>
          </w:p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ACIERZ POWIĄZANIA EFEKTÓW KSZTAŁCENIA DLA PRZEDMIO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odelowanie i analiza SI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 EFEKTAMI KSZTAŁCENIA NA KIERUNKU Zarządzani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I SPECJALNOŚCI Zarządzanie przedsiębiorstw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3366"/>
        <w:gridCol w:w="1253"/>
        <w:gridCol w:w="1848"/>
        <w:gridCol w:w="1718"/>
      </w:tblGrid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owy efekt kształceni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dniesienie przedmiotowego efektu do efektów kształcenia zdefiniowanych dla kierunku studiów i specjaln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e przedmio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eści programow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umer narzędzia dydaktycznego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W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wiedza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 K1_ZARZ_W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, Wy2, Wy3, Wy4, Wy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6, N10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W0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wiedza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K1_ZARZ_W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6, Wy7, Wy8, Wy9, Wy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6, N10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W0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wiedza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K1_ZARZ_W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1, Wy12, Wy33, Wy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1, N2, N10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U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umiejętności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, C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1, La2, La3, La4, La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2, N3, N4, N5, N6, N7</w:t>
            </w:r>
            <w:r>
              <w:rPr>
                <w:bCs/>
                <w:color w:val="000000"/>
                <w:sz w:val="20"/>
                <w:szCs w:val="20"/>
              </w:rPr>
              <w:t>, N8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U0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umiejętności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, C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6, La7, La8, La9, La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2, N3, N4, N5, N6, N7, N9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U0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umiejętności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, C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11, La12, La13, La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2, N3, N4, N5, N6, N7, N9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K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kompetencje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1, K1_ZARZ_K02, K1_ZARZ_K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K0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kompetencje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3, K1_ZARZ_K05, K1_ZARZ_K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Styl1">
    <w:name w:val="Sty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galant-Pater@pwr.wroc.pl" TargetMode="External"/><Relationship Id="rId3" Type="http://schemas.openxmlformats.org/officeDocument/2006/relationships/hyperlink" Target="mailto:witold.rekuc@pwr.wroc.pl" TargetMode="External"/><Relationship Id="rId4" Type="http://schemas.openxmlformats.org/officeDocument/2006/relationships/hyperlink" Target="mailto:leopold.szczurowski@pwr.wroc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31:00Z</dcterms:created>
  <dc:creator>Hanna Helman</dc:creator>
  <dc:description/>
  <cp:keywords/>
  <dc:language>en-US</dc:language>
  <cp:lastModifiedBy>Andrzej</cp:lastModifiedBy>
  <cp:lastPrinted>2013-05-06T08:41:00Z</cp:lastPrinted>
  <dcterms:modified xsi:type="dcterms:W3CDTF">2015-04-17T08:04:00Z</dcterms:modified>
  <cp:revision>7</cp:revision>
  <dc:subject/>
  <dc:title>PRZEWODNIK PO PRZEDMIOCIE</dc:title>
</cp:coreProperties>
</file>