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Nazwa w </w:t>
            </w:r>
            <w:r>
              <w:rPr>
                <w:color w:val="000000"/>
                <w:lang w:val="en-US"/>
              </w:rPr>
              <w:t>języku polskim: Diagnostyka ergonomiczna i projektowanie stanowisk pracy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zwa w języku angielskim: Ergonomic diagnosis  and design of work station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 Zarządzanie przedsiębiorstwem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dzaj przedmiotu:</w:t>
              <w:tab/>
              <w:tab/>
              <w:t>wybieralny</w:t>
            </w:r>
          </w:p>
          <w:p>
            <w:pPr>
              <w:pStyle w:val="Heading2"/>
              <w:rPr/>
            </w:pPr>
            <w:r>
              <w:rPr>
                <w:color w:val="000000"/>
                <w:lang w:val="en-US"/>
              </w:rPr>
              <w:t>Kod przedmiotu</w:t>
              <w:tab/>
              <w:t>IEZ3127P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  <w:lang w:val="en-US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24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etencje w zakresie matematyki potwierdzone pozytywnymi ocenami z przedmiotu Statystyka lub Rachunek prawdopodobieństwa lub pokrewn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:  nabycie podstawowej wiedzy z ergonomii stanowiska pracy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: zdobycie umiejętności posługiwania się narzędziami analizy i wspomagania projektowania stanowiska pracy człowieka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</w:rPr>
              <w:t xml:space="preserve">C3: Nabywanie i utrwalanie kompetencji społecznych polegających na umiejętności współpracy w grupie studenckiej. Kształcenie nawyków współpracy z pracodawcami i organizatorami pracy.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ma podstawową wiedzę z zakresu ergonomii stanowisk pracy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K_W01: Zna pojęcia z zakresu ergonomii stanowiska pracy i potrafi dobrać metody do samodzielnego zdiagnozowania warunków wykonywania pracy pod kątem ergonomii PEK_W02: Zna podstawowe reguły wpływu czynników środowiska pracy oraz aranżacji stanowiska pracy na obciążenie biomechaniczne i psychiczne oraz efektywność pracowników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EK_W03: Zna metodykę zastosowania ergonomii korekcyjnej w celu poprawy warunków pracy na badanych stanowiskach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 potrafi oceniać i projektować stanowiska pracy zgodnie z regułami ergonomi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:. Potrafi stosować podstawowe metody badań ergonomicz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2: potrafi określić normatywne uwarunkowania oceny jakości ergonomicznej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3:  posługuje się podstawowymi narzędziami do oceny jakości użytkowej w paradygmacie normy ISO 9241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 xml:space="preserve">PEK_U04: potrafi zdiagnozować i skorygować podstawowe czynniki determinujące poziom jakości ergonomicznej stanowiska pracy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5:  potrafi zastosować wybrane metody aby zaprojektować ergonomiczne stanowisko pracy do realizacji opisanych zadań i proces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 xml:space="preserve">Z zakresu kompetencji społecznych: </w:t>
            </w:r>
            <w:r>
              <w:rPr>
                <w:color w:val="000000"/>
                <w:sz w:val="22"/>
                <w:szCs w:val="22"/>
              </w:rPr>
              <w:t>Nabywanie i utrwalanie kompetencji polegających na umiejętności współpracy w grupie. Kształcenie dobrych nawyków pracy z pracodawcami i organizatorami prac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: nabywanie i rozwijanie umiejętności zespołowej współpracy w celu optymalnego rozwiązania powierzonych problemó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2: nabywanie i rozwijanie systemowego myślenia o ergonomicznych własnościach stanowisk pracy człowiek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3: rozwijanie zdolności samooceny i samokontroli podczas pracy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57" w:hanging="0"/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Przedstawienie celów i scenariusza. Omówienie poszczególnych metod diagnostycznych. Przykłady zastosowania ergonomii korekcyjnej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57" w:hanging="0"/>
              <w:jc w:val="both"/>
              <w:rPr/>
            </w:pPr>
            <w:r>
              <w:rPr>
                <w:iCs/>
                <w:color w:val="000000"/>
                <w:sz w:val="22"/>
              </w:rPr>
              <w:t xml:space="preserve">Przedstawienie scenariusza wykonywania diagnozy ergonomicznej oraz proponowanej struktury pracy.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2"/>
              </w:rPr>
              <w:t>Konsultowanie z poszczególnymi zespołami projektowymi wyboru obszaru tematycz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4-P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57" w:hanging="0"/>
              <w:jc w:val="both"/>
              <w:rPr/>
            </w:pPr>
            <w:r>
              <w:rPr>
                <w:iCs/>
                <w:color w:val="000000"/>
                <w:sz w:val="22"/>
              </w:rPr>
              <w:t xml:space="preserve">Sesja prezentacji wyników oceny wstępnej i indywidualny dobór metod diagnostycznych dla poszczególnych zespołów.. </w:t>
            </w:r>
          </w:p>
          <w:p>
            <w:pPr>
              <w:pStyle w:val="Normal"/>
              <w:ind w:left="36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6-P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57" w:hanging="0"/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Konsultacje w zespołach projektowych. </w:t>
            </w:r>
          </w:p>
          <w:p>
            <w:pPr>
              <w:pStyle w:val="Normal"/>
              <w:ind w:left="36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14-P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Cs/>
                <w:color w:val="000000"/>
                <w:sz w:val="22"/>
              </w:rPr>
              <w:t>Sesja obrony poszczególnych projektów. Przedstawienie wyników prac poszczególnych zespołów w formie prezentacji oraz raportu pisemnego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1.</w:t>
            </w:r>
            <w:r>
              <w:rPr>
                <w:color w:val="000000"/>
                <w:sz w:val="22"/>
                <w:szCs w:val="22"/>
              </w:rPr>
              <w:t xml:space="preserve"> Wykład tradycyjny z wykorzystaniem slajdów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2. Ćwiczenia laboratoryjne  – oprogramowanie komputerowe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3. Konsultacj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4. Praca własna – przygotowanie projektu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5. Prezentacje wyników pracy grupy projektowej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36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 – PEK_W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 – PEK_U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ealizowany projek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17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teratura podstawowa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/>
            </w:pPr>
            <w:r>
              <w:rPr>
                <w:color w:val="000000"/>
              </w:rPr>
              <w:t>Materiały umieszczone na stronie Laboratorium Ergonomii (</w:t>
            </w:r>
            <w:hyperlink r:id="rId2">
              <w:r>
                <w:rPr>
                  <w:rStyle w:val="InternetLink"/>
                  <w:color w:val="000000"/>
                </w:rPr>
                <w:t>www.ergonomia.ioz.pwr.wroc.pl</w:t>
              </w:r>
            </w:hyperlink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gel Z., Ochrona środowiska przed drganiami i hałasem, Wydawnictwo Naukowe PWN, 2001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Koradecka D., [red.], Bezpieczeństwo pracy i ergonomia, Centralny Instytut ochrony Pracy, Warszawa, 1999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Kozłowski S., Granice przystosowania, WP 1986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Krause, M., Ergonomia - Praktyczna wiedza o pracującym człowieku i jego środowiskach, Śląska Organizacja Techniczna, Katowice, 199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Lewandowski J., [red.], Ergonomia – Materiały do ćwiczeń i projektowania, Wydawnictwo „Macus”, Łódź, 1995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Pacholski L., [red.], Ergonomia, Wydawnictwo Politechniki Poznańskiej, 1986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Śliwowski L., Mikroklimat wnętrz i komfort cieplny ludzi w pomieszczeniach, Oficyna Wydawnicza Politechniki Wrocławskiej, 200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Wykowska M., Ergonomia, Wydawnictwo AGH, Kraków, 1994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Ziobro E., Ergonomia, Wydawnictwo Politechniki Wrocławskiej, 198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teratura uzupełniająca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Grandjean E., Ergonomia mieszkania, „Arkady”, Warszawa, 1978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Kania. J., Metody ergonomiczne, Państwowe Wydawnictwo Ekonomiczne, Warszawa, 198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rman D., The design of everyday things, Currency and Doubleday, 199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Pałka M., Elementy praktycznej fizjologii pracy, Instytut Wydawniczy CRZZ, Warszawa, 1977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ctor R.W., van Zandt T., Human factors In simple and complex systems, Allyn and Bacon, 1994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osner J., Ergonomia, Państwowe Wydawnictwo Ekonomiczne, Warszawa 1985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Traczyk W,Z. I Trzebski A., [red.], Fizjologia człowieka z elementami fizjologii stosowanej i klinicznej, PZWL, Warszawa, 1989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Tytyk E., Projektowanie ergonomiczne, Wydawnictwo Naukowe PWN, 2001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ind w:left="3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r hab. inż. Jerzy Grobelny, prof.PWr </w:t>
            </w:r>
            <w:hyperlink r:id="rId3">
              <w:r>
                <w:rPr>
                  <w:rStyle w:val="InternetLink"/>
                  <w:b/>
                  <w:bCs/>
                  <w:color w:val="000000"/>
                </w:rPr>
                <w:t>jerzy.grobelny@pwr.wroc.pl</w:t>
              </w:r>
            </w:hyperlink>
            <w:r>
              <w:rPr>
                <w:b/>
                <w:bCs/>
                <w:color w:val="000000"/>
              </w:rPr>
              <w:t>, tel. 71 348 505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ACIERZ POWIĄZANIA EFEKTÓW KSZTAŁCENIA DLA PRZEDMIOT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agnostyka ergonomiczna i projektowanie stanowisk pracy</w:t>
      </w:r>
    </w:p>
    <w:p>
      <w:pPr>
        <w:pStyle w:val="Heading3"/>
        <w:rPr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I SPECJALNOŚCI</w:t>
      </w:r>
      <w:r>
        <w:rPr>
          <w:b/>
          <w:color w:val="000000"/>
        </w:rPr>
        <w:t xml:space="preserve"> 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0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698"/>
        <w:gridCol w:w="1337"/>
        <w:gridCol w:w="1087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-miotu</w:t>
              <w:br/>
              <w:t>**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reśc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gram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*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  <w:br/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W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22, K1_ZARZ_W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W22; K1_ZARZ_W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W04; K1_ZARZ_W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>
          <w:trHeight w:val="3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U04; K1_ZARZ_U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>
          <w:trHeight w:val="2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_ZARZ_U04; K1_ZARZ_U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>
          <w:trHeight w:val="2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13; K1_ZARZ_U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K1_ZARZ_K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K1_ZARZ_K02; K1_ZARZ_K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K1_ZARZ_K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-P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 – 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5z0">
    <w:name w:val="WW8NumSt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gonomia.ioz.pwr.wroc.pl/" TargetMode="External"/><Relationship Id="rId3" Type="http://schemas.openxmlformats.org/officeDocument/2006/relationships/hyperlink" Target="mailto:jerzy.grobelny@pwr.wroc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43CF3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6:37:00Z</dcterms:created>
  <dc:creator>Hanna Helman</dc:creator>
  <dc:description/>
  <dc:language>en-US</dc:language>
  <cp:lastModifiedBy>Iwona Obiedzińska</cp:lastModifiedBy>
  <cp:lastPrinted>2012-10-10T13:11:00Z</cp:lastPrinted>
  <dcterms:modified xsi:type="dcterms:W3CDTF">2020-11-20T16:37:00Z</dcterms:modified>
  <cp:revision>2</cp:revision>
  <dc:subject/>
  <dc:title>PRZEWODNIK PO PRZEDMIOCIE</dc:title>
</cp:coreProperties>
</file>