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GLOBALIZACJA I INTEGRACJA EUROPEJSK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GLOBALIZATION AND EUROPEAN INTEGRATION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EKZ114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Znajomość podstaw makroekonom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1 Zdobycie podstawowej wiedzy dotyczącej teorii integracji i procesów globalizacji, istoty, celów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i czynników warunkujących te proces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 Zrozumienie mechanizmów i logiki integracji rynkowej i globalizacji jako obiektywnych procesów zmian i ich skutków dla funkcjonowania przedsiębiorstw, gospodarek krajów i gospodarki światowej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3 Wykształcenie umiejętności wykorzystania wiedzy dotyczącej procesów integracji rynków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i globalizacji dla podejmowania działań dostosowawczych do warunków określonych cechami tych procesów w skali mikro i makroekonomicznej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color w:val="000000"/>
              </w:rPr>
            </w:pPr>
            <w:r>
              <w:rPr>
                <w:color w:val="000000"/>
              </w:rPr>
              <w:t>PEK_W01 Ma uporządkowaną wiedzę dotyczącą teorii integracji i procesów globalizacji, istoty, cech, celów i skutków tych procesów w skali mikro i makroekonomi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color w:val="000000"/>
              </w:rPr>
            </w:pPr>
            <w:r>
              <w:rPr>
                <w:color w:val="000000"/>
              </w:rPr>
              <w:t>PEK_W02 Zna i rozumie wpływ procesów integracji i globalizacji, na funkcjonowanie przedsiębiorstw, gospodarek krajów i gospodarki świat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K_U01 Potrafi identyfikować i analizować skutki mechanizmów integracji i globalizacji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w kontekście niezbędnych działań dostosowawczych, wynikających z tych procesów w skali mikro i makroekonomicznej i właściwych dla ich realizacji narzędz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color w:val="000000"/>
              </w:rPr>
            </w:pPr>
            <w:r>
              <w:rPr>
                <w:color w:val="000000"/>
              </w:rPr>
              <w:t>PEK_U02 Potrafi wybierać źródła informacji i korzystać z nich dla rozwiązywanie problemów funkcjonowania przedsiębiorstwa w warunkach określonych cechami procesów integracji regionalnej i globaliz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K_K01 Ma świadomość szans i zagrożeń wynikających z procesów integracji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i globalizacji, potrafi dyskutować o wynikających stąd problemach i inicjować zmiany w organizacji w oparciu o posiadaną w tym przedmiocie wiedzę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tegracja regionalna i globalizacja, istota, cechy, cele, uwarunk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anse i zagrożenia wynikające z procesów integracji i globaliz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jonalne wybory ekonomiczne w gospodarce otwartej w kontekście procesów integracji i globaliz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le międzynarodowej i ponadnarodowej integracji gospodarcz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echanizmy integracji w gospodarce rynkowej. Modele unii celnej </w:t>
            </w:r>
            <w:r>
              <w:rPr>
                <w:bCs/>
                <w:color w:val="000000"/>
              </w:rPr>
              <w:br w:type="textWrapping" w:clear="all"/>
            </w:r>
            <w:r>
              <w:rPr>
                <w:bCs/>
                <w:color w:val="000000"/>
              </w:rPr>
              <w:t>i wspólnego rynk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rogramy wspierające jednolity rynek europejski i przeciwdziałające jego nieefektywnościom. Rodzaje nieefektywności jednolitego rynk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color w:val="000000"/>
              </w:rPr>
              <w:t xml:space="preserve">Makroekonomia gospodarki europejskiej. Unia gospodarcza </w:t>
            </w:r>
            <w:r>
              <w:rPr>
                <w:bCs/>
                <w:color w:val="000000"/>
              </w:rPr>
              <w:br w:type="textWrapping" w:clear="all"/>
            </w:r>
            <w:r>
              <w:rPr>
                <w:bCs/>
                <w:color w:val="000000"/>
              </w:rPr>
              <w:t>i waluto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ylematy „pogłębiania” i „poszerzania” integracji. Spójność społeczno-gospodarcza i terytorial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color w:val="000000"/>
              </w:rPr>
              <w:t>Korporacje transnarodowe w warunkach rynku global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ędzynarodowe przepływy kapitału w gospodarce globalnej. Istota, form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11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lobalne zagrożenia finansowe (Przyczyny i skutki globalnego kryzysu finansowego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ndencje do globalizacji i integracji regionalnej a ryzyko makroekonomiczne i wzrost gospodarcz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akroekonomiczne dysproporcje rozwojowe we współczesnej gospodarce w kontekście procesów integracji gospodarczej </w:t>
            </w:r>
            <w:r>
              <w:rPr>
                <w:bCs/>
                <w:color w:val="000000"/>
              </w:rPr>
              <w:br w:type="textWrapping" w:clear="all"/>
            </w:r>
            <w:r>
              <w:rPr>
                <w:bCs/>
                <w:color w:val="000000"/>
              </w:rPr>
              <w:t>i globaliz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anse i zagrożenia wynikające z procesów integracji ekonomicznej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i globalizacji. Analiza w skali makro i mikroekonomiczn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gika i mechanizmy integracji i globalizacji. Wpływ na wybory strategiczne w skali gospodarek krajów i przedsiębiorst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alizacja unii gospodarczej i walutowej w U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 i makroekonomiczne koszty i korzyśc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oziomu globalizacji gospodarki. Kategorie wskaźnik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ternacjonalizacja przedsiębiorstw. Bariery poziomu internacjonalizacji. Pozytywne i negatywne efekty działalności dla krajów macierzystych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i goszcząc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Rynki finansowe. Przyczyny i skutki globalnego kryzysu finansowego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w skali mikro i makroekonomiczn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Integracja i globalizacja a makroekonomiczne dysproporcje rozwojowe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we współczesnej gospodarce światowej. Przyczyny i konsekwencj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zaliczeni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informacyj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Wykład problem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Ćwiczenia praktycz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5. Dyskusj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, PEK_U01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ał w dyskus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w formie pisemnej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(ćwiczenia)=F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(wykład)=F2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J. Kotyński, </w:t>
            </w:r>
            <w:r>
              <w:rPr>
                <w:i/>
                <w:color w:val="000000"/>
                <w:szCs w:val="18"/>
              </w:rPr>
              <w:t>Globalizacja i integracja europejska</w:t>
            </w:r>
            <w:r>
              <w:rPr>
                <w:color w:val="000000"/>
                <w:szCs w:val="18"/>
              </w:rPr>
              <w:t>, PWE, Warszawa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J.E. Stiglitz, </w:t>
            </w:r>
            <w:r>
              <w:rPr>
                <w:i/>
                <w:color w:val="000000"/>
                <w:szCs w:val="18"/>
              </w:rPr>
              <w:t>Globalizacja</w:t>
            </w:r>
            <w:r>
              <w:rPr>
                <w:color w:val="000000"/>
                <w:szCs w:val="18"/>
              </w:rPr>
              <w:t>, Wyd. PWN, Warszawa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K. Gawlikowska-Hueckel, A. Zielińska-Głębocka, </w:t>
            </w:r>
            <w:r>
              <w:rPr>
                <w:i/>
                <w:color w:val="000000"/>
                <w:szCs w:val="18"/>
              </w:rPr>
              <w:t>Integracja europejska. Od jednolitego rynku do unii walutowej. Podręcznik ekonomii europejskiej,</w:t>
            </w:r>
            <w:r>
              <w:rPr>
                <w:color w:val="000000"/>
                <w:szCs w:val="18"/>
              </w:rPr>
              <w:t xml:space="preserve"> Wyd. C.H. Beck, Warszawa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T. Sporek (red), </w:t>
            </w:r>
            <w:r>
              <w:rPr>
                <w:i/>
                <w:color w:val="000000"/>
                <w:szCs w:val="18"/>
              </w:rPr>
              <w:t>Procesy regionalnej integracji gospodarczej w Europie i na świecie</w:t>
            </w:r>
            <w:r>
              <w:rPr>
                <w:color w:val="000000"/>
                <w:szCs w:val="18"/>
              </w:rPr>
              <w:t>, Wyd. AE w Katowicach, Katowice 2006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W. Nowak, </w:t>
            </w:r>
            <w:r>
              <w:rPr>
                <w:i/>
                <w:color w:val="000000"/>
                <w:szCs w:val="18"/>
              </w:rPr>
              <w:t>Globalny kryzys finansowy XXI wieku. Przyczyny, przebieg, skutki, prognozy</w:t>
            </w:r>
            <w:r>
              <w:rPr>
                <w:color w:val="000000"/>
                <w:szCs w:val="18"/>
              </w:rPr>
              <w:t>, Wyd. CEDEWU.PL, Warszawa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J. Witkowska, Z. Wysokińska, </w:t>
            </w:r>
            <w:r>
              <w:rPr>
                <w:i/>
                <w:color w:val="000000"/>
                <w:szCs w:val="18"/>
              </w:rPr>
              <w:t>Euro. Doświadczenia i perspektywy</w:t>
            </w:r>
            <w:r>
              <w:rPr>
                <w:color w:val="000000"/>
                <w:szCs w:val="18"/>
              </w:rPr>
              <w:t>, Wyd. Uniwersytetu Łódzkiego, Łódź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A. Zorska, </w:t>
            </w:r>
            <w:r>
              <w:rPr>
                <w:i/>
                <w:color w:val="000000"/>
                <w:szCs w:val="18"/>
              </w:rPr>
              <w:t>Korporacje transnarodowe. Przemiany, oddziaływanie, wyzwania</w:t>
            </w:r>
            <w:r>
              <w:rPr>
                <w:color w:val="000000"/>
                <w:szCs w:val="18"/>
              </w:rPr>
              <w:t>. PWE, Warszawa 2007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Małgorzata Rutkowska-Podołowska.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malgorzata.rutkowska@pwr.edu.pl</w:t>
              </w:r>
            </w:hyperlink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GLOBALIZACJA I INTEGRACJA EUROPEJSKA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, Wy2, Wy4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Ćw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 xml:space="preserve">Ćw3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5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3, Wy5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9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 xml:space="preserve">Ćw7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, N5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2, Wy3, Wy5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1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Ćw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 xml:space="preserve">Ćw3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5, 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1, N3, 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1, Wy2, Wy4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7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9, Wy10, 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 xml:space="preserve">Ćw5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2, Wy3, Wy5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7, Wy9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1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Ćw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 xml:space="preserve">Ćw3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5, Ćw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3, N4,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acownikpokoj">
    <w:name w:val="pracownik_pokoj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rutkowska@pwr.edu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20:25:00Z</dcterms:created>
  <dc:creator>Hanna Helman</dc:creator>
  <dc:description/>
  <cp:keywords/>
  <dc:language>en-US</dc:language>
  <cp:lastModifiedBy>Andrzej</cp:lastModifiedBy>
  <cp:lastPrinted>2013-05-06T08:48:00Z</cp:lastPrinted>
  <dcterms:modified xsi:type="dcterms:W3CDTF">2016-11-02T12:11:00Z</dcterms:modified>
  <cp:revision>28</cp:revision>
  <dc:subject/>
  <dc:title>PRZEWODNIK PO PRZEDMIOCIE</dc:title>
</cp:coreProperties>
</file>