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bookmarkStart w:id="0" w:name="table01"/>
            <w:bookmarkEnd w:id="0"/>
            <w:r>
              <w:rPr>
                <w:rFonts w:eastAsia="Times New Roman"/>
                <w:color w:val="000000"/>
                <w:lang w:val="en-US" w:eastAsia="pl-PL"/>
              </w:rPr>
              <w:t>FACULTY OF COMPUTER SCIENCE AND MANAG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Name in Polish Zarządzanie jakości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Name in English Quality 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Main field of study (if applicable): 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pecialization (if applicable): Business 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/>
            </w:pPr>
            <w:r>
              <w:rPr>
                <w:b/>
                <w:bCs/>
                <w:color w:val="000000"/>
                <w:lang w:val="en-US" w:eastAsia="pl-PL"/>
              </w:rPr>
              <w:t>Level and form of studies: 1st level, full-tim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Kind of subject: obligator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ode ZMZ123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Group of courses NO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1234"/>
        <w:gridCol w:w="1166"/>
        <w:gridCol w:w="1210"/>
        <w:gridCol w:w="1023"/>
        <w:gridCol w:w="1081"/>
      </w:tblGrid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ecture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asses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oratory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roject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Form of crediting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Examination 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umber of ECTS points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ind w:left="72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. None</w:t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bookmarkStart w:id="4" w:name="table04"/>
            <w:bookmarkEnd w:id="4"/>
            <w:r>
              <w:rPr>
                <w:b/>
                <w:bCs/>
                <w:color w:val="000000"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1. Acquisition of knowledge on the building of quality management systems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2. Acquisition of knowledge on the use of quality management techniques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55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knowledge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W01 - has ordered knowledge of quality management in the implementation and maintenance of quality management tool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U01 - able to use selected tools of quality management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K01 - recognizes importance of the quality and use of management method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775"/>
        <w:gridCol w:w="1693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Form of classes - lectur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uality management – basic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andardisation and certification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SO 9000 series – reaquirements and guideline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4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SO 9000 series – reaquirements and guideline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5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SO 9000 series – reaquirements and guideline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6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uality management in automotive industri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7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nvironmental management system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8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HP management system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9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Quality cos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10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izen/Lean, Six Sigma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1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uality Award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1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QM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1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uality management methods – overwiev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14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ern quality management technique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15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assical v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9" w:name="table07"/>
      <w:bookmarkStart w:id="10" w:name="table07"/>
      <w:bookmarkEnd w:id="10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6761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clas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Histogram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pl-PL"/>
              </w:rPr>
              <w:t>Ishikawa diagram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reto Analysi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4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trol chars (variables)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5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pl-PL"/>
              </w:rPr>
              <w:t>Capablity index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6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trol chars (attribute)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7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FMEA analysi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8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FMEA analysi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9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FMEA analysi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10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pping of processe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1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stomer satisfaction research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1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uality cost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1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 requirement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14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 requirement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15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 requirement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val="en-US" w:eastAsia="pl-PL"/>
              </w:rPr>
            </w:pPr>
            <w:r>
              <w:rPr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6963"/>
        <w:gridCol w:w="1692"/>
      </w:tblGrid>
      <w:tr>
        <w:trPr/>
        <w:tc>
          <w:tcPr>
            <w:tcW w:w="7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laboratory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2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3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3" w:name="table09"/>
      <w:bookmarkStart w:id="14" w:name="table09"/>
      <w:bookmarkEnd w:id="14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"/>
        <w:gridCol w:w="6919"/>
        <w:gridCol w:w="1693"/>
      </w:tblGrid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Form of classes - projec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1</w:t>
            </w:r>
          </w:p>
        </w:tc>
        <w:tc>
          <w:tcPr>
            <w:tcW w:w="6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2</w:t>
            </w:r>
          </w:p>
        </w:tc>
        <w:tc>
          <w:tcPr>
            <w:tcW w:w="6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3</w:t>
            </w:r>
          </w:p>
        </w:tc>
        <w:tc>
          <w:tcPr>
            <w:tcW w:w="6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6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5" w:name="table0A"/>
      <w:bookmarkStart w:id="16" w:name="table0A"/>
      <w:bookmarkEnd w:id="16"/>
    </w:p>
    <w:p>
      <w:pPr>
        <w:pStyle w:val="Normal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6945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seminar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 1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 2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 3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1. for the lecture: lecture informative multimedia presenta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2. for the sem: Case Studies (presentations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  <w:sz w:val="22"/>
          <w:lang w:val="en-US" w:eastAsia="pl-PL"/>
        </w:rPr>
      </w:pPr>
      <w:r>
        <w:rPr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2580"/>
        <w:gridCol w:w="4330"/>
      </w:tblGrid>
      <w:tr>
        <w:trPr/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b/>
                <w:bCs/>
                <w:color w:val="000000"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Educational effect number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1_ZARZ_ZP_W05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am</w:t>
            </w:r>
          </w:p>
        </w:tc>
      </w:tr>
      <w:tr>
        <w:trPr/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1_ZARZ_ZP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K01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aluation on presentations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 (lecture)</w:t>
              <w:tab/>
              <w:t>= F2 = 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 (cl)</w:t>
              <w:tab/>
              <w:t>= F2 = 1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20" w:name="table0D"/>
      <w:bookmarkStart w:id="21" w:name="table0D"/>
      <w:bookmarkEnd w:id="2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color w:val="000000"/>
                <w:lang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Urbaniak M.: </w:t>
            </w:r>
            <w:r>
              <w:rPr>
                <w:i/>
                <w:color w:val="000000"/>
              </w:rPr>
              <w:t xml:space="preserve">Systemy zarządzania w praktyce gospodarczej. </w:t>
            </w:r>
            <w:r>
              <w:rPr>
                <w:color w:val="000000"/>
              </w:rPr>
              <w:t>Wydawnictwo Difin, Warszawa 2006 r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Thompson J.R., Koronacki J., Nieckuła J.: </w:t>
            </w:r>
            <w:r>
              <w:rPr>
                <w:i/>
                <w:color w:val="000000"/>
              </w:rPr>
              <w:t xml:space="preserve">Techniki zarządzania jakością, od Shewharta do  metody „Six Sigma”. </w:t>
            </w:r>
            <w:r>
              <w:rPr>
                <w:color w:val="000000"/>
              </w:rPr>
              <w:t>Akademicka Oficyna Wydawnicza Elit, Warszawa 2005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Kraszewski R.: </w:t>
            </w:r>
            <w:r>
              <w:rPr>
                <w:i/>
                <w:color w:val="000000"/>
              </w:rPr>
              <w:t xml:space="preserve">Zarządzanie jakością, koncepcje, metody i narzędzia stosowane przez liderów światowego biznesu. </w:t>
            </w:r>
            <w:r>
              <w:rPr>
                <w:color w:val="000000"/>
              </w:rPr>
              <w:t>Wydawnictwo Dom Organizatora, Toruń, 2005 r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Hamrol A., Mantura W.: </w:t>
            </w:r>
            <w:r>
              <w:rPr>
                <w:i/>
                <w:color w:val="000000"/>
              </w:rPr>
              <w:t xml:space="preserve">Zarządzanie jakością, teoria i praktyka. </w:t>
            </w:r>
            <w:r>
              <w:rPr>
                <w:color w:val="000000"/>
              </w:rPr>
              <w:t>Wydawnictwo Naukowe PWN, Warszawa 2011 r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Zymonik Z.: </w:t>
            </w:r>
            <w:r>
              <w:rPr>
                <w:i/>
                <w:color w:val="000000"/>
              </w:rPr>
              <w:t xml:space="preserve">Koszty jakości w zarządzaniu przedsiębiorstwem, </w:t>
            </w:r>
            <w:r>
              <w:rPr>
                <w:color w:val="000000"/>
              </w:rPr>
              <w:t>Oficyna Wydawnicza Politechniki Wrocławskiej, Wrocław, 2003 r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Konarzewska-Gubała E. (red.): </w:t>
            </w:r>
            <w:r>
              <w:rPr>
                <w:i/>
                <w:color w:val="000000"/>
              </w:rPr>
              <w:t xml:space="preserve">Zarządzanie przez jakość, koncepcje, metody, studia przypadków, </w:t>
            </w:r>
            <w:r>
              <w:rPr>
                <w:color w:val="000000"/>
              </w:rPr>
              <w:t>Wydawnictwo Akademii Ekonomicznej we Wrocławiu, Wrocław, 2003 r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Łuczak J., Matuszak-Flejszman A.: Metody i techniki zarządzania jakością, Quality Progres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>Opolski K., Waśniewski K.: Zarządzanie jakością i ryzykiem w usługach zdrowotnych, Wydawnictwo CeDeWu, 2011 r.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lang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kołowicz W., Srzednicki A.: ISO System zarządzania jakością oraz inne systemy oparte na normach. Wydawnictwo C.H.Beck, Warszawa 200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radnik Komitetu ISO/TC 176: ISO 9001 dla małych firm. Wyd. Polski Komitet Normalizacyjny, Warszawa 2003 r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raszewski R.: TQM teoria i praktyka. Wyd. TNOiK Toruń 2001 r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reber T., Statystyczne sterowanie procesami – doskonalenie jakości z pakietem STATISTICA, StatSoft,       Kraków 2000 r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esięczniki „Problemy Jakości”, „Normalizacja”; Kwartalnik „Zarządzanie jakością”.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de-DE" w:eastAsia="pl-PL"/>
              </w:rPr>
            </w:pPr>
            <w:r>
              <w:rPr>
                <w:b/>
                <w:bCs/>
                <w:color w:val="000000"/>
              </w:rPr>
              <w:t xml:space="preserve">Anna Dobrowolska, </w:t>
            </w:r>
            <w:hyperlink r:id="rId2">
              <w:r>
                <w:rPr>
                  <w:rStyle w:val="InternetLink"/>
                  <w:b/>
                  <w:bCs/>
                </w:rPr>
                <w:t>anna.dobrowolska@pwr.edu.pl</w:t>
              </w:r>
            </w:hyperlink>
            <w:r>
              <w:rPr>
                <w:b/>
                <w:bCs/>
                <w:color w:val="000000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de-DE" w:eastAsia="pl-PL"/>
        </w:rPr>
      </w:pPr>
      <w:r>
        <w:br w:type="page"/>
      </w:r>
      <w:r>
        <w:rPr>
          <w:color w:val="000000"/>
          <w:lang w:val="de-DE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/>
      </w:pPr>
      <w:r>
        <w:rPr>
          <w:color w:val="000000"/>
          <w:lang w:val="en-US"/>
        </w:rPr>
        <w:t>Quality management - basics</w:t>
      </w:r>
      <w:r>
        <w:rPr>
          <w:color w:val="000000"/>
          <w:lang w:val="en-US"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 xml:space="preserve">AND EDUCATIONAL EFFECTS FOR MAIN FIELD OF STUDY </w:t>
      </w:r>
      <w:r>
        <w:rPr>
          <w:color w:val="000000"/>
          <w:lang w:val="en-US"/>
        </w:rPr>
        <w:t>Management</w:t>
      </w:r>
      <w:r>
        <w:rPr>
          <w:color w:val="000000"/>
          <w:lang w:val="en-US"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2120" w:hanging="1940"/>
        <w:jc w:val="center"/>
        <w:outlineLvl w:val="2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AND SPECIALIZATION </w:t>
      </w:r>
      <w:r>
        <w:rPr>
          <w:rFonts w:eastAsia="Times New Roman"/>
          <w:b/>
          <w:bCs/>
          <w:color w:val="000000"/>
          <w:lang w:val="en-US" w:eastAsia="pl-PL"/>
        </w:rPr>
        <w:t>Business management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1686"/>
        <w:gridCol w:w="1182"/>
        <w:gridCol w:w="4297"/>
        <w:gridCol w:w="1022"/>
      </w:tblGrid>
      <w:tr>
        <w:trPr>
          <w:trHeight w:val="1065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bookmarkStart w:id="22" w:name="table0E"/>
            <w:bookmarkEnd w:id="22"/>
            <w:r>
              <w:rPr>
                <w:b/>
                <w:bCs/>
                <w:color w:val="000000"/>
                <w:sz w:val="18"/>
                <w:lang w:eastAsia="pl-PL"/>
              </w:rPr>
              <w:t>Subject educational effect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Subject objectives***</w:t>
            </w:r>
          </w:p>
        </w:tc>
        <w:tc>
          <w:tcPr>
            <w:tcW w:w="4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rogramme content***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knowledge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W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W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S1_ZARZ_ZP_W05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, C2</w:t>
            </w:r>
          </w:p>
        </w:tc>
        <w:tc>
          <w:tcPr>
            <w:tcW w:w="4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1, Lec2, Lec3, Lec4, Lec5, Lec6, Lec7, Lec8, Lec9, Lec10, Lec11, Lec12, Lec13, Lec14, Lec15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3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skills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1_ZARZ_ZP_U06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, C2</w:t>
            </w:r>
          </w:p>
        </w:tc>
        <w:tc>
          <w:tcPr>
            <w:tcW w:w="4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1, Lec2, Lec3, Lec4, Lec5, Lec6, Lec7, Lec8, Lec9, Lec10, Lec11, Lec12, Lec13, Lec14, Lec15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 (competences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1_ZARZ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ZARZ_K05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C1, C2</w:t>
            </w:r>
          </w:p>
        </w:tc>
        <w:tc>
          <w:tcPr>
            <w:tcW w:w="4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1, Lec2, Lec3, Lec4, Lec5, Lec6, Lec7, Lec8, Lec9, Lec10, Lec11, Lec12, Lec13, Lec14, Lec15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N1, N2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color w:val="000000"/>
          <w:lang w:eastAsia="pl-PL"/>
        </w:rPr>
      </w:pPr>
      <w:r>
        <w:rPr>
          <w:color w:val="000000"/>
          <w:lang w:eastAsia="pl-PL"/>
        </w:rPr>
        <w:t>*** - from table above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dobrowolska@pwr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47:00Z</dcterms:created>
  <dc:creator>Hanna Helman</dc:creator>
  <dc:description/>
  <cp:keywords/>
  <dc:language>en-US</dc:language>
  <cp:lastModifiedBy>Andrzej</cp:lastModifiedBy>
  <cp:lastPrinted>2013-05-06T07:59:00Z</cp:lastPrinted>
  <dcterms:modified xsi:type="dcterms:W3CDTF">2018-04-24T12:09:00Z</dcterms:modified>
  <cp:revision>19</cp:revision>
  <dc:subject/>
  <dc:title>Zał</dc:title>
</cp:coreProperties>
</file>