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  <w:t>KARTA PRZEDMIOTU</w:t>
            </w:r>
          </w:p>
          <w:p>
            <w:pPr>
              <w:pStyle w:val="Heading2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  <w:t>Nazwa w języku polskim Gospodarka elektroniczna</w:t>
            </w:r>
          </w:p>
          <w:p>
            <w:pPr>
              <w:pStyle w:val="Heading2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  <w:t>Nazwa w języku angielskim E-economy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           ZARZĄDZANIE PRZEDSIĘBIORSTWEM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color w:val="000000"/>
                <w:sz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lang w:val="pl-PL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hd w:fill="FFFF00" w:val="clear"/>
              </w:rPr>
            </w:pPr>
            <w:r>
              <w:rPr>
                <w:b/>
                <w:bCs/>
                <w:color w:val="000000"/>
                <w:sz w:val="24"/>
              </w:rPr>
              <w:t>Rodzaj przedmiotu:</w:t>
              <w:tab/>
              <w:tab/>
              <w:t xml:space="preserve"> wybieraln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hd w:fill="FFFF00" w:val="clear"/>
                <w:lang w:val="pl-PL"/>
              </w:rPr>
            </w:pPr>
            <w:r>
              <w:rPr>
                <w:b/>
                <w:bCs/>
                <w:color w:val="000000"/>
                <w:sz w:val="24"/>
                <w:lang w:val="pl-PL"/>
              </w:rPr>
              <w:t>Kod przedmiotu</w:t>
              <w:tab/>
              <w:tab/>
              <w:t>IEZ313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lang w:val="pl-PL"/>
              </w:rPr>
              <w:t>Grupa kursów                      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lang w:val="pl-PL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120" w:after="0"/>
              <w:ind w:left="0"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ólna wiedza dotycząca tematyki zarządzania przedsiębiorstw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1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odstawowa wiedza o Internecie i serwisach internetowych.</w:t>
            </w:r>
          </w:p>
          <w:p>
            <w:pPr>
              <w:pStyle w:val="Normal"/>
              <w:ind w:left="10" w:hanging="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CELE PRZEDMIOTU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C1 Celem zajęć jest przygotowanie słuchaczy do wykorzystania narzędzi gospodarki elektronicznej w poszczególnych obszarach działalności różnego typu organizacji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pl-PL"/>
              </w:rPr>
            </w:pPr>
            <w:r>
              <w:rPr>
                <w:color w:val="000000"/>
                <w:sz w:val="12"/>
                <w:szCs w:val="12"/>
                <w:lang w:val="pl-PL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EK_W01–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EK_U01 – potrafi zaplanować rozpoczęcie prowadzenie działalności gospodarczej z wykorzystaniem nowoczesnych technologii związanych z e-gospodarką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EK_U02 – umie zidentyfikować, a następnie zminimalizować problemy i zagrożenia związane z planowaną działalnością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EK_K01 </w:t>
            </w:r>
          </w:p>
        </w:tc>
      </w:tr>
    </w:tbl>
    <w:p>
      <w:pPr>
        <w:pStyle w:val="Normal"/>
        <w:rPr>
          <w:color w:val="000000"/>
          <w:vertAlign w:val="superscript"/>
          <w:lang w:val="pl-PL"/>
        </w:rPr>
      </w:pPr>
      <w:r>
        <w:rPr>
          <w:color w:val="000000"/>
          <w:vertAlign w:val="superscript"/>
          <w:lang w:val="pl-PL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6"/>
              <w:jc w:val="both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 xml:space="preserve">Prezentacja celów i terminarza zajęć oraz zasad oceniania. Omówienie sposobu wyboru tematów przez studentów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6"/>
              <w:jc w:val="both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  <w:t>Przedstawienie proponowanej metodyki prac diagnostyczno-projektowych. Szczegółowe omówienie struktury raportu pisemnego oraz zasad jego redagowania. Zgłoszenie składu zespołów i ustalenie kolejności wystąpi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6"/>
              <w:jc w:val="both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  <w:t xml:space="preserve">Konsultowanie z poszczególnymi zespołami projektowymi zasad współpracy z przedsiębiorstwem i wyboru obszaru tematycznego. Formułowanie tematów. Określenie celu i zakresu pracy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6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  <w:t>Konsultowanie z poszczególnymi zespołami projektowymi zasad współpracy z przedsiębiorstwem i wyboru obszaru tematycznego. Formułowanie tematów. Określenie celu i zakresu prac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6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  <w:t xml:space="preserve">Pierwsza sesja plenarna. Prezentacja tematów i planów działania każdego zespołu.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Dyskusja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6"/>
              <w:jc w:val="both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 xml:space="preserve">Indywidualne konsultacje z poszczególnymi zespołam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 xml:space="preserve">Indywidualne konsultacje z poszczególnymi zespołam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 xml:space="preserve">Indywidualne konsultacje z poszczególnymi zespołam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 xml:space="preserve">Indywidualne konsultacje z poszczególnymi zespołam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 xml:space="preserve">Indywidualne konsultacje z poszczególnymi zespołam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6"/>
              <w:jc w:val="both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  <w:t xml:space="preserve">Druga sesja plenarna. Prezentacja osiągniętych rezultatów przez poszczególne zespoły i odpowiadanie na pytania prowadzącego i słuchaczy. Wersja pisemna raportu musi być dostarczona tydzień przed terminem wystąpienia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6"/>
              <w:jc w:val="both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  <w:t>Druga sesja plenarna. Prezentacja osiągniętych rezultatów przez poszczególne zespoły i odpowiadanie na pytania prowadzącego i słuchaczy. Wersja pisemna raportu musi być dostarczona tydzień przed terminem wystąpie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6"/>
              <w:jc w:val="both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 xml:space="preserve">Indywidualne konsultacje z poszczególnymi zespołami dotycząca silnych oraz słabych stron ich raportu i prezentacj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6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 xml:space="preserve">Indywidualne konsultacje z poszczególnymi zespołami dotycząca silnych oraz słabych stron ich raportu i prezentacj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46"/>
              <w:jc w:val="both"/>
              <w:rPr/>
            </w:pPr>
            <w:r>
              <w:rPr>
                <w:i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  <w:t xml:space="preserve">Wystawienie i omówienie ocen dla poszczególnych studentów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. Dyskusj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N2. Konsultacje z prowadzącym zajęcia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N3. Praca własna student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1-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por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1-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zentacja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PP=F1+F2 ocena wg punktowej skali ocen</w:t>
            </w:r>
          </w:p>
        </w:tc>
      </w:tr>
    </w:tbl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p>
      <w:pPr>
        <w:pStyle w:val="Normal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42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Hipsz T.,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pl-PL"/>
                </w:rPr>
                <w:t>Firma w Internecie : poradnik subiektywny</w:t>
              </w:r>
            </w:hyperlink>
            <w:r>
              <w:rPr>
                <w:color w:val="000000"/>
                <w:sz w:val="22"/>
                <w:szCs w:val="22"/>
                <w:lang w:val="pl-PL"/>
              </w:rPr>
              <w:t>, Helion, Gliwice 201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Kyciak W., </w:t>
            </w:r>
            <w:r>
              <w:rPr>
                <w:color w:val="000000"/>
                <w:lang w:val="pl-PL"/>
              </w:rPr>
              <w:t xml:space="preserve">Jak założyć skuteczny i dochodowy sklep internetowy. Wydanie II, Helion, Gliwice 2010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yciak W., Ronkiewicz J., Allegro. Jak marzenia zamieniać w pieniądze., Helion, Gliwice 201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Żurak-Owczarek, C.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pl-PL"/>
                </w:rPr>
                <w:t>Technologie informacyjne determinantą współczesnego biznesu</w:t>
              </w:r>
            </w:hyperlink>
            <w:r>
              <w:rPr>
                <w:color w:val="000000"/>
                <w:sz w:val="22"/>
                <w:szCs w:val="22"/>
                <w:lang w:val="pl-PL"/>
              </w:rPr>
              <w:t>, Łódź Wydawnictwo Uniwersytetu Łódzkiego, 201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trony internetowe np. GUS, WordSta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Karwatka T., Sadulski D., .</w:t>
            </w:r>
            <w:r>
              <w:rPr>
                <w:rStyle w:val="Text3"/>
                <w:color w:val="000000"/>
                <w:sz w:val="22"/>
                <w:lang w:val="pl-PL"/>
              </w:rPr>
              <w:t>E-commerce</w:t>
            </w:r>
            <w:r>
              <w:rPr>
                <w:color w:val="000000"/>
                <w:sz w:val="22"/>
                <w:lang w:val="pl-PL"/>
              </w:rPr>
              <w:t xml:space="preserve"> : proste odpowiedzi na trudne pytania,: Oficyna Wolters Kluwer business, Warszawa 2011.</w:t>
            </w:r>
          </w:p>
          <w:p>
            <w:pPr>
              <w:pStyle w:val="Normal"/>
              <w:ind w:left="10" w:hanging="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pl-PL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Ewa Prałat, ewa.pralat@pwr.wroc.pl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  <w:lang w:val="pl-PL"/>
        </w:rPr>
        <w:t>MACIERZ POWIĄZANIA EFEKTÓW KSZTAŁCE</w:t>
      </w:r>
      <w:r>
        <w:rPr>
          <w:b w:val="false"/>
          <w:bCs w:val="false"/>
          <w:color w:val="000000"/>
        </w:rPr>
        <w:t xml:space="preserve">NIA DLA PRZEDMIOTU </w:t>
      </w:r>
    </w:p>
    <w:p>
      <w:pPr>
        <w:pStyle w:val="Heading3"/>
        <w:rPr>
          <w:b w:val="false"/>
          <w:b w:val="false"/>
          <w:color w:val="000000"/>
        </w:rPr>
      </w:pPr>
      <w:r>
        <w:rPr>
          <w:color w:val="000000"/>
          <w:sz w:val="24"/>
          <w:lang w:val="pl-PL"/>
        </w:rPr>
        <w:t>Gospodarka elektroniczna</w:t>
      </w:r>
    </w:p>
    <w:p>
      <w:pPr>
        <w:pStyle w:val="Heading3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  <w:t xml:space="preserve">Z EFEKTAMI KSZTAŁCENIA NA KIERUNKU </w:t>
      </w:r>
      <w:r>
        <w:rPr>
          <w:color w:val="000000"/>
          <w:sz w:val="24"/>
          <w:lang w:val="pl-PL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 </w:t>
      </w:r>
      <w:r>
        <w:rPr>
          <w:color w:val="000000"/>
        </w:rPr>
        <w:t>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6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, N2. N3</w:t>
            </w:r>
          </w:p>
        </w:tc>
      </w:tr>
      <w:tr>
        <w:trPr>
          <w:trHeight w:val="59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, N2.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EK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1_ZARZ_U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, N2.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EK_U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, N2.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EK_U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1_ZARZ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, N2.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EK_U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K</w:t>
            </w:r>
            <w:r>
              <w:rPr>
                <w:color w:val="000000"/>
                <w:sz w:val="22"/>
                <w:szCs w:val="22"/>
              </w:rPr>
              <w:t>1_ZARZ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, N2.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EK_U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, N2.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EK_U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, N2.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EK_U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, N2.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K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K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, N2. N3</w:t>
            </w:r>
          </w:p>
        </w:tc>
      </w:tr>
      <w:tr>
        <w:trPr>
          <w:trHeight w:val="3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K_K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1_ZARZ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2-P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1, N2.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lang w:val="pl-PL"/>
        </w:rPr>
      </w:pPr>
      <w:r>
        <w:rPr>
          <w:color w:val="000000"/>
          <w:lang w:val="pl-PL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634"/>
        </w:tabs>
        <w:ind w:left="63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xt3">
    <w:name w:val="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ph.bg.pwr.wroc.pl/F/6X9KICCH2AKLNGIUPKGPN6DTA1CK8H6U5MKMAQTSCCNLTHM657-33651?func=full-set-set&amp;set_number=016937&amp;set_entry=000002&amp;format=999" TargetMode="External"/><Relationship Id="rId3" Type="http://schemas.openxmlformats.org/officeDocument/2006/relationships/hyperlink" Target="http://aleph.bg.pwr.wroc.pl/F/6X9KICCH2AKLNGIUPKGPN6DTA1CK8H6U5MKMAQTSCCNLTHM657-09067?func=full-set-set&amp;set_number=016618&amp;set_entry=000006&amp;format=99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7:56:00Z</dcterms:created>
  <dc:creator>Hanna Helman</dc:creator>
  <dc:description/>
  <cp:keywords/>
  <dc:language>en-US</dc:language>
  <cp:lastModifiedBy>Andrzej</cp:lastModifiedBy>
  <cp:lastPrinted>2013-05-06T08:15:00Z</cp:lastPrinted>
  <dcterms:modified xsi:type="dcterms:W3CDTF">2015-03-23T05:37:00Z</dcterms:modified>
  <cp:revision>12</cp:revision>
  <dc:subject/>
  <dc:title>PRZEWODNIK PO PRZEDMIOCIE</dc:title>
</cp:coreProperties>
</file>