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13/2019</w:t>
      </w:r>
    </w:p>
    <w:p>
      <w:pPr>
        <w:pStyle w:val="Normal"/>
        <w:jc w:val="right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INFORMATYKI I ZARZĄDZ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 Metody i techniki zarządzania projektami</w:t>
            </w:r>
          </w:p>
          <w:p>
            <w:pPr>
              <w:pStyle w:val="Heading2"/>
              <w:rPr/>
            </w:pPr>
            <w:r>
              <w:rPr/>
              <w:t>Nazwa w języku angielskim Project Management Methods and Technics</w:t>
            </w:r>
          </w:p>
          <w:p>
            <w:pPr>
              <w:pStyle w:val="Heading2"/>
              <w:rPr/>
            </w:pPr>
            <w:r>
              <w:rPr/>
              <w:t>Kierunek studiów (jeśli dotyczy): Zarządzanie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 xml:space="preserve">I stopień, stacjonar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dmiotu:</w:t>
              <w:tab/>
              <w:tab/>
              <w:t xml:space="preserve">wybieral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</w:t>
              <w:tab/>
              <w:tab/>
              <w:t>ZMZ314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                      NIE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KOMPETENCJI SPOŁECZNY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rządzanie projektam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9182"/>
        <w:gridCol w:w="48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1       Przekazanie wiedzy na temat wybranych metod i technik P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      Nabycie umiejętności używania i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1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</w:rPr>
            </w:pPr>
            <w:r>
              <w:rPr>
                <w:b/>
              </w:rPr>
              <w:t>PRZEDMIOTOWE EFEKTY UCZENIA SIĘ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 Zna wybrane instrumenty P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1 Potrafi praktycznie zastosować poznane metody i technik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 Posiada świadomość znaczenia pracy z zespole i potrafi w nim  pracować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24"/>
        <w:gridCol w:w="6964"/>
        <w:gridCol w:w="1477"/>
      </w:tblGrid>
      <w:tr>
        <w:trPr>
          <w:trHeight w:val="336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prowadzenie, omówienie zakresu i celów zajęć, literatury, zasad pracy, podział na zespoły projekt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</w:rPr>
            </w:pPr>
            <w:r>
              <w:rPr>
                <w:bCs/>
              </w:rPr>
              <w:t>Planowanie zasob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</w:rPr>
            </w:pPr>
            <w:r>
              <w:rPr>
                <w:bCs/>
              </w:rPr>
              <w:t>Harmonogram w postaci wykresu Gant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</w:rPr>
            </w:pPr>
            <w:r>
              <w:rPr>
                <w:bCs/>
              </w:rPr>
              <w:t>Budżet kosztów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5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Budżet gotówkow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6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szacowanie opłacalności projektu funkcjami wbudowanymi w MS Exce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7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</w:rPr>
            </w:pPr>
            <w:r>
              <w:rPr>
                <w:bCs/>
              </w:rPr>
              <w:t>Opracowanie WBS (</w:t>
            </w:r>
            <w:r>
              <w:rPr>
                <w:bCs/>
                <w:i/>
              </w:rPr>
              <w:t>Work Breakdown Structure</w:t>
            </w:r>
            <w:r>
              <w:rPr>
                <w:bCs/>
              </w:rPr>
              <w:t>) z wykorzystaniem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8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Definiowanie zasobów w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9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Harmonogramowanie w MS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trike/>
              </w:rPr>
            </w:pPr>
            <w:r>
              <w:rPr>
                <w:bCs/>
              </w:rPr>
              <w:t>MS Project – budż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Referowanie wybranych zagadnień projekt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Referowanie wybranych zagadnień projekt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 Komputer (MS Excel, MS Project)</w:t>
            </w:r>
          </w:p>
          <w:p>
            <w:pPr>
              <w:pStyle w:val="Normal"/>
              <w:rPr/>
            </w:pPr>
            <w:r>
              <w:rPr/>
              <w:t>N2 Rzutnik</w:t>
            </w:r>
          </w:p>
          <w:p>
            <w:pPr>
              <w:pStyle w:val="Normal"/>
              <w:rPr/>
            </w:pPr>
            <w:r>
              <w:rPr/>
              <w:t>N3 Tablica</w:t>
            </w:r>
          </w:p>
          <w:p>
            <w:pPr>
              <w:pStyle w:val="Normal"/>
              <w:rPr/>
            </w:pPr>
            <w:r>
              <w:rPr/>
              <w:t>N4 Kartki papieru</w:t>
            </w:r>
          </w:p>
          <w:p>
            <w:pPr>
              <w:pStyle w:val="Normal"/>
              <w:rPr/>
            </w:pPr>
            <w:r>
              <w:rPr/>
              <w:t>N5 Obecność i aktywność</w:t>
            </w:r>
          </w:p>
          <w:p>
            <w:pPr>
              <w:pStyle w:val="Normal"/>
              <w:rPr/>
            </w:pPr>
            <w:r>
              <w:rPr/>
              <w:t xml:space="preserve">N6 Praca w zespole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OSIĄGNIĘCIA PRZEDMIOTOWYCH EFEKTÓW UCZENIA SI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283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83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551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ceny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F – formująca (w trakcie semestru), P – podsumowująca (na koniec semestru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er efektu kształceni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sób oceny osiągnięcia efektu kształc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K_W0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K_U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PEK_K0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ygotowanie do zajęć (posiadanie materiałów), aktywność, jakość pracy zespoł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K_W0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K_U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PEK_K0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erowanie wyni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K_W0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K_U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K_K0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liczenie na ocen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P = 0,2*F1 + 0,3*F2 + 0.5*F3</w:t>
                                  </w: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23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551"/>
                        <w:gridCol w:w="3544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cen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F – formująca (w trakcie semestru), P – podsumowująca (na koniec semestru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er efektu kształceni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sób oceny osiągnięcia efektu kształc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K_W0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K_U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PEK_K0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zygotowanie do zajęć (posiadanie materiałów), aktywność, jakość pracy zespoł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K_W0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K_U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PEK_K0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erowanie wyni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K_W0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K_U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K_K0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liczenie na ocen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P = 0,2*F1 + 0,3*F2 + 0.5*F3</w:t>
                            </w:r>
                            <w:r>
                              <w:rPr>
                                <w:strike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trike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Cs w:val="18"/>
              </w:rPr>
              <w:t>Frame  J.D., Zarządzanie projektami w organizacjach czyli jak sprostać wymaganiom klienta na czas, nie przekraczając budżetu, WIG-PRESS, Warszawa,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Wysocki R. K., McGarry R., Efektywne zarządzanie projektami, Wyd. VII, Helion,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Żmigrodzki M., Zarządzanie projektami dla początkujących. Jak zmienić wyzwanie w proste zadanie, Wydanie II, Onepress,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Portny S. E., Zarządzanie projektami dla bystrzaków, Septem, Gliwice, 20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Trocki M. (red.), Nowoczesne zarządzanie projektami, Polskie Wydawnictwo Ekonomiczne, Warszawa, 20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Young T.L., Skuteczne zarządzanie projektami, ONE Press,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Cs w:val="18"/>
                <w:lang w:val="en-US"/>
              </w:rPr>
              <w:t xml:space="preserve">Wilczewski S., MS Project 2013 i MS Project Server 2013. </w:t>
            </w:r>
            <w:r>
              <w:rPr>
                <w:szCs w:val="18"/>
              </w:rPr>
              <w:t>Efektywne zarządzanie projektem i portfelem projektów, Helion, 201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NCB National Competence Baseline (Polskie Wytyczne Kompetencji IPMA, wersja 4.0),  </w:t>
            </w:r>
            <w:r>
              <w:rPr>
                <w:bCs/>
              </w:rPr>
              <w:t>https://ipma.pl/publikacje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Prince2: skuteczne zarządzanie projektami, Axelos. Instytucja sprawcza, 20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MBOK® Guide (A Guide to the Project Management Body of Knowledge) – wydanie 6, 2017</w:t>
            </w:r>
          </w:p>
          <w:p>
            <w:pPr>
              <w:pStyle w:val="Normal"/>
              <w:ind w:left="10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</w:rPr>
              <w:t>dr hab. inż. Agata Klaus-Rosińska, prof. uczelni (</w:t>
            </w:r>
            <w:hyperlink r:id="rId2">
              <w:r>
                <w:rPr>
                  <w:rStyle w:val="InternetLink"/>
                  <w:bCs/>
                </w:rPr>
                <w:t>agata.klaus-rosinska@pwr.edu.pl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.klaus-rosins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99DD66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7:00Z</dcterms:created>
  <dc:creator>Hanna Helman</dc:creator>
  <dc:description/>
  <cp:keywords/>
  <dc:language>en-US</dc:language>
  <cp:lastModifiedBy>Iwona Obiedzińska</cp:lastModifiedBy>
  <cp:lastPrinted>2019-01-14T11:42:00Z</cp:lastPrinted>
  <dcterms:modified xsi:type="dcterms:W3CDTF">2020-10-14T12:22:00Z</dcterms:modified>
  <cp:revision>5</cp:revision>
  <dc:subject/>
  <dc:title>PRZEWODNIK PO PRZEDMIOCIE</dc:title>
</cp:coreProperties>
</file>