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b/>
                <w:color w:val="000000"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me in Polish </w:t>
            </w:r>
            <w:r>
              <w:rPr>
                <w:b/>
                <w:color w:val="000000"/>
              </w:rPr>
              <w:t>Przyczynowo-skutkowa diagnostyka finansowa przedsiębiorstwa</w:t>
            </w:r>
            <w:r>
              <w:rPr>
                <w:b/>
                <w:bCs/>
                <w:color w:val="000000"/>
                <w:lang w:eastAsia="pl-PL"/>
              </w:rPr>
              <w:t xml:space="preserve"> </w:t>
            </w:r>
          </w:p>
          <w:p>
            <w:pPr>
              <w:pStyle w:val="Heading2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Name in English</w:t>
            </w:r>
            <w:r>
              <w:rPr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GB"/>
              </w:rPr>
              <w:t>Cause and effect diagnosis of a company's financi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rStyle w:val="Hps"/>
                <w:b/>
                <w:color w:val="000000"/>
                <w:lang w:val="en"/>
              </w:rPr>
              <w:t>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GB" w:eastAsia="pl-PL"/>
              </w:rPr>
              <w:t xml:space="preserve">Specialization (if applicable): </w:t>
            </w:r>
            <w:r>
              <w:rPr>
                <w:b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1st/, full-ti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ptiona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ubject code </w:t>
            </w:r>
            <w:r>
              <w:rPr>
                <w:b/>
                <w:bCs/>
                <w:color w:val="000000"/>
                <w:lang w:val="en-US"/>
              </w:rPr>
              <w:t>FBZ311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1076"/>
        <w:gridCol w:w="1069"/>
        <w:gridCol w:w="1239"/>
        <w:gridCol w:w="1249"/>
        <w:gridCol w:w="1109"/>
      </w:tblGrid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GB" w:eastAsia="pl-PL"/>
              </w:rPr>
            </w:pPr>
            <w:r>
              <w:rPr>
                <w:b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/>
            </w:pPr>
            <w:r>
              <w:rPr>
                <w:color w:val="000000"/>
                <w:lang w:val="en-GB" w:eastAsia="pl-PL"/>
              </w:rPr>
              <w:t xml:space="preserve">1. </w:t>
            </w:r>
            <w:r>
              <w:rPr>
                <w:rStyle w:val="Hps"/>
                <w:color w:val="000000"/>
                <w:lang w:val="en"/>
              </w:rPr>
              <w:t>The student shoul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have a bas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knowledge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ccounting and finance.</w:t>
            </w:r>
            <w:r>
              <w:rPr>
                <w:color w:val="000000"/>
                <w:lang w:val="en-GB"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GB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GB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b/>
                <w:color w:val="000000"/>
                <w:sz w:val="22"/>
                <w:lang w:val="en-GB" w:eastAsia="pl-PL"/>
              </w:rPr>
              <w:t>C1</w:t>
            </w:r>
            <w:r>
              <w:rPr>
                <w:color w:val="000000"/>
                <w:sz w:val="22"/>
                <w:lang w:val="en-GB" w:eastAsia="pl-PL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skil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 diagnos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financial health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 synthet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nterpris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a particular area</w:t>
            </w:r>
            <w:r>
              <w:rPr>
                <w:color w:val="000000"/>
                <w:lang w:val="en"/>
              </w:rPr>
              <w:br/>
            </w:r>
            <w:r>
              <w:rPr>
                <w:rStyle w:val="Hps"/>
                <w:b/>
                <w:color w:val="000000"/>
                <w:lang w:val="en"/>
              </w:rPr>
              <w:t>C2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ain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ability to diagnos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cause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financi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tate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compan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ccurring</w:t>
            </w:r>
            <w:r>
              <w:rPr>
                <w:color w:val="000000"/>
                <w:lang w:val="e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GB" w:eastAsia="pl-PL"/>
        </w:rPr>
      </w:pPr>
      <w:r>
        <w:rPr>
          <w:vanish/>
          <w:color w:val="000000"/>
          <w:lang w:val="en-GB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8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relating to knowledg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PEK_W01</w:t>
            </w: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 w:eastAsia="pl-PL"/>
              </w:rPr>
              <w:t>has ordered knowledge of the synthetic methods to diagnose the financial health of the company in a specific are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PEK_W02 characterized and known synthetic methods to diagnose the financial health of the company in a specific area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elating to skil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color w:val="000000"/>
                <w:lang w:val="en-GB" w:eastAsia="pl-PL"/>
              </w:rPr>
              <w:t>PEK_U01 able to diagnose the financial stocks in a specific area business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PEK_U02 can identify the causes of the financial state of the company occurring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PEK_K01</w:t>
            </w:r>
            <w:r>
              <w:rPr>
                <w:rStyle w:val="Nagwek2Znak"/>
                <w:rFonts w:eastAsia="Calibri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cognizes the importance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aus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aly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business practice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GB" w:eastAsia="pl-PL"/>
        </w:rPr>
      </w:pPr>
      <w:r>
        <w:rPr>
          <w:vanish/>
          <w:color w:val="000000"/>
          <w:lang w:val="en-GB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6963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6921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1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Introductor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lass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 discus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goal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quirement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cours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2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Basic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substantiv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methodologic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ssues</w:t>
            </w:r>
            <w:r>
              <w:rPr>
                <w:color w:val="000000"/>
                <w:lang w:val="en"/>
              </w:rPr>
              <w:t xml:space="preserve">-oriented </w:t>
            </w:r>
            <w:r>
              <w:rPr>
                <w:rStyle w:val="Hps"/>
                <w:color w:val="000000"/>
                <w:lang w:val="en"/>
              </w:rPr>
              <w:t>financial analy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 assess 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nancial performance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nancial condi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compan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3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The bas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eterminant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nanci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henomena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methods of analy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cause and eff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4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Statements of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nancial data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blem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5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Performing a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nancial analysi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ased on the data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selec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mpani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elec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blem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6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GB"/>
              </w:rPr>
            </w:pPr>
            <w:r>
              <w:rPr>
                <w:rStyle w:val="Hps"/>
                <w:color w:val="000000"/>
                <w:lang w:val="en"/>
              </w:rPr>
              <w:t>Formulation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alysi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visualiz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pplication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7</w:t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Defen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24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1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2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3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N1.</w:t>
            </w:r>
            <w:r>
              <w:rPr>
                <w:rStyle w:val="Hps"/>
                <w:color w:val="000000"/>
                <w:lang w:val="en"/>
              </w:rPr>
              <w:t xml:space="preserve"> Multimedia present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N2. P</w:t>
            </w:r>
            <w:r>
              <w:rPr>
                <w:rStyle w:val="Hps"/>
                <w:color w:val="000000"/>
                <w:lang w:val="en"/>
              </w:rPr>
              <w:t>ractical exercises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7"/>
        <w:gridCol w:w="2229"/>
        <w:gridCol w:w="4579"/>
      </w:tblGrid>
      <w:tr>
        <w:trPr/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4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W01, PEK_W02</w:t>
            </w:r>
          </w:p>
        </w:tc>
        <w:tc>
          <w:tcPr>
            <w:tcW w:w="4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rStyle w:val="Hps"/>
                <w:color w:val="000000"/>
                <w:lang w:val="en"/>
              </w:rPr>
              <w:t>Assessment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ject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EK_U01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5077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bCs/>
                <w:caps/>
                <w:color w:val="000000"/>
                <w:u w:val="single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95"/>
            </w:tblGrid>
            <w:tr>
              <w:trPr/>
              <w:tc>
                <w:tcPr>
                  <w:tcW w:w="9195" w:type="dxa"/>
                  <w:tcBorders/>
                  <w:shd w:fill="F5F6F7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165"/>
                  </w:tblGrid>
                  <w:tr>
                    <w:trPr/>
                    <w:tc>
                      <w:tcPr>
                        <w:tcW w:w="9165" w:type="dxa"/>
                        <w:tcBorders/>
                        <w:shd w:fill="F5F6F7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</w:tabs>
                          <w:suppressAutoHyphens w:val="true"/>
                          <w:spacing w:lineRule="auto" w:line="240" w:before="0" w:after="0"/>
                          <w:rPr>
                            <w:rFonts w:eastAsia="Arial Unicode MS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sz w:val="20"/>
                            <w:szCs w:val="20"/>
                          </w:rPr>
                          <w:t>Ocena przedsiębiorstwa według standardów światowych /Maria Sierpińska, Tomasz Jachna. Warszawa : Wydawnictwo Naukowe PWN, 2006. Dokument Elektroniczn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</w:tabs>
                          <w:suppressAutoHyphens w:val="true"/>
                          <w:spacing w:lineRule="auto" w:line="240" w:before="0" w:after="0"/>
                          <w:rPr>
                            <w:rFonts w:eastAsia="Arial Unicode MS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sz w:val="20"/>
                            <w:szCs w:val="20"/>
                          </w:rPr>
                          <w:t>Analiza ekonomiczno-finansowa przedsiębiorstw /Lech Gąsiorkiewicz. Warszawa : Oficyna Wydawnicza Politechniki Warszawskiej, 2011.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</w:tabs>
                    <w:suppressAutoHyphens w:val="true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  <w:t>Analiza finansowa jako narzędzie zarządzania finansami przedsiębiorstwa /Tadeusz Dudycz. Wrocław : Wydawnictwo Indygo Zahir Media, 2011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Wprowadzenie do sprawozdawczości, analizy i informatyki finansowej /Edward Radosiński. Warszawa : Wydawnictwo Naukowe PWN, 2010.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20"/>
                </w:rPr>
                <w:t>Analiza finansowa w procesie decyzyjnym współczesnego przedsiębiorstwa : praca zbiorowa / pod red. nauk. Gabrieli Łukasik.</w:t>
              </w:r>
            </w:hyperlink>
            <w:r>
              <w:rPr>
                <w:rFonts w:eastAsia="Arial Unicode MS"/>
                <w:color w:val="000000"/>
                <w:sz w:val="20"/>
                <w:szCs w:val="20"/>
              </w:rPr>
              <w:t xml:space="preserve"> Katowice : Wydawnictwo Akademii Ekonomicznej im. Karola Adamieckiego, 2009Międzynarodowe , Dokument Elektroniczn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Zastosowanie Excela w pracy analityka finansowego, specjalisty ds. controllingu i analityka sprzedaży /Wojciech Próchnicki. Gliwice : Wydawnictwo HELION, cop. 201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Zarządcza interpretacja sprawozdania finansowego /Bronisław Micherda, Łukasz Górka, Małgorzata Szulc. Warszawa : Difin,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Analiza finansowa :w teorii i w praktyce /Grzegorz Gołębiowski, Agnieszka Tłaczała. Warszawa : Difin, 2009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eastAsia="Arial Unicode MS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gnieszka Parkitna, AgnieszkaParkitna@pwr.wroc.pl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lang w:eastAsia="pl-PL"/>
        </w:rPr>
      </w:pPr>
      <w:r>
        <w:br w:type="page"/>
      </w: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en-US" w:eastAsia="pl-PL"/>
        </w:rPr>
      </w:pPr>
      <w:r>
        <w:rPr>
          <w:b/>
          <w:color w:val="000000"/>
          <w:lang w:val="en-GB"/>
        </w:rPr>
        <w:t>Cause and effect diagnosis of a company's financial</w:t>
      </w:r>
    </w:p>
    <w:p>
      <w:pPr>
        <w:pStyle w:val="Normal"/>
        <w:spacing w:lineRule="auto" w:line="240" w:before="0" w:after="0"/>
        <w:jc w:val="center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AND EDUCATIONAL EFFECTS FOR MAIN FIELD OF STUD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>COMPUTER SCIENCE And MANAGEMENT .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9"/>
        <w:gridCol w:w="3114"/>
        <w:gridCol w:w="1378"/>
        <w:gridCol w:w="1355"/>
        <w:gridCol w:w="1619"/>
      </w:tblGrid>
      <w:tr>
        <w:trPr>
          <w:trHeight w:val="1065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W01 (knowledge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W02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2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>
          <w:trHeight w:val="3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1 (skill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2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Proj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lang w:eastAsia="pl-PL"/>
              </w:rPr>
              <w:t>(competence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K1_ZARZ_K0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C1+C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all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-N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eastAsia="pl-PL"/>
        </w:rPr>
      </w:pPr>
      <w:r>
        <w:rPr>
          <w:color w:val="000000"/>
          <w:lang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/6ACNESTK84E7RDLDQ7EJXASKA8STU6JIQN3DRCY2PFL5CPREDJ-33708?func=service&amp;doc_number=000156121&amp;line_number=0014&amp;service_type=TAG&quot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7:00Z</dcterms:created>
  <dc:creator>Hanna Helman</dc:creator>
  <dc:description/>
  <cp:keywords/>
  <dc:language>en-US</dc:language>
  <cp:lastModifiedBy>Andrzej</cp:lastModifiedBy>
  <cp:lastPrinted>2013-05-06T08:10:00Z</cp:lastPrinted>
  <dcterms:modified xsi:type="dcterms:W3CDTF">2015-01-05T06:48:00Z</dcterms:modified>
  <cp:revision>10</cp:revision>
  <dc:subject/>
  <dc:title>Zał</dc:title>
</cp:coreProperties>
</file>