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ZIAŁ INFORMATYKI I ZĄRZAD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polskim: </w:t>
              <w:tab/>
              <w:tab/>
              <w:t>Wprowadzenie do SQL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angielskim: </w:t>
              <w:tab/>
            </w:r>
            <w:r>
              <w:rPr>
                <w:color w:val="000000"/>
                <w:lang w:val="en-US"/>
              </w:rPr>
              <w:t>Introduction to SQL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Kierunek studiów (jeśli dotyczy): </w:t>
              <w:tab/>
              <w:t xml:space="preserve">Zarządzanie  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Specjalność (jeśli dotyczy):  </w:t>
              <w:tab/>
              <w:t>Zarządzanie przedsiębiorstwem (ZP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ab/>
              <w:t xml:space="preserve">I  stopień, stacjonarna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ab/>
              <w:t xml:space="preserve">wybieralny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:</w:t>
              <w:tab/>
              <w:tab/>
              <w:tab/>
              <w:t>IEZ118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rupa kursów:                    </w:t>
              <w:tab/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>Zna strukturę funkcjonalną i sprzętową komputera, pojęcie i klasyfikacje oprogramowania komputer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>Potrafi użytkować urządzenia komputera, pracować w środowisku  systemu operacyjnego i posługiwać się programami użytkowym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4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1 Przyswojenie przez studentów wiedzy o systemach relacyjnych baz danych i mechanizmach ich tworzenia oraz użycia w praktyce przy użyciu języka SQL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2 Przyswojenie przez studentów umiejętności tworzenia i wykorzystania - przy użyciu języka SQL - systemów relacyjnych baz danych w pozyskiwaniu informacji ad hoc dla celów zarządzania firm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3 Nabycie kompetencji społecznych specyficznych dla działalności związanej z budową i zastosowaniem systemów baz danych w systemach informacyjnych zarządzania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ind w:left="1077" w:hanging="1077"/>
              <w:rPr>
                <w:color w:val="000000"/>
              </w:rPr>
            </w:pPr>
            <w:r>
              <w:rPr>
                <w:color w:val="000000"/>
              </w:rPr>
              <w:t xml:space="preserve">PEK_W01. Zna strukturę relacyjnej bazy danych oraz podstawowe problemy jej projektowania i tworzenia. </w:t>
            </w:r>
          </w:p>
          <w:p>
            <w:pPr>
              <w:pStyle w:val="Normal"/>
              <w:ind w:left="1077" w:hanging="1077"/>
              <w:rPr>
                <w:color w:val="000000"/>
              </w:rPr>
            </w:pPr>
            <w:r>
              <w:rPr>
                <w:color w:val="000000"/>
              </w:rPr>
              <w:t>PEK_W02. Zna operacje algebry relacji jako podstawy funkcjonowania systemu relacyjnej baz danych w gromadzeniu, przechowywaniu i udostępnianiu danych.</w:t>
            </w:r>
          </w:p>
          <w:p>
            <w:pPr>
              <w:pStyle w:val="Normal"/>
              <w:ind w:left="1077" w:hanging="1077"/>
              <w:rPr>
                <w:color w:val="000000"/>
              </w:rPr>
            </w:pPr>
            <w:r>
              <w:rPr>
                <w:color w:val="000000"/>
              </w:rPr>
              <w:t>PEK_W03. Zna język SQL kwerend systemu bazy danych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ind w:left="1077" w:hanging="1077"/>
              <w:rPr>
                <w:color w:val="000000"/>
              </w:rPr>
            </w:pPr>
            <w:r>
              <w:rPr>
                <w:color w:val="000000"/>
              </w:rPr>
              <w:t xml:space="preserve">PEK_U01 Potrafi zaimplementować prosty system relacyjnej bazy danych </w:t>
            </w:r>
          </w:p>
          <w:p>
            <w:pPr>
              <w:pStyle w:val="Normal"/>
              <w:ind w:left="1077" w:hanging="1077"/>
              <w:rPr>
                <w:color w:val="000000"/>
              </w:rPr>
            </w:pPr>
            <w:r>
              <w:rPr>
                <w:color w:val="000000"/>
              </w:rPr>
              <w:t>PEK_U02 Potrafi pozyskiwać ad hoc informacje z relacyjnej bazy danych drogą definiowania procesów wyszukiwania danych w języku SQL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ind w:left="1077" w:hanging="1077"/>
              <w:rPr>
                <w:color w:val="000000"/>
              </w:rPr>
            </w:pPr>
            <w:r>
              <w:rPr>
                <w:color w:val="000000"/>
              </w:rPr>
              <w:t xml:space="preserve">PEK_K01 Potrafi samodzielnie rozwijać swą wiedzę i umiejętności, współdziałać i pracować w zespołach, wykazuje gotowość do identyfikowania, analizy i rozwiązywania problemów w zakresie zastosowania systemów baz danych do rozwiązywania problemów zarządzania. </w:t>
            </w:r>
          </w:p>
          <w:p>
            <w:pPr>
              <w:pStyle w:val="Normal"/>
              <w:ind w:left="1077" w:hanging="1077"/>
              <w:rPr>
                <w:color w:val="000000"/>
              </w:rPr>
            </w:pPr>
            <w:r>
              <w:rPr>
                <w:color w:val="000000"/>
              </w:rPr>
              <w:t>PEK_K02. Potrafi w sposób profesjonalny poszukiwać oraz dobierać metody rozwiązywania problemów, brać za nie odpowiedzialność, przekazywać, przekonywać i bronić własnych poglądów związanych z zastosowaniem systemów baz danych w rozwiązywaniu problemów zarządzania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echnologia relacyjnych baz danych. System zarządzania bazą danych. Relacyjna baza danych i jej struktura. Tworzenie bazy danych i definiowanie tabel w SQL. Więzy integralnościowe. Operacje aktualizacji danych w SQL.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Definicja, zastosowanie i realizacja w SQL operacji na tabelach: selekcja, projekcja, równo-złączenie. Złożenie operacji selekcji, projekcji, równo-złącz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Definicja, zastosowanie i realizacja w SQL operacji na tabelach:  operacje teoriomnogościowe: suma, iloczyn, różnica niesymetryczna, dopełni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Definicja, zastosowanie i realizacja w SQL operacji na tabelach:  dzielenie i teta-złącz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Interpretacja sformułowań potrzeb informacyjnych planowanie procesu przetwarzania danych. Optymalizacja procesu przetwarzania tabe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omalie aktualizacji. Rozkład tabeli, rozkład schematu tabel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</w:rPr>
              <w:t>Zależności funkcyjne między danymi w tabelach i  ich rodzaje. Użycie zależności funkcyjnych w projektowaniu schematów relacyjnych baz da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prawdzian pisemny (P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ykładowy system zarządzania relacyjną bazą danych i jego funkcje;  tworzenie bazy danych w SQL; definiowanie struktury tabel bazy danych w SQL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finiowanie właściwości danych, definiowanie kluczy podstawowych i dodatkowych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cje aktualizacji w SQL. Weryfikacja funkcjonowania mechanizmów kontroli więzów integralnośc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ian praktyczny przy komputerze (F1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ium przypadku bazy danych firmy handlowej. Tabele i ich powiązania. Klucze podstawowe i klucze obce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erendy wybierające i tworzące tabele. Definiowanie kwerend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finiowanie procesów wybierania danych z jednej tabeli. Implementacja w SQL operacji projekcji i selekcj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efiniowanie procesów wybierania danych z wielu tabel. Definiowanie kolumn wyliczanych, grupowanie, selekcja, agregacja danych, funkcje agregujące w SQL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ian praktyczny przy komputerze (F2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finiowanie procesów sumowania tabel. Kwerendy dołączające. Implementacja operacji sumy teoriomnogościowej w SQL.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finiowanie procesów znajdowania części wspólnej tabel. Implementacja operacji iloczyny tabel w SQL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finiowanie procesów odejmowania tabel. Kwerendy usuwające. Implementacja operacji różnicy niesymetrycznej w SQL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mplementacja operacji dopełnienia w SQL.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ian praktyczny przy komputerze (F3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umowanie materiału. Zalicze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>Forma zajęć –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Wykład informacyjno-problemow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rezentacja multimedial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Instrukcja laboratoryj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. Instruktaż podczas zajęć laboratoryj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5. Postawy i zachowania prowadzącego zajęci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6. Stanowiska komputerowe umożliwiające pracę w środowisku MS Windows oraz systemu bazy danych SQ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7. Sprawdzian praktyczny przy komputerz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8. Sprawdzian pisemny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169"/>
        <w:gridCol w:w="4607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 efektu kształceni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sób oceny osiągnięcia efektu kształcenia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K01</w:t>
            </w:r>
            <w:r>
              <w:rPr>
                <w:color w:val="000000"/>
                <w:sz w:val="20"/>
                <w:szCs w:val="20"/>
              </w:rPr>
              <w:t>(częściow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K02</w:t>
            </w:r>
            <w:r>
              <w:rPr>
                <w:color w:val="000000"/>
                <w:sz w:val="20"/>
                <w:szCs w:val="20"/>
              </w:rPr>
              <w:t>(częściowo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 = 3; P = 1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263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</w:rPr>
              <w:t>Ullman J., Widom J.. Podstawowy wykład z systemów baz danych. WNT,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Gruber M.</w:t>
            </w:r>
            <w:r>
              <w:rPr>
                <w:color w:val="000000"/>
                <w:lang w:val="en-US"/>
              </w:rPr>
              <w:t>, SQL, Helion, 1996.</w:t>
            </w:r>
          </w:p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Date C. Wprowadzenie do baz danych. WNT, 2000</w:t>
            </w:r>
            <w:r>
              <w:rPr>
                <w:color w:val="000000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</w:rPr>
              <w:t>Celko J., SQL zaawansowane techniki programowania. Mikom, 1999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itold Rekuć, witold.rekuc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Wprowadzenie do SQL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0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W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5, 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1, Wy6, Wy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5, 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2, Wy3, Wy4, Wy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5, 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1, Wy2, Wy3, Wy4, Wy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8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2, K1_ZARZ_U1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La1, La2, La3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3, N4, N6, N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2, K1_ZARZ_U1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5, La6, La7, La8, La10, La11, La12, La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3, N4, N6, N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1, K1_ZARZ_K02, K1_ZARZ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  <w:tr>
        <w:trPr>
          <w:trHeight w:val="20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3, K1_ZARZ_K05, 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* - z tabeli powyżej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bCs/>
      <w:sz w:val="1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31:00Z</dcterms:created>
  <dc:creator>Hanna Helman</dc:creator>
  <dc:description/>
  <cp:keywords/>
  <dc:language>en-US</dc:language>
  <cp:lastModifiedBy>Andrzej</cp:lastModifiedBy>
  <cp:lastPrinted>2013-05-06T08:41:00Z</cp:lastPrinted>
  <dcterms:modified xsi:type="dcterms:W3CDTF">2015-04-17T08:19:00Z</dcterms:modified>
  <cp:revision>43</cp:revision>
  <dc:subject/>
  <dc:title>PRZEWODNIK PO PRZEDMIOCIE</dc:title>
</cp:coreProperties>
</file>