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Rachunkowość finansowa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Nazwa w języku angielskim Financial </w:t>
            </w:r>
            <w:r>
              <w:rPr>
                <w:color w:val="000000"/>
                <w:lang w:val="en-GB"/>
              </w:rPr>
              <w:t>accounting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obowiązkow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FBZ210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</w:t>
              <w:tab/>
              <w:tab/>
              <w:t>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10"/>
              <w:rPr>
                <w:color w:val="000000"/>
              </w:rPr>
            </w:pPr>
            <w:r>
              <w:rPr>
                <w:i/>
                <w:color w:val="000000"/>
                <w:sz w:val="22"/>
              </w:rPr>
              <w:t>Student powinien posiadać  ogólną wiedzę z zakresu mikroekonomi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1 Zdobycie podstawowej wiedzy o zasadach, metodami i sposobach ewidencjonowania operacji gospodarczych na kontach księgowych i uwarunkowaniach formalno-prawnych rachunkowości na zasadach Ustawy Księgowej oraz wymogach sprawozdawczości finansowej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2 Zdobycie umiejętności księgowania operacji gospodarczych na kontach księgowych, zamykania okresów sprawozdawczych i sporządzania sprawozdań finansowych.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 xml:space="preserve">PEK_W01 ma uporządkowaną wiedzę o przedmiocie, zakresie i zasadach rachunkowości, zdarzeniach gospodarczych (w tym operacjach gospodarczych ) oraz ich zasadach dokumentowania i ewidencji,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88"/>
              <w:rPr/>
            </w:pPr>
            <w:r>
              <w:rPr>
                <w:color w:val="000000"/>
              </w:rPr>
              <w:t>PEK_W02 charakteryzuje elementach organizacji rachunkowości (dokumentacja i stosowanie) oraz zna podstawy sprawozdawczości finansowej (bilans, rachunek zysków i strat oraz rachunek przepływów pieniężnych</w:t>
            </w:r>
            <w:r>
              <w:rPr>
                <w:b/>
                <w:bCs/>
                <w:color w:val="000000"/>
                <w:sz w:val="20"/>
                <w:szCs w:val="20"/>
              </w:rPr>
              <w:t>) .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PEK_U01potrafi wymienić i omówić wymogi ustawowe odnośnie dokumentacji przyjętych przez jednostkę zasad (polityki) rachunkowości  jak również zakres podmiotowego obowiązku prowadzenia ksiąg rachunkowych oraz obligatoryjne elementy ksiąg rachunkowych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88"/>
              <w:rPr/>
            </w:pPr>
            <w:r>
              <w:rPr>
                <w:color w:val="000000"/>
              </w:rPr>
              <w:t>PEK_U02 potrafi zastosować w praktyce zasady ewidencji typowych operacji gospodarczych, zamykać i otwierać okresy rachunkowe oraz sporządzać podstawowe sprawozdania finansowe ( bilans, rachunek zysków i strat i rachunek 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PEK_K01 ma świadomość znaczenia rachunkowości w praktyce gospodarczej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Podstawy i zasady prawne rachunkowości.,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Zasady funkcjonowania kont księgowych i typy operacji gospodarcz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Ewidencja i wycena składników bilans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Plan kon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Przychody i koszty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Rachunek zysków i stra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Pozostałe elementy sprawozdawczości finansow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Klasyfikacja składników bilans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Operacje gospodarcze i ich skutk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Konta bilansowe- zasady funkcjonowania, zestawienia obrotów i sald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Konta wynikowe- zasady funkcjonowania i ewiden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Kategorie kształtujące wynik finansowy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Sprawozdawczość finansow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Kolokwium zaliczeni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color w:val="000000"/>
                <w:szCs w:val="23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Wykład informacyjny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2. Prezentacja multimedial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Ćwiczenia praktycz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W01, 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 zaliczeniowe- tes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U01, 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Kolokwium zaliczeniowe nr 1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 Kolokwium zaliczeniowe  nr 2 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Zaawansowana rachunkowość finansowa /Teresa Martyniuk, Danuta Małkowska. Warszawa : Polskie Wydawnictwo Ekonomiczne,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Rachunkowość finansowa od podstaw /Józef Aleszczyk. Poznań : Zysk i S-ka Wydawnictwo, 20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Rachunkowość finansowa :ujęcie sprawozdawcze i ewidencyjne : podręcznik /pod red. Ewy Walińskiej ; [aut.] Ewa Walińska [et al.]. Warszawa : Oficyna a Wolters Kluwer business,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Rachunkowość finansowa /Maria Gmytrasiewicz, Anna Karmańska. Warszawa : Difin, 200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u w:val="single"/>
              </w:rPr>
            </w:pPr>
            <w:r>
              <w:rPr>
                <w:b/>
                <w:bCs/>
                <w:caps/>
                <w:color w:val="000000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Zaawansowana rachunkowość finansowa :przykłady, zadania, testy /red. nauk. Kazimiera Winiarska ; aut. Anna Buczkowska [et al.]. Warszawa : Wydawnictwo C. H. Beck, 201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Rachunkowość finansowa :ujęcie sprawozdawcze i ewidencyjne : zbiór zadań /pod red. Ewy Walińskiej ; [aut.] Ewa Walińska [et al.]. Warszawa : Oficyna a Wolters Kluwer business, 201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Rachunkowość finansowa od podstaw.2,Zadania z rozwiązaniami /Anna Zysnarska. Gdańsk : Ośrodek Doradztwa i Doskonalenia Kadr, 2011</w:t>
            </w:r>
          </w:p>
          <w:p>
            <w:pPr>
              <w:pStyle w:val="Normal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gnieszka Parkitna  </w:t>
            </w:r>
            <w:hyperlink r:id="rId2">
              <w:r>
                <w:rPr>
                  <w:rStyle w:val="InternetLink"/>
                  <w:b/>
                  <w:bCs/>
                </w:rPr>
                <w:t>agnieszka.parkitna@pwr.edu.pl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b w:val="false"/>
          <w:b w:val="false"/>
          <w:color w:val="000000"/>
        </w:rPr>
      </w:pPr>
      <w:r>
        <w:rPr>
          <w:color w:val="000000"/>
        </w:rPr>
        <w:t>Rachunkowość Finansowa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 SPECJALNOŚCI </w:t>
      </w:r>
      <w:r>
        <w:rPr>
          <w:color w:val="000000"/>
        </w:rPr>
        <w:t>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W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1_ZARZ_ZP_W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2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y3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_ZARZ_W11</w:t>
            </w:r>
          </w:p>
          <w:p>
            <w:pPr>
              <w:pStyle w:val="Normal"/>
              <w:jc w:val="center"/>
              <w:rPr/>
            </w:pPr>
            <w:r>
              <w:rPr/>
              <w:t>S1_ZARZ_ZP_W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5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y7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_ZARZ_U04</w:t>
            </w:r>
          </w:p>
          <w:p>
            <w:pPr>
              <w:pStyle w:val="Normal"/>
              <w:jc w:val="center"/>
              <w:rPr/>
            </w:pPr>
            <w:r>
              <w:rPr/>
              <w:t>K1_ZARZ_U05</w:t>
            </w:r>
          </w:p>
          <w:p>
            <w:pPr>
              <w:pStyle w:val="Normal"/>
              <w:jc w:val="center"/>
              <w:rPr/>
            </w:pPr>
            <w:r>
              <w:rPr/>
              <w:t>K1_ZARZ_U11</w:t>
            </w:r>
          </w:p>
          <w:p>
            <w:pPr>
              <w:pStyle w:val="Normal"/>
              <w:jc w:val="center"/>
              <w:rPr/>
            </w:pPr>
            <w:r>
              <w:rPr/>
              <w:t>S1_ZARZ_ZP_U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Ćw1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Ćw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Ćw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_ZARZ_U04</w:t>
            </w:r>
          </w:p>
          <w:p>
            <w:pPr>
              <w:pStyle w:val="Normal"/>
              <w:jc w:val="center"/>
              <w:rPr/>
            </w:pPr>
            <w:r>
              <w:rPr/>
              <w:t>K1_ZARZ_U05</w:t>
            </w:r>
          </w:p>
          <w:p>
            <w:pPr>
              <w:pStyle w:val="Normal"/>
              <w:jc w:val="center"/>
              <w:rPr/>
            </w:pPr>
            <w:r>
              <w:rPr/>
              <w:t>K1_ZARZ_U11</w:t>
            </w:r>
          </w:p>
          <w:p>
            <w:pPr>
              <w:pStyle w:val="Normal"/>
              <w:jc w:val="center"/>
              <w:rPr/>
            </w:pPr>
            <w:r>
              <w:rPr/>
              <w:t>S1_ZARZ_ZP_U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Ćw4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Ćw5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Ćw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Ćw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_ZARZ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C1+C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1-W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Ćw1-Ćw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-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cena końcowa z ćwiczeń to średnia ważona 0,3 * ocena z kolokwium nr 1 + 0,7 * ocena z kolokwium nr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acownikpokoj">
    <w:name w:val="pracownik_pokoj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parkitna@pwr.edu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0:00Z</dcterms:created>
  <dc:creator>Hanna Helman</dc:creator>
  <dc:description/>
  <cp:keywords/>
  <dc:language>en-US</dc:language>
  <cp:lastModifiedBy>Andrzej</cp:lastModifiedBy>
  <cp:lastPrinted>2013-05-06T07:49:00Z</cp:lastPrinted>
  <dcterms:modified xsi:type="dcterms:W3CDTF">2018-06-28T11:54:00Z</dcterms:modified>
  <cp:revision>12</cp:revision>
  <dc:subject/>
  <dc:title>PRZEWODNIK PO PRZEDMIOCIE</dc:title>
</cp:coreProperties>
</file>