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65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WYDZIAŁ INFORMATYKI I ZARZĄDZ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Heading2"/>
              <w:snapToGrid w:val="false"/>
              <w:spacing w:lineRule="auto" w:line="240" w:before="0" w:after="0"/>
              <w:ind w:hanging="576"/>
              <w:jc w:val="center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  <w:t>KARTA PRZEDMIOTU</w:t>
            </w:r>
          </w:p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  <w:t>Nazwa w języku polskim: Logistyka</w:t>
            </w:r>
          </w:p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  <w:t>Nazwa w języku angielskim: Logistics</w:t>
            </w:r>
          </w:p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  <w:t>Kierunek studiów (jeśli dotyczy): Zarządzanie</w:t>
            </w:r>
          </w:p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  <w:t>Specjalność (jeśli dotyczy): Zarządzanie przedsiębiorstwem</w:t>
            </w:r>
          </w:p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  <w:t>Stopień studiów i forma:</w:t>
              <w:tab/>
              <w:t>I stopień, stacjonarna</w:t>
            </w:r>
          </w:p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  <w:t>Rodzaj przedmiotu:</w:t>
              <w:tab/>
              <w:t>obowiązkowy</w:t>
            </w:r>
          </w:p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  <w:t>Kod przedmiotu</w:t>
              <w:tab/>
              <w:tab/>
              <w:t>ZMZ1230</w:t>
            </w:r>
          </w:p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  <w:t>Grupa kursów                      NIE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1038"/>
        <w:gridCol w:w="1145"/>
        <w:gridCol w:w="1426"/>
        <w:gridCol w:w="1021"/>
        <w:gridCol w:w="1292"/>
      </w:tblGrid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kład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iu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inarium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czba godzin zajęć zorganizowanych w Uczelni (ZZU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czba godzin całkowitego nakładu pracy studenta (CNPS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rma zaliczeni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la grupy kursów zaznaczyć kurs końcowy (X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2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WYMAGANIA WSTĘPNE W ZAKRESIE WIEDZY, UMIEJĘTNOŚCI I INNYCH KOMPETENCJI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t>\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ELE PRZEDMIO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1. zapoznanie słuchaczy z najważniejszymi pojęciami logistyczny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2. zapoznanie z genezą i przyczynami dynamicznego rozwoju logistyk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3. zapoznanie z integracyjną i systemową rolą logisty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4. nakreślenie miejsca logistyki zarówno w przedsiębiorstwie, jak i w całym łańcuchu podaży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41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 w:before="60" w:after="20"/>
              <w:ind w:left="862" w:hanging="862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 w:eastAsia="pl-PL"/>
              </w:rPr>
              <w:t xml:space="preserve">PRZEDMIOTOWE EFEKTY KSZTAŁCENIA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spacing w:lineRule="auto" w:line="240" w:before="0" w:after="0"/>
              <w:ind w:left="719" w:hanging="7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1214" w:leader="none"/>
              </w:tabs>
              <w:spacing w:lineRule="auto" w:line="240" w:before="0" w:after="0"/>
              <w:ind w:left="1191" w:hanging="119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K_W01 – opisać podstawowe zagadnienia dotyczące logistyki</w:t>
            </w:r>
          </w:p>
          <w:p>
            <w:pPr>
              <w:pStyle w:val="Normal"/>
              <w:tabs>
                <w:tab w:val="clear" w:pos="708"/>
                <w:tab w:val="left" w:pos="1214" w:leader="none"/>
              </w:tabs>
              <w:spacing w:lineRule="auto" w:line="240" w:before="0" w:after="0"/>
              <w:ind w:left="1191" w:hanging="1191"/>
              <w:rPr/>
            </w:pPr>
            <w:r>
              <w:rPr>
                <w:rFonts w:cs="Times New Roman" w:ascii="Times New Roman" w:hAnsi="Times New Roman"/>
                <w:color w:val="000000"/>
              </w:rPr>
              <w:t>PEK_W02 – zidentyfikować podstawowe aspekty z zakresu obsługi klienta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spacing w:lineRule="auto" w:line="240" w:before="0" w:after="0"/>
              <w:ind w:left="719" w:hanging="719"/>
              <w:rPr/>
            </w:pPr>
            <w:r>
              <w:rPr>
                <w:rFonts w:cs="Times New Roman" w:ascii="Times New Roman" w:hAnsi="Times New Roman"/>
                <w:color w:val="000000"/>
              </w:rPr>
              <w:t>PEK_W03 – scharakteryzować system logistyczny przedsiębiorstwa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spacing w:lineRule="auto" w:line="240" w:before="0" w:after="0"/>
              <w:ind w:left="719" w:hanging="7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1214" w:leader="none"/>
              </w:tabs>
              <w:spacing w:lineRule="auto" w:line="240" w:before="0" w:after="0"/>
              <w:ind w:left="1191" w:hanging="119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K_U01 – dobrać dobrze zagadnienia literaturowe do opracowania tematu</w:t>
            </w:r>
          </w:p>
          <w:p>
            <w:pPr>
              <w:pStyle w:val="Normal"/>
              <w:tabs>
                <w:tab w:val="clear" w:pos="708"/>
                <w:tab w:val="left" w:pos="1214" w:leader="none"/>
              </w:tabs>
              <w:spacing w:lineRule="auto" w:line="240" w:before="0" w:after="0"/>
              <w:ind w:left="1191" w:hanging="119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K_U02 – posłużyć się literaturą do sformułowania opisów i na ich podstawie sformułować wnioski merytoryczne</w:t>
            </w:r>
          </w:p>
          <w:p>
            <w:pPr>
              <w:pStyle w:val="Normal"/>
              <w:tabs>
                <w:tab w:val="clear" w:pos="708"/>
                <w:tab w:val="left" w:pos="1214" w:leader="none"/>
              </w:tabs>
              <w:spacing w:lineRule="auto" w:line="240" w:before="0" w:after="0"/>
              <w:ind w:left="1191" w:hanging="119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K_U03 – pracować w zespole projektowym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spacing w:lineRule="auto" w:line="240" w:before="0" w:after="0"/>
              <w:ind w:left="719" w:hanging="7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1214" w:leader="none"/>
              </w:tabs>
              <w:spacing w:lineRule="auto" w:line="240" w:before="0" w:after="0"/>
              <w:ind w:left="1191" w:hanging="119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K_K01 –posiada umiejętność prezentacji</w:t>
            </w:r>
          </w:p>
          <w:p>
            <w:pPr>
              <w:pStyle w:val="Normal"/>
              <w:tabs>
                <w:tab w:val="clear" w:pos="708"/>
                <w:tab w:val="left" w:pos="1214" w:leader="none"/>
              </w:tabs>
              <w:spacing w:lineRule="auto" w:line="240" w:before="0" w:after="0"/>
              <w:ind w:left="1191" w:hanging="119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EK_K02 – potrafi pracować w grupach </w:t>
            </w:r>
          </w:p>
          <w:p>
            <w:pPr>
              <w:pStyle w:val="Normal"/>
              <w:tabs>
                <w:tab w:val="clear" w:pos="708"/>
                <w:tab w:val="left" w:pos="1214" w:leader="none"/>
              </w:tabs>
              <w:spacing w:lineRule="auto" w:line="240" w:before="0" w:after="0"/>
              <w:ind w:left="1191" w:hanging="119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K_K03 – dostateczny wybór źródeł literaturowych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  <w:szCs w:val="20"/>
          <w:highlight w:val="yellow"/>
          <w:vertAlign w:val="superscript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yellow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60" w:after="20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 w:eastAsia="pl-PL"/>
              </w:rPr>
              <w:t>Forma zajęć –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 w:eastAsia="pl-PL"/>
              </w:rPr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Geneza logistyki, definicja logistyki uwzględniająca jej integracyjno-systemową rolę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mówienie zmian otoczenia w zakresie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lobalizacji gospodarki i konkurencj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kładniczego rozwoju technologii, informacji i wiedz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>Zmian rynkowych spowodowanych ewolucją potrzeb i zmianami przepisów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we wyzwania dla przedsiębiorstw wynikające ze zmian otoczeni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adycyjne funkcje logistyk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owe wyzwania dla logistyki uwzględniające zmiany otoczenia i pozwa-lające uzyskać przewagę konkurencyjną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we strategie: ECR, CR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ście poza obszar produkcj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większenie dostępności produktów: koncepcja łańcucha dostaw, sieci logistyczn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Cs w:val="23"/>
              </w:rPr>
              <w:t>Nowe funkcje logistyki: logistyczna integracja geograficzna, sektorowa, funkcjonalna, systemow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Cs w:val="23"/>
              </w:rPr>
              <w:t>Wpływ logistyki na ROI i pozycje bilansu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color w:val="000000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Cs w:val="23"/>
              </w:rPr>
              <w:t>Czynniki warunkujące ważność logistyki w przedsiębiorstwie, hipotezy dotyczące znaczenia obsługi klienta, zaopatrzenia i kosztów logistyczny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color w:val="000000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Cs w:val="23"/>
              </w:rPr>
              <w:t>Pozycja logistyki w przedsiębiorstwie w zależności od branży i rodzaju strumienia fizycznego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/>
            </w:pPr>
            <w:r>
              <w:rPr>
                <w:rFonts w:cs="Times New Roman" w:ascii="Times New Roman" w:hAnsi="Times New Roman"/>
                <w:color w:val="000000"/>
              </w:rPr>
              <w:t>Logistyka w strategii przedsiębiorstwa, strategie organizacji produkcji i dystrybucj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rategia na zamówienie i z wyprzedzeni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rategia miesza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rategia racjonalizacji produkcji i dystrybucj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rategia specjalizacji dystrybucj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rategia konsolidacji logistyczne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rategia odroczenia logistyczneg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bsługa klienta, jako jeden z najważniejszych elementów marketingu-mix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dstawowe wymagania wobec systemu zarządzania OK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edziały czasowe OK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bsługa transakcyjna, logika postępowania zapewniająca zbudowanie odpowiedniej wartości OK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arakterystyka kolejnych etapów budowy SOK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bsługa klienta, a utrzymanie klienta, koncepcja wartości nabywc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względnienie integracyjno-systemowych wymogów logistyki w obliczaniu kosztów logistyczny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udności i problemy w obliczaniu kosztów logistyczny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sady określania kosztów logistyczn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W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liczeni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12"/>
          <w:szCs w:val="12"/>
          <w:highlight w:val="yellow"/>
        </w:rPr>
      </w:pPr>
      <w:r>
        <w:rPr>
          <w:rFonts w:cs="Times New Roman" w:ascii="Times New Roman" w:hAnsi="Times New Roman"/>
          <w:color w:val="000000"/>
          <w:sz w:val="12"/>
          <w:szCs w:val="12"/>
          <w:highlight w:val="yellow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Forma zajęć -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4" w:leader="none"/>
              </w:tabs>
              <w:spacing w:lineRule="auto" w:line="240" w:before="0" w:after="0"/>
              <w:ind w:left="1191" w:hanging="1191"/>
              <w:rPr/>
            </w:pPr>
            <w:r>
              <w:rPr>
                <w:rFonts w:cs="Times New Roman" w:ascii="Times New Roman" w:hAnsi="Times New Roman"/>
                <w:color w:val="000000"/>
              </w:rPr>
              <w:t>C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4" w:leader="none"/>
              </w:tabs>
              <w:spacing w:lineRule="auto" w:line="240" w:before="0" w:after="0"/>
              <w:ind w:left="1191" w:hanging="119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dy kreskow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4" w:leader="none"/>
              </w:tabs>
              <w:spacing w:lineRule="auto" w:line="240" w:before="0" w:after="0"/>
              <w:ind w:left="1191" w:hanging="119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4" w:leader="none"/>
              </w:tabs>
              <w:spacing w:lineRule="auto" w:line="240" w:before="0" w:after="0"/>
              <w:ind w:left="1191" w:hanging="1191"/>
              <w:rPr/>
            </w:pPr>
            <w:r>
              <w:rPr>
                <w:rFonts w:cs="Times New Roman" w:ascii="Times New Roman" w:hAnsi="Times New Roman"/>
                <w:color w:val="000000"/>
              </w:rPr>
              <w:t>Cw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4" w:leader="none"/>
              </w:tabs>
              <w:spacing w:lineRule="auto" w:line="240" w:before="0" w:after="0"/>
              <w:ind w:left="1191" w:hanging="119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ogistyczne systemy informacyjne i informatyczn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4" w:leader="none"/>
              </w:tabs>
              <w:spacing w:lineRule="auto" w:line="240" w:before="0" w:after="0"/>
              <w:ind w:left="1191" w:hanging="119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4" w:leader="none"/>
              </w:tabs>
              <w:spacing w:lineRule="auto" w:line="240" w:before="0" w:after="0"/>
              <w:ind w:left="1191" w:hanging="1191"/>
              <w:rPr/>
            </w:pPr>
            <w:r>
              <w:rPr>
                <w:rFonts w:cs="Times New Roman" w:ascii="Times New Roman" w:hAnsi="Times New Roman"/>
                <w:color w:val="000000"/>
              </w:rPr>
              <w:t>Cw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4" w:leader="none"/>
              </w:tabs>
              <w:spacing w:lineRule="auto" w:line="240" w:before="0" w:after="0"/>
              <w:ind w:left="1191" w:hanging="119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ystemy magazynowa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4" w:leader="none"/>
              </w:tabs>
              <w:spacing w:lineRule="auto" w:line="240" w:before="0" w:after="0"/>
              <w:ind w:left="1191" w:hanging="119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4" w:leader="none"/>
              </w:tabs>
              <w:spacing w:lineRule="auto" w:line="240" w:before="0" w:after="0"/>
              <w:ind w:left="1191" w:hanging="1191"/>
              <w:rPr/>
            </w:pPr>
            <w:r>
              <w:rPr>
                <w:rFonts w:cs="Times New Roman" w:ascii="Times New Roman" w:hAnsi="Times New Roman"/>
                <w:color w:val="000000"/>
              </w:rPr>
              <w:t>Cw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4" w:leader="none"/>
              </w:tabs>
              <w:spacing w:lineRule="auto" w:line="240" w:before="0" w:after="0"/>
              <w:ind w:left="1191" w:hanging="119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pakowania i recyrkulacja odpadów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4" w:leader="none"/>
              </w:tabs>
              <w:spacing w:lineRule="auto" w:line="240" w:before="0" w:after="0"/>
              <w:ind w:left="1191" w:hanging="119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4" w:leader="none"/>
              </w:tabs>
              <w:spacing w:lineRule="auto" w:line="240" w:before="0" w:after="0"/>
              <w:ind w:left="1191" w:hanging="119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w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4" w:leader="none"/>
              </w:tabs>
              <w:spacing w:lineRule="auto" w:line="240" w:before="0" w:after="0"/>
              <w:ind w:left="1191" w:hanging="119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ansport zewnętrzny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4" w:leader="none"/>
              </w:tabs>
              <w:spacing w:lineRule="auto" w:line="240" w:before="0" w:after="0"/>
              <w:ind w:left="1191" w:hanging="119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4" w:leader="none"/>
              </w:tabs>
              <w:spacing w:lineRule="auto" w:line="240" w:before="0" w:after="0"/>
              <w:ind w:left="1191" w:hanging="119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w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4" w:leader="none"/>
              </w:tabs>
              <w:spacing w:lineRule="auto" w:line="240" w:before="0" w:after="0"/>
              <w:ind w:left="1191" w:hanging="119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urologistyka i Logistyka Globaln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4" w:leader="none"/>
              </w:tabs>
              <w:spacing w:lineRule="auto" w:line="240" w:before="0" w:after="0"/>
              <w:ind w:left="1191" w:hanging="119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4" w:leader="none"/>
              </w:tabs>
              <w:spacing w:lineRule="auto" w:line="240" w:before="0" w:after="0"/>
              <w:ind w:left="1191" w:hanging="119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w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4" w:leader="none"/>
              </w:tabs>
              <w:spacing w:lineRule="auto" w:line="240" w:before="0" w:after="0"/>
              <w:ind w:left="1191" w:hanging="1191"/>
              <w:rPr/>
            </w:pPr>
            <w:r>
              <w:rPr>
                <w:rFonts w:cs="Times New Roman" w:ascii="Times New Roman" w:hAnsi="Times New Roman"/>
                <w:color w:val="000000"/>
              </w:rPr>
              <w:t>Zaliczeni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4" w:leader="none"/>
              </w:tabs>
              <w:spacing w:lineRule="auto" w:line="240" w:before="0" w:after="0"/>
              <w:ind w:left="1191" w:hanging="119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4" w:leader="none"/>
              </w:tabs>
              <w:snapToGrid w:val="false"/>
              <w:spacing w:lineRule="auto" w:line="240" w:before="0" w:after="0"/>
              <w:ind w:left="1191" w:hanging="119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4" w:leader="none"/>
              </w:tabs>
              <w:spacing w:lineRule="auto" w:line="240" w:before="0" w:after="0"/>
              <w:ind w:left="1191" w:hanging="119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4" w:leader="none"/>
              </w:tabs>
              <w:spacing w:lineRule="auto" w:line="240" w:before="0" w:after="0"/>
              <w:ind w:left="1191" w:hanging="119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12"/>
          <w:szCs w:val="12"/>
          <w:highlight w:val="yellow"/>
        </w:rPr>
      </w:pPr>
      <w:r>
        <w:rPr>
          <w:rFonts w:cs="Times New Roman" w:ascii="Times New Roman" w:hAnsi="Times New Roman"/>
          <w:color w:val="000000"/>
          <w:sz w:val="12"/>
          <w:szCs w:val="12"/>
          <w:highlight w:val="yellow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60" w:after="20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 w:eastAsia="pl-PL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14" w:leader="none"/>
              </w:tabs>
              <w:spacing w:lineRule="auto" w:line="240" w:before="0" w:after="0"/>
              <w:ind w:left="1191" w:hanging="119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1. wykład informacyjny</w:t>
            </w:r>
          </w:p>
          <w:p>
            <w:pPr>
              <w:pStyle w:val="Normal"/>
              <w:tabs>
                <w:tab w:val="clear" w:pos="708"/>
                <w:tab w:val="left" w:pos="1214" w:leader="none"/>
              </w:tabs>
              <w:spacing w:lineRule="auto" w:line="240" w:before="0" w:after="0"/>
              <w:ind w:left="1191" w:hanging="119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2. prezentacja multimedialna</w:t>
            </w:r>
          </w:p>
          <w:p>
            <w:pPr>
              <w:pStyle w:val="Normal"/>
              <w:tabs>
                <w:tab w:val="clear" w:pos="708"/>
                <w:tab w:val="left" w:pos="1214" w:leader="none"/>
              </w:tabs>
              <w:spacing w:lineRule="auto" w:line="240" w:before="0" w:after="0"/>
              <w:ind w:left="1191" w:hanging="119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3. praca własna - przygotowanie do ćwiczeń</w:t>
            </w:r>
          </w:p>
          <w:p>
            <w:pPr>
              <w:pStyle w:val="Normal"/>
              <w:tabs>
                <w:tab w:val="clear" w:pos="708"/>
                <w:tab w:val="left" w:pos="1214" w:leader="none"/>
              </w:tabs>
              <w:spacing w:lineRule="auto" w:line="240" w:before="0" w:after="0"/>
              <w:ind w:left="1191" w:hanging="119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4. przygotowanie sprawozdania</w:t>
            </w:r>
          </w:p>
          <w:p>
            <w:pPr>
              <w:pStyle w:val="Normal"/>
              <w:tabs>
                <w:tab w:val="clear" w:pos="708"/>
                <w:tab w:val="left" w:pos="1214" w:leader="none"/>
              </w:tabs>
              <w:spacing w:lineRule="auto" w:line="240" w:before="0" w:after="0"/>
              <w:ind w:left="1191" w:hanging="1191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N5. prezentacja wyników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</w:rPr>
        <w:t>OCENA OSIĄGNIĘCIA PRZEDMIOTOWYCH EFEKTÓW KSZTAŁCENI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"/>
        <w:gridCol w:w="2490"/>
        <w:gridCol w:w="2126"/>
        <w:gridCol w:w="4614"/>
        <w:gridCol w:w="28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ceny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efektu kształcenia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K_W01, PEK_W02, PEK_W03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prawdzian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K_U01, PEK_U02, PEK_U03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prawdzian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=1</w:t>
            </w:r>
          </w:p>
        </w:tc>
      </w:tr>
      <w:tr>
        <w:trPr>
          <w:trHeight w:val="315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TERATURA PODSTAWOWA I UZUPEŁNIAJĄC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Cs w:val="18"/>
                <w:u w:val="single"/>
              </w:rPr>
            </w:r>
          </w:p>
        </w:tc>
      </w:tr>
      <w:tr>
        <w:trPr>
          <w:trHeight w:val="3814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Cs w:val="18"/>
                <w:u w:val="single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Cs w:val="18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Abt S., Systemy logistyczne, Wydawnictwo AE w Poznaniu, Poznań 2001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Bozarth C.C., Handfield R.B., Wprowadzenie do zarządzania operacjami i łańcuchem dostaw: kompletny podręcznik logistyki i zarządzania dostawami, Helion, Gliwice 2007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Coyle J.J., Bardi E.J., Langley Jr C.J., Zarządzanie logistyczne, PWE, Warszawa 2002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Kasperek M., Planowanie i organizacja projektów logistycznych, Wydawnictwo AE w Katowicach, Katowice 2006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Phohl H-Ch., Systemy logistyczne. Podstawy organizacji i zarządzania, Biblioteka ILiM , Poznań 1998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. Simchi-Levi D., Kaminsky P., Simchi-Levi E., Designing and Managing the Supply Chain. Concepts, Strategies and Case Studies, The McGraw-Hill Companies, Inc. 2000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6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</w:rPr>
              <w:t>7. Waters D., Zarządzanie operacyjne. Towary i usługi, PWN, Warszawa 2001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Cs w:val="18"/>
                <w:u w:val="single"/>
              </w:rPr>
              <w:t xml:space="preserve"> 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Ciesielski M. (red.), Logistyka we współczesnym zarządzaniu, Wydawnictwo AE w Poznaniu, Poznań 2003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Ciesielski M. (red.), Sieci logistyczne, Wydawnictwo AE w Poznaniu, Poznań 2002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Gołembska E. (red.), Kompendium wiedzy o logistyce, Wydawnictwo Naukowe PWN, Warszawa 2001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. Heizer J., Render B., Production and Operations Management. Strategies and Tactics, Allyn and Bacon, a division of Simon &amp; Schuster Inc. 1993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. Logistics: The strategic issues, Edited by M. Christopher, Chapman &amp; Hall 1992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. Harrison A., van Hoek R., Logistics Management and Strategy, FT Prentice Hall, Pearson Educatio Limited 200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18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OPIEKUN PRZEDMIOTU (IMIĘ, NAZWISKO, ADRES E-MAIL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omasz Chlebus, tomasz.chlebus@pwr.wroc.pl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ACIERZ POWIĄZANIA EFEKTÓW KSZTAŁCENIA DLA PRZEDMIOTU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pl-PL" w:eastAsia="pl-PL"/>
        </w:rPr>
        <w:t>Logistyk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 EFEKTAMI KSZTAŁCENIA NA KIERUNKU Zarządzanie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I SPECJALNOŚCI </w:t>
      </w:r>
      <w:r>
        <w:rPr>
          <w:rFonts w:cs="Times New Roman" w:ascii="Times New Roman" w:hAnsi="Times New Roman"/>
          <w:color w:val="000000"/>
          <w:lang w:val="pl-PL" w:eastAsia="pl-PL"/>
        </w:rPr>
        <w:t>Zarządzanie przedsiębiorstwem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lang w:val="pl-PL" w:eastAsia="pl-PL"/>
        </w:rPr>
      </w:pPr>
      <w:r>
        <w:rPr>
          <w:rFonts w:cs="Times New Roman" w:ascii="Times New Roman" w:hAnsi="Times New Roman"/>
          <w:color w:val="000000"/>
          <w:lang w:val="pl-PL" w:eastAsia="pl-PL"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6"/>
        <w:gridCol w:w="2996"/>
        <w:gridCol w:w="1623"/>
        <w:gridCol w:w="1848"/>
        <w:gridCol w:w="1718"/>
      </w:tblGrid>
      <w:tr>
        <w:trPr>
          <w:trHeight w:val="6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zedmiotowy efekt kształcenia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Odniesienie przedmiotowego efektu do efektów kształcenia zdefiniowanych dla kierunku studiów i specjalnośc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Cele przedmiot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reści programow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umer narzędzia dydaktycznego</w:t>
            </w:r>
          </w:p>
        </w:tc>
      </w:tr>
      <w:tr>
        <w:trPr>
          <w:trHeight w:val="6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PEK_W0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wiedza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1_ZARZ_W09</w:t>
            </w:r>
          </w:p>
          <w:p>
            <w:pPr>
              <w:pStyle w:val="Normal"/>
              <w:tabs>
                <w:tab w:val="clear" w:pos="708"/>
                <w:tab w:val="left" w:pos="1214" w:leader="none"/>
              </w:tabs>
              <w:spacing w:lineRule="auto" w:line="240" w:before="0" w:after="0"/>
              <w:ind w:left="1191" w:hanging="1191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1_ZARZ_W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1, C2,C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Wy1, Wy2, Wy3, Wy4, Wy5, Wy6, Wy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N1, N2</w:t>
            </w:r>
          </w:p>
        </w:tc>
      </w:tr>
      <w:tr>
        <w:trPr>
          <w:trHeight w:val="6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PEK_W0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wiedza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1_ZARZ_W09</w:t>
            </w:r>
          </w:p>
          <w:p>
            <w:pPr>
              <w:pStyle w:val="Normal"/>
              <w:tabs>
                <w:tab w:val="clear" w:pos="708"/>
                <w:tab w:val="left" w:pos="1214" w:leader="none"/>
              </w:tabs>
              <w:spacing w:lineRule="auto" w:line="240" w:before="0" w:after="0"/>
              <w:ind w:left="1191" w:hanging="1191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1_ZARZ_W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1, C2, C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Wy1, Wy2, Wy3, Wy4, Wy5, Wy6, Wy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N1, N2</w:t>
            </w:r>
          </w:p>
        </w:tc>
      </w:tr>
      <w:tr>
        <w:trPr>
          <w:trHeight w:val="6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PEK_W0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wiedza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1_ZARZ_W09</w:t>
            </w:r>
          </w:p>
          <w:p>
            <w:pPr>
              <w:pStyle w:val="Normal"/>
              <w:tabs>
                <w:tab w:val="clear" w:pos="708"/>
                <w:tab w:val="left" w:pos="1214" w:leader="none"/>
              </w:tabs>
              <w:spacing w:lineRule="auto" w:line="240" w:before="0" w:after="0"/>
              <w:ind w:left="1191" w:hanging="1191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1_ZARZ_W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1, C2, C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Wy1, Wy2, Wy3, Wy4, Wy5, Wy6, Wy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N1, N2</w:t>
            </w:r>
          </w:p>
        </w:tc>
      </w:tr>
      <w:tr>
        <w:trPr>
          <w:trHeight w:val="6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PEK_U0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umiejętności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1_ZARZ_U1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1_ZARZ_U0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1_ZARZ_U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La2, La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N3, N4, N5</w:t>
            </w:r>
          </w:p>
        </w:tc>
      </w:tr>
      <w:tr>
        <w:trPr>
          <w:trHeight w:val="6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PEK_U0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umiejętności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1_ZARZ_U0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1_ZARZ_U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w1,Cw2,Cw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N3, N4, N5</w:t>
            </w:r>
          </w:p>
        </w:tc>
      </w:tr>
      <w:tr>
        <w:trPr>
          <w:trHeight w:val="6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PEK_U0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umiejętności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1_ZARZ_U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1_ZARZ_U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w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N3, N4, N5</w:t>
            </w:r>
          </w:p>
        </w:tc>
      </w:tr>
      <w:tr>
        <w:trPr>
          <w:trHeight w:val="6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PEK_U0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umiejętności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1_ZARZ_U0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w5, Cw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N3, N4, N5</w:t>
            </w:r>
          </w:p>
        </w:tc>
      </w:tr>
      <w:tr>
        <w:trPr>
          <w:trHeight w:val="6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K_K0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1_ZARZ_K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w5, Cw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N3, N4, N5</w:t>
            </w:r>
          </w:p>
        </w:tc>
      </w:tr>
      <w:tr>
        <w:trPr>
          <w:trHeight w:val="6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K_K0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1_ZARZ_K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w5, Cw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N3, N4, N5</w:t>
            </w:r>
          </w:p>
        </w:tc>
      </w:tr>
      <w:tr>
        <w:trPr>
          <w:trHeight w:val="6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K_K0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1_ZARZ_K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w5, Cw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N3, N4, N5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Calibri" w:hAnsi="Calibri" w:cs="Calibri" w:hint="default"/>
      </w:rPr>
    </w:lvl>
  </w:abstractNum>
  <w:abstractNum w:abstractNumId="8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  <w:lang w:val="en-U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eastAsia="Times New Roman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</w:rPr>
  </w:style>
  <w:style w:type="character" w:styleId="Nagwek8Znak">
    <w:name w:val="Nagłówek 8 Znak"/>
    <w:qFormat/>
    <w:rPr>
      <w:rFonts w:ascii="Cambria" w:hAnsi="Cambria" w:eastAsia="Times New Roman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  <w:lang w:val="en-US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1">
    <w:name w:val="Styl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  <w:lang w:val="en-US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20:16:00Z</dcterms:created>
  <dc:creator>Hanna Helman</dc:creator>
  <dc:description/>
  <cp:keywords/>
  <dc:language>en-US</dc:language>
  <cp:lastModifiedBy>Andrzej</cp:lastModifiedBy>
  <cp:lastPrinted>2013-05-06T07:57:00Z</cp:lastPrinted>
  <dcterms:modified xsi:type="dcterms:W3CDTF">2014-12-15T12:25:00Z</dcterms:modified>
  <cp:revision>16</cp:revision>
  <dc:subject/>
  <dc:title>PRZEWODNIK PO PRZEDMIOCIE</dc:title>
</cp:coreProperties>
</file>