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b w:val="false"/>
                <w:color w:val="000000"/>
              </w:rPr>
              <w:t>Nazwa w języku polskim –</w:t>
            </w:r>
            <w:r>
              <w:rPr>
                <w:color w:val="000000"/>
              </w:rPr>
              <w:t xml:space="preserve"> Podstawy finansów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b w:val="false"/>
                <w:color w:val="000000"/>
              </w:rPr>
              <w:t>Nazwa w języku angielskim –</w:t>
            </w:r>
            <w:r>
              <w:rPr>
                <w:color w:val="000000"/>
              </w:rPr>
              <w:t xml:space="preserve"> Basics of financ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b w:val="false"/>
                <w:color w:val="000000"/>
              </w:rPr>
              <w:t xml:space="preserve">Kierunek studiów </w:t>
            </w:r>
            <w:r>
              <w:rPr>
                <w:color w:val="000000"/>
              </w:rPr>
              <w:t>–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color w:val="000000"/>
              </w:rPr>
              <w:t>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topień studiów i forma </w:t>
            </w:r>
            <w:r>
              <w:rPr>
                <w:b/>
                <w:bCs/>
                <w:color w:val="000000"/>
              </w:rPr>
              <w:t>- I stopień, forma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Cs/>
                <w:color w:val="000000"/>
              </w:rPr>
              <w:t xml:space="preserve">Rodzaj przedmiotu - </w:t>
            </w:r>
            <w:r>
              <w:rPr>
                <w:b/>
                <w:bCs/>
                <w:color w:val="000000"/>
              </w:rPr>
              <w:tab/>
              <w:t>obowiązkowy</w:t>
            </w:r>
          </w:p>
          <w:p>
            <w:pPr>
              <w:pStyle w:val="Normal"/>
              <w:rPr>
                <w:bCs/>
                <w:color w:val="000000"/>
                <w:shd w:fill="FFFF00" w:val="clear"/>
              </w:rPr>
            </w:pPr>
            <w:r>
              <w:rPr>
                <w:bCs/>
                <w:color w:val="000000"/>
              </w:rPr>
              <w:t xml:space="preserve">Kod przedmiotu – </w:t>
            </w:r>
            <w:r>
              <w:rPr>
                <w:b/>
                <w:bCs/>
                <w:color w:val="000000"/>
              </w:rPr>
              <w:t>FBZ1148W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Grupa kursów</w:t>
            </w:r>
            <w:r>
              <w:rPr>
                <w:b/>
                <w:bCs/>
                <w:color w:val="000000"/>
              </w:rPr>
              <w:t xml:space="preserve"> - NIE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Kompetencje w zakresie matematyki potwierdzone pozytywnymi ocenami na świadectwie ukończenia szkoły ponadgimnazjaln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Umiejętność sporządzania na bieżąco notatek z wykładów i uzupełniania wiadomości przez lekturę zalecanej literatu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Kompetencje społeczne umożliwiające uczestniczenie w wykładach prowadzonych dla dużych grup studenckic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1 Nabycie przez studiujących zasadniczych składników wiedzy z zakresu podstaw nauki finansów, takich jak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C1.1 Pojęcie finansów,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C1.2 Nauka o finansach,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C1.3 Podstawowe kategorie finansowe,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C1.4 Rola i funkcjonowanie pieniądza w gospodarce,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C1.5 Pojęcie stopy procentowej, rodzaje i składniki stóp procentowych,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C1.6 Wartość pieniądza w czasie,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C1.7 Pojęcia wartości w finansach, zagadnienie wyceny i stopy dochodu,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C1.8 Pojęcie i pomiar ryzyka,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C1.9 Istota, funkcje i elementy systemu finansowego gospodarki (w tym w Polsce)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C1.10 Podstawowe instrumenty finansowe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2 Opanowanie przez studiujących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C2.1 Umiejętności prawidłowego operowania pojęciami i terminami finansowymi z zakresu podstaw finansów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C2.2 Umiejętności klasyfikacji i opisu podstawowych zjawisk i procesów finansowych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C2.3 Umiejętności interpretacji i podstawowej analizy i oceny zjawisk i procesów finansowych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C3 Nabywanie, rozwijanie i utrwalanie kompetencji społecznych, takich jak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C3.1 Odpowiedzialność za swoje zachowanie i wypowiedzi ustne i pisemne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C3.2 Uczciwość i rzetelność w postępowaniu w środowisku akademickim i społeczeństwie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C3.3 Pozytywny, ze względu na cele przedmiotu, wpływ na funkcjonowanie grupy studenckiej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C3.4 Tolerancja odmienności kulturowych, poszanowanie wolnych wyborów jednostkowych nieograniczających wolności innych, umiejętność znajdowania płaszczyzn porozumienia i współpracy w zmieniającym się, wielokulturowym społeczeństwie.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9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PRZEDMIOTOWE EFEKTY KSZTAŁCENIA</w:t>
            </w:r>
            <w:r>
              <w:rPr>
                <w:b w:val="false"/>
                <w:color w:val="000000"/>
              </w:rPr>
              <w:t xml:space="preserve"> osoby, która zaliczyła kurs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– </w:t>
            </w:r>
            <w:r>
              <w:rPr>
                <w:b/>
                <w:color w:val="000000"/>
              </w:rPr>
              <w:t>z zakresu wiedzy – ma podstawową wiedzę z zakresu nauki finansów, tj.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1 – zna etymologię terminu „finanse” i główne etapy rozwoju finansów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2 – zna przedmiot i metody badań nauki finansów oraz dyscypliny szczegółowe finansów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3 – zna i rozumie podstawowe kategorie finansowe, takie jak cena, przychód, dochód, zysk, procent, renta, wydatek, koszt, amortyzacja, pożyczka, kredyt, deficyt, dług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4 – posiada wiedzę na temat roli i funkcjonowania pieniądza w gospodarce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5 – zna pojęcie stopy procentowej, rozróżnia rodzaje i składniki stóp procentowych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6 – posiada wiedzę na temat wartości pieniądza w czasie, inflacji i jej skutków oraz metod pomiaru zmian wartości pieniądza w czasie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7 – zna pojęcie wartości w finansach oraz ma wiedzę na temat metod wyceny wartości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8 – zna pojęcie dochodu i różnych stóp dochodu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9 – zna pojęcie ryzyka oraz ma wiedzę na temat metod pomiaru ryzyka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10 – ma wiedzę na temat istoty, funkcji i elementów systemu finansowego w gospodarce, w tym w szczególności w Polsce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11 – zna i charakteryzuje podstawowe instrumenty finansowe transferu kapitału i transferu ryzyk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– </w:t>
            </w:r>
            <w:r>
              <w:rPr>
                <w:b/>
                <w:color w:val="000000"/>
              </w:rPr>
              <w:t>z zakresu umiejętności – potrafi poprawnie stosować poznane pojęcia i metody nauki finansów do klasyfikacji, opisu, analizy i oceny zjawisk finansowych, tj.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1 – potrafi poprawnie operować pojęciami i terminami finansowymi w zakresie podstaw nauki o finansach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2 – potrafi przedstawić/opisać typowe zjawiska finansowe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3 – potrafi dokonać analizy ilościowej zjawisk finansowych oraz zinterpretować i ocenić wyniki analizy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– </w:t>
            </w:r>
            <w:r>
              <w:rPr>
                <w:b/>
                <w:color w:val="000000"/>
              </w:rPr>
              <w:t>z zakresu kompetencji społecznych – nabywa, rozwija i utrwala kompetencje społeczne takie jak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1 – otwartość na informacje podawane w mediach na tematy finansowe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</w:rPr>
              <w:t>PEK_K02 – świadomość potrzeby analitycznej/krytycznej postawy wobec odbieranych informacji i prezentowanych poglądów w zakresie finansów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3 – aktywność w wyszukiwaniu uzupełniających informacji i ich selekcji i weryfikacji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</w:rPr>
              <w:t>PEK_K04 – dbałość o rozwój zdolności samodzielnego stosowania posiadanej wiedzy i umiejętności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5 – świadomość wpływu stosowanych rozwiązań finansowych na gospodarkę, producentów i konsumentów oraz rozwój społeczeństwa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6 – obiektywizm w ocenianiu argumentów innych, racjonalność w uzasadnianiu swoich poglądów z wykorzystaniem wiedzy z zakresu podstaw finansów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7 – przestrzeganie dobrych obyczajów i zasad obowiązujących w środowisku akademickim i społeczeństwie.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6713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prawy organizacyjne. Pojęcie finansów i nauka o finansa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Podstawowe kategorie finans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Rola i funkcjonowanie pieniądza w gospodarc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Wy4 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Pojęcie stopy procentowej, rodzaje i składniki stóp procen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Wartość pieniądza w czasie. Sprawdzian I (1h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color w:val="000000"/>
              </w:rPr>
              <w:t>Pojęcia wartości w finansach, zagadnienie wyceny i stopy dochod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Pojęcie i pomiar ryzyk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Istota, funkcje i elementy systemu finansowego gospodarki (w tym w Polsce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Podstawowe instrumenty finansowe. Sprawdzian II (1h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 Wykład tradycyj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 Wykład z użyciem slajdów (rzutnik i komputer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3. Sprawdzian pisem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4. Konsultac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5. Praca własna – samodzielne studia i przygotowanie do sprawdzianów.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30"/>
        <w:gridCol w:w="41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W01÷ PEK_W06, PEK_U01÷ PEK_U03, PEK_K01, PEK_K02, PEK_K04÷ PEK_K0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semny sprawdzia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=P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K_W01÷ PEK_W11, PEK_U01÷ PEK_U03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K_K01, PEK_K02, PEK_K04÷ PEK_K0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ńcowy pisemny sprawdzian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Owsiak S., </w:t>
            </w:r>
            <w:r>
              <w:rPr>
                <w:i/>
                <w:color w:val="000000"/>
                <w:szCs w:val="18"/>
              </w:rPr>
              <w:t>Podstawy nauki finansów</w:t>
            </w:r>
            <w:r>
              <w:rPr>
                <w:color w:val="000000"/>
                <w:szCs w:val="18"/>
              </w:rPr>
              <w:t xml:space="preserve">, PWE, Warszawa 2002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Jajuga K., </w:t>
            </w:r>
            <w:r>
              <w:rPr>
                <w:i/>
                <w:color w:val="000000"/>
                <w:szCs w:val="18"/>
              </w:rPr>
              <w:t>Elementy nauki o finansach</w:t>
            </w:r>
            <w:r>
              <w:rPr>
                <w:color w:val="000000"/>
                <w:szCs w:val="18"/>
              </w:rPr>
              <w:t>, PWE, Warszaw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Szczęsny W., </w:t>
            </w:r>
            <w:r>
              <w:rPr>
                <w:i/>
                <w:color w:val="000000"/>
                <w:szCs w:val="18"/>
              </w:rPr>
              <w:t>Finanse. Zarys wykładu</w:t>
            </w:r>
            <w:r>
              <w:rPr>
                <w:color w:val="000000"/>
                <w:szCs w:val="18"/>
              </w:rPr>
              <w:t>, Difin, Warszawa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22"/>
              </w:rPr>
              <w:t xml:space="preserve">Dobosiewicz Z., </w:t>
            </w:r>
            <w:r>
              <w:rPr>
                <w:i/>
                <w:iCs/>
                <w:color w:val="000000"/>
                <w:szCs w:val="22"/>
              </w:rPr>
              <w:t>Wprowadzenie do finansów i bankowości</w:t>
            </w:r>
            <w:r>
              <w:rPr>
                <w:color w:val="000000"/>
                <w:szCs w:val="22"/>
              </w:rPr>
              <w:t>, PWN, Warszawa 2007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Podgórska M., Klimkowska J., </w:t>
            </w:r>
            <w:r>
              <w:rPr>
                <w:i/>
                <w:color w:val="000000"/>
                <w:szCs w:val="18"/>
              </w:rPr>
              <w:t>Matematyka finansowa</w:t>
            </w:r>
            <w:r>
              <w:rPr>
                <w:color w:val="000000"/>
                <w:szCs w:val="18"/>
              </w:rPr>
              <w:t>, WN PWN, Warszawa 20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Dębski W. </w:t>
            </w:r>
            <w:r>
              <w:rPr>
                <w:i/>
                <w:color w:val="000000"/>
                <w:szCs w:val="18"/>
              </w:rPr>
              <w:t>Rynek finansowy i jego mechanizmy</w:t>
            </w:r>
            <w:r>
              <w:rPr>
                <w:color w:val="000000"/>
                <w:szCs w:val="18"/>
              </w:rPr>
              <w:t>, WN PWN, Warszawa 200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Pietrzak B. i in.(red. nauk.), </w:t>
            </w:r>
            <w:r>
              <w:rPr>
                <w:i/>
                <w:iCs/>
                <w:color w:val="000000"/>
                <w:szCs w:val="28"/>
              </w:rPr>
              <w:t>System finansowy w Polsce,</w:t>
            </w:r>
            <w:r>
              <w:rPr>
                <w:color w:val="000000"/>
                <w:szCs w:val="18"/>
              </w:rPr>
              <w:t xml:space="preserve"> WN PWN Warszawa 200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22"/>
              </w:rPr>
              <w:t xml:space="preserve">Dmowski A., Sarnowski J., Prokopowicz D., </w:t>
            </w:r>
            <w:r>
              <w:rPr>
                <w:i/>
                <w:iCs/>
                <w:color w:val="000000"/>
                <w:szCs w:val="22"/>
              </w:rPr>
              <w:t>Podstawy finansów i bankowości</w:t>
            </w:r>
            <w:r>
              <w:rPr>
                <w:color w:val="000000"/>
                <w:szCs w:val="22"/>
              </w:rPr>
              <w:t>, Difin, Warszawa 200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28"/>
              </w:rPr>
              <w:t xml:space="preserve">Ostaszewski J. (red. nauk), </w:t>
            </w:r>
            <w:r>
              <w:rPr>
                <w:i/>
                <w:iCs/>
                <w:color w:val="000000"/>
                <w:szCs w:val="28"/>
              </w:rPr>
              <w:t>Finanse,</w:t>
            </w:r>
            <w:r>
              <w:rPr>
                <w:color w:val="000000"/>
                <w:szCs w:val="28"/>
              </w:rPr>
              <w:t xml:space="preserve"> Difin, Warszawa 2007</w:t>
            </w:r>
          </w:p>
          <w:p>
            <w:pPr>
              <w:pStyle w:val="Normal"/>
              <w:ind w:left="10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Wojciech Sibilski, </w:t>
            </w:r>
            <w:r>
              <w:rPr>
                <w:bCs/>
                <w:color w:val="000000"/>
                <w:u w:val="single"/>
              </w:rPr>
              <w:t>wojciech.sibilski@pwr.wroc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</w:rPr>
      </w:pPr>
      <w:r>
        <w:rPr>
          <w:color w:val="000000"/>
        </w:rPr>
        <w:t>Podstawy finansów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 EFEKTAMI KSZTAŁCENIA NA KIERUNKU </w:t>
      </w:r>
      <w:r>
        <w:rPr>
          <w:color w:val="000000"/>
        </w:rPr>
        <w:t>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I SPECJALNOŚCI – Zarządzanie przedsiebiorstw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661"/>
        <w:gridCol w:w="1741"/>
      </w:tblGrid>
      <w:tr>
        <w:trPr>
          <w:trHeight w:val="8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wiedz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ZARZ_W01, K1_ZARZ_W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_ZARZ_W01, K1_ZARZ_W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_ZARZ_W02, 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_ZARZ_W02, 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_ZARZ_W02, 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.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_ZARZ_W02, 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_ZARZ_W02, K1_ZARZ_W03, K1_ZARZ_W04, K1_ZARZ_W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.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_ZARZ_W03, K1_ZARZ_W04, K1_ZARZ_W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.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_ZARZ_U01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0"/>
                <w:szCs w:val="20"/>
              </w:rPr>
              <w:t>K1_ZARZ_U02, K1_ZARZ_U14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2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1, Wy2, Wy4, Wy6, Wy7, Wy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2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2÷Wy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_ZARZ_U02, K1_ZARZ_U03, K1_ZARZ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2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2÷Wy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szCs w:val="18"/>
              </w:rPr>
              <w:t>(kompetencj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K1_ZARZ_K01, K1_ZARZ_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1÷Wy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K1_ZARZ_K01, K1_ZARZ_K04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K1_ZARZ_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y1÷Wy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K1_ZARZ__K01, K1_ZARZ__K04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K1_ZARZ__K05, K1_ZARZ_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y1÷Wy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K1_ZARZ__K01, K1_ZARZ__K04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K1_ZARZ_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y1÷Wy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K1_ZARZ__K04, K1_ZARZ_K05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y1÷Wy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K1_ZARZ__K02, K1_ZARZ__K06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y1÷Wy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ZARZ__K02, K1_ZARZ__K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y1÷Wy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÷N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1:52:00Z</dcterms:created>
  <dc:creator>Hanna Helman</dc:creator>
  <dc:description/>
  <cp:keywords/>
  <dc:language>en-US</dc:language>
  <cp:lastModifiedBy>Andrzej</cp:lastModifiedBy>
  <cp:lastPrinted>2013-05-06T07:48:00Z</cp:lastPrinted>
  <dcterms:modified xsi:type="dcterms:W3CDTF">2015-03-03T11:12:00Z</dcterms:modified>
  <cp:revision>18</cp:revision>
  <dc:subject/>
  <dc:title>PRZEWODNIK PO PRZEDMIOCIE</dc:title>
</cp:coreProperties>
</file>