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Zał. nr 4 do ZW 33/2012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DZIAŁ  INFORMATYKI I ZARZĄDZANIA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>
                <w:color w:val="000000"/>
              </w:rPr>
            </w:pPr>
            <w:r>
              <w:rPr>
                <w:color w:val="000000"/>
              </w:rPr>
              <w:t>KARTA PRZEDMIOTU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Nazwa w języku polskim MIKROEKONOMIA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Nazwa w języku angielskim …MICROECONOMICS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Kierunek studiów (jeśli dotyczy): Zarządzanie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pecjalność (jeśli dotyczy): Zarządzanie przedsiębiorstwem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opień studiów i forma:</w:t>
              <w:tab/>
              <w:t>I stopień, stacjonarna</w:t>
            </w:r>
          </w:p>
          <w:p>
            <w:pPr>
              <w:pStyle w:val="Normal"/>
              <w:rPr>
                <w:b/>
                <w:b/>
                <w:bCs/>
                <w:color w:val="000000"/>
                <w:shd w:fill="FFFF00" w:val="clear"/>
              </w:rPr>
            </w:pPr>
            <w:r>
              <w:rPr>
                <w:b/>
                <w:bCs/>
                <w:color w:val="000000"/>
              </w:rPr>
              <w:t>Rodzaj przedmiotu:</w:t>
              <w:tab/>
              <w:tab/>
              <w:t>obowiązkowy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d przedmiotu</w:t>
              <w:tab/>
              <w:tab/>
              <w:t>EKZ1126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rupa kursów</w:t>
              <w:tab/>
              <w:tab/>
              <w:t>NIE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gzami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aliczenie na ocenę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w tym liczba punktów ECTS odpowiadająca zajęciom wymagającym bezpośredniego kontaktu 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*niepotrzebne skreślić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/>
            </w:pPr>
            <w:r>
              <w:rPr>
                <w:b/>
                <w:bCs/>
                <w:color w:val="000000"/>
                <w:sz w:val="22"/>
              </w:rPr>
              <w:t>WYMAGANIA WSTĘPNE W ZAKRESIE WIEDZY, UMIEJĘTNOŚCI I INNYCH KOMPETENCJI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7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ak wymagań wstępnych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\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ELE PRZEDMIOTU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C1 Poznanie i zrozumienie miejsca ekonomii w systemie nauk ekonomicznych oraz specyfiki badań ekonomicznych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2 Poznanie i zrozumienie teorii gospodarowania w skali mikroekonomicznej, w tym w ujęciu różnych szkół ekonomii. Zapoznanie studentów z przesłankami zjawisk gospodarczych i ich efektów w gospodarce rynkowej i innych typach gospodarek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3 Wykształcenie umiejętności identyfikacji i analizy czynników otoczenia mikroekonomicznego przedsiębiorstwa w wymiarze merytorycznym i regulacyjnym w powiązaniu z realizowaną polityką ekonomiczną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4 Zapoznanie studentów z podstawowymi pojęciami i prawami ekonomicznymi oraz instytucjami gospodarki rynkowej i ich funkcjami w systemie gospodarczym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C5 Zapoznanie studentów z  warunkami i zasadami podejmowania optymalnych decyzji przez podmioty rynkowe:</w:t>
            </w:r>
          </w:p>
          <w:p>
            <w:pPr>
              <w:pStyle w:val="Normal"/>
              <w:ind w:left="7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5.1 Konsumentów,</w:t>
            </w:r>
          </w:p>
          <w:p>
            <w:pPr>
              <w:pStyle w:val="Normal"/>
              <w:ind w:left="7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5.2 Producentów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6 Wykształcenie umiejętności identyfikacji czynników mikroekonomicznych wpływających na decyzje podmiotów rynkowych oraz warunkujących powstawanie i ewolucję struktur 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22"/>
                <w:szCs w:val="22"/>
              </w:rPr>
              <w:t>C7 Wykształcenie umiejętności interpretacji i wnioskowania przyczynowo-skutkowego na podstawie obserwowanych zjawisk na rynku, wykorzystując w tym celu poznane pojęcie, prawa i zależności ekonomiczne.</w:t>
            </w:r>
            <w:r>
              <w:rPr>
                <w:color w:val="000000"/>
              </w:rPr>
              <w:t xml:space="preserve">  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41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>
                <w:color w:val="000000"/>
              </w:rPr>
            </w:pPr>
            <w:r>
              <w:rPr>
                <w:color w:val="000000"/>
              </w:rPr>
              <w:t xml:space="preserve">PRZEDMIOTOWE EFEKTY KSZTAŁCENIA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color w:val="000000"/>
                <w:sz w:val="22"/>
                <w:szCs w:val="22"/>
              </w:rPr>
              <w:t>PEK_W01 Ma wiedzę o miejscu ekonomii w systemie nauk oraz o jej merytorycznych i metodologicznych powiązaniach z innymi dyscyplinami naukowymi. Zna narzędzia i etapy badań w ekonomii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W02 Charakteryzuje główne nurty ekonomii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color w:val="000000"/>
                <w:sz w:val="22"/>
                <w:szCs w:val="22"/>
              </w:rPr>
              <w:t>PEK_W03 Zna uwarunkowania, pojęcia i prawa ekonomiczne dotyczące decyzji konsumenta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color w:val="000000"/>
                <w:sz w:val="22"/>
                <w:szCs w:val="22"/>
              </w:rPr>
              <w:t>PEK_W04 Zna uwarunkowania, pojęcia i prawa ekonomiczne decyzji producenta (dostawcy) w różnych strukturach rynku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color w:val="000000"/>
                <w:sz w:val="22"/>
                <w:szCs w:val="22"/>
              </w:rPr>
              <w:t>PEK_W05 Zna rodzaje struktur rynku wg kryteriów porównawczych. Zna uwarunkowania, kluczowe pojęcia, prawa ekonomiczne i zależności na rynkach dóbr i usług konsumpcyjnych oraz rynkach czynników produkcji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W06 Zna podstawowe typy gospodarek oraz rodzaje, cele i funkcje kluczowych instytucji w gospodarce rynkowej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W07 Zna podstawowe narzędzia i regulacje ekonomiczne i ich wpływ na decyzje poszczególnych uczestników rynku, tj. rynkach dóbr i usług oraz czynników produkcji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color w:val="000000"/>
                <w:sz w:val="22"/>
                <w:szCs w:val="22"/>
              </w:rPr>
              <w:t>PEK_W08 Zna zakres stosowania analizy marginalnej w ekonomii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U01 Rozumie i potrafi wykorzystać wiedzę teoretyczną w zakresie ekonomii oraz powiązanych z nią dyscyplin naukowych w celu analizowania i interpretowania problemów gospodarowania w skali mikroekonomicznej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U02 Posiada umiejętność identyfikacji, rozumienia i analizy czynników otoczenia mikroekonomicznego i jej wpływ na strukturę rynku oraz decyzje ekonomiczne podmiotów rynkowych, tj. konsumentów i producentów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color w:val="000000"/>
                <w:sz w:val="22"/>
                <w:szCs w:val="22"/>
              </w:rPr>
              <w:t>PEK_U03 Potrafi określić wpływ narzędzi polityki mikroekonomicznej na mechanizm rynkowy i decyzje ekonomiczne uczestników rynku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color w:val="000000"/>
                <w:sz w:val="22"/>
                <w:szCs w:val="22"/>
              </w:rPr>
              <w:t>PEK_U04 Potrafi obliczyć podstawowe zależności ekonomiczne (w tym wskaźniki) oraz przeprowadzić ich interpretację ekonomiczną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color w:val="000000"/>
                <w:sz w:val="22"/>
                <w:szCs w:val="22"/>
              </w:rPr>
              <w:t>PEK_U05 Potrafi wykorzystać analizę marginalną do rozwiązywania problemów optymalizacji produkcji w przedsiębiorstwie i równowagi konsumenta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U06 Potrafi poprawnie posługiwać się pojęciami ekonomicznymi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EK_K01 Potrafi dyskutować o możliwych rozwiązaniach  praktycznych w funkcjonowaniu gospodarki w skali mikroekonomicznej, uzasadniać prezentowany pogląd wykorzystując poznane pojęcia i prawa ekonomiczne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EK_K02 Potrafi myśleć i działać w sposób przedsiębiorczy i ocenić wybory ekonomiczne w kategoriach rachunku ekonomicznego.</w:t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color w:val="000000"/>
              </w:rPr>
            </w:pPr>
            <w:r>
              <w:rPr>
                <w:color w:val="000000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iczba godzin 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Ekonomia jako nauka. Zakres, cele i narzędzia badawcze. Podstawowe pojęcia związane z ekonomią i gospodarką. Kategorie i rodzaje wskaźników ekonomicznych i ich klasyfikacj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Główne nurty ekonomii w mikroekonomii (m.in. </w:t>
            </w:r>
            <w:r>
              <w:rPr>
                <w:color w:val="000000"/>
                <w:sz w:val="20"/>
                <w:szCs w:val="20"/>
              </w:rPr>
              <w:t>fizjokratyzm, merkantylizm</w:t>
            </w:r>
            <w:r>
              <w:rPr>
                <w:b/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ekonomia klasyczna, szkoła neoklasyczna, keynesizm, monetaryzm, nowa szkoła austriacka, instytucjonalizm)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ces gospodarowania a problem decyzji w ekonomii - racjonalność działania.  Krzywa możliwości produkcyjnych, wybory typu „coś za coś”) a koszt alternatywny. Podstawowe prawa ekonomiczne w krótkim okresie (prawo rosnącego kosztu alternatywnego, produkt całkowity i marginalny, prawo malejącego produktu marginalnego). Krzywa możliwości produkcyjnych a decyzje krótkookresowe i długookresowe, zasady optymalizacji decyzji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Typy gospodarek. Rynek i gospodarka rynkowa. Elementy rynku i błędy rynku </w:t>
            </w:r>
            <w:r>
              <w:rPr>
                <w:color w:val="000000"/>
                <w:sz w:val="22"/>
                <w:szCs w:val="22"/>
              </w:rPr>
              <w:t>w ujęciu różnych szkół ekonomiczn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opyt, jego determinanty i prawo popytu.</w:t>
            </w:r>
          </w:p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color w:val="000000"/>
                <w:sz w:val="22"/>
                <w:szCs w:val="22"/>
              </w:rPr>
              <w:t>Podaż, jego determinanty i prawo podaży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y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akcja popytu na zmiany cen i dochodów (</w:t>
            </w:r>
            <w:r>
              <w:rPr>
                <w:color w:val="000000"/>
                <w:sz w:val="20"/>
                <w:szCs w:val="20"/>
              </w:rPr>
              <w:t>Elastyczność: cenowa popytu (punktowa, łukowa), dochodowa popytu (dobra niższego rzędu, normalne, pierwszej potrzeby, luksusowe, prawo i krzywa Engla), mieszana cenowa popytu (dobra substytucyjne, komplementarne, neutralne))</w:t>
            </w:r>
            <w:r>
              <w:rPr>
                <w:color w:val="000000"/>
                <w:sz w:val="22"/>
                <w:szCs w:val="22"/>
              </w:rPr>
              <w:t>. Elastyczność cenowa podaży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y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echanizm rynkowy. Cena i jej funkcje w gospodarce rynkowej. Ceny minimalne i maksymalne i ich efekty długo- i krótkookresow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y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oria wyboru konsumenta (</w:t>
            </w:r>
            <w:r>
              <w:rPr>
                <w:color w:val="000000"/>
                <w:sz w:val="20"/>
                <w:szCs w:val="20"/>
              </w:rPr>
              <w:t>teoria użyteczności,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linia budżetowa, krzywa obojętności, krańcowa stopa substytucji; ścieżka wzrostu dochodu; efekt substytucyjny i dochodowy a prawo popytu; prawa Gossena; indywidualna krzywa popytu)</w:t>
            </w:r>
            <w:r>
              <w:rPr>
                <w:color w:val="000000"/>
                <w:sz w:val="22"/>
                <w:szCs w:val="22"/>
              </w:rPr>
              <w:t xml:space="preserve"> .  Preferencje klienta a transfery rzeczowe i gotówkow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y9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prowadzenie do teorii podaży. Przedsiębiorstwo i jego funkcje w gospodarce. Klasyfikacja form organizacyjno-prawnych prowadzenia działalności gospodarczej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y10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Koszty w przedsiębiorstwie w ujęciu ekonomicznym. Rachunek ekonomiczny a rachunek księgowy. Pojęcie zysku ekonomicznego (zysk nadzwyczajny, normalny)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y1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ptimum przedsiębiorstwa – teoria produkcji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Wybór optymalnej techniki produkcji w krótkim i długim okresie. 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arginalna stopa technicznej substytucji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y1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Koszty w przedsiębiorstwie i optymalna wielkość produkcji w krótkim okresie. Prawa ekonomiczne dotyczące kosztów w krótkim czasie. Złota reguł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y1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Koszty w przedsiębiorstwie i optymalna wielkość produkcji w długim okresie. Efekty skali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y1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truktury rynku – ogólna charakterystyka. Czynniki strukturotwórcze. Konkurencja doskonał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y1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color w:val="000000"/>
                <w:sz w:val="22"/>
                <w:szCs w:val="22"/>
              </w:rPr>
              <w:t>Konkurencja monopolistyczna i oligopol. Monopol (państwowy, naturalny)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y1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aliza rynków czynników produkcji (</w:t>
            </w:r>
            <w:r>
              <w:rPr>
                <w:color w:val="000000"/>
                <w:sz w:val="20"/>
                <w:szCs w:val="20"/>
              </w:rPr>
              <w:t>popyt na czynniki produkcji; krańcowy przychód z zasobu; popyt na zasoby a maksymalizacja zysku przedsiębiorstw; rynek: pracy, kapitału;  ziemi (renta ekonomiczna))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y1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yzyko i informacja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zajęć - ćwiczen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prowadzenie do zajęć ćwiczeniowych. Podstawowe pojęcia ekonomiczne – analiza tekstów, zadania.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stawowe problemy dokonywania wyboru w ekonomii – rozwiązywanie zadań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pyt i prawo popyty. Podaż i prawo podaży – rozwiązywanie zadań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echanizm rynkowy i elastyczności popytu i podaży – </w:t>
            </w:r>
            <w:r>
              <w:rPr>
                <w:i/>
                <w:color w:val="000000"/>
                <w:sz w:val="22"/>
                <w:szCs w:val="22"/>
              </w:rPr>
              <w:t>case study</w:t>
            </w:r>
            <w:r>
              <w:rPr>
                <w:color w:val="000000"/>
                <w:sz w:val="22"/>
                <w:szCs w:val="22"/>
              </w:rPr>
              <w:t>, dyskusja, rozwiązywanie zadań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akcja popytu na zmiany cen i dochodów. Elastyczność cenowa podaży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oria wyboru konsumenta – rozwiązywanie zadań.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lokwium nr 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oria podaży. Technika a wielkość produkcji – dyskusja, rozwiązywanie zadań.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ty w przedsiębiorstwie w krótkim okresie – case study, rozwiązywanie zadań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Optymalna wielkość produkcji w krótkim okresie –rozwiązywanie zadań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tymalna wielkość produkcji w długim okresie –rozwiązywanie zadań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ruktury rynku. Optymalna wielkość produkcji w warunkach konkurencji doskonałej - rozwiązywanie zadań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truktury rynku. Optymalna wielkość produkcji w warunkach monopolu – </w:t>
            </w:r>
            <w:r>
              <w:rPr>
                <w:i/>
                <w:color w:val="000000"/>
                <w:sz w:val="22"/>
                <w:szCs w:val="22"/>
              </w:rPr>
              <w:t>case study</w:t>
            </w:r>
            <w:r>
              <w:rPr>
                <w:color w:val="000000"/>
                <w:sz w:val="22"/>
                <w:szCs w:val="22"/>
              </w:rPr>
              <w:t>, rozwiązywanie zadań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yzyko w działalności gospodarczej – rozwiązywanie zadań, dyskusja problemow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ynek pracy – rozwiązywanie zadań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1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lokwium nr 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color w:val="000000"/>
              </w:rPr>
            </w:pPr>
            <w:r>
              <w:rPr>
                <w:color w:val="000000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Pr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Pr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Cs w:val="23"/>
              </w:rPr>
            </w:pPr>
            <w:r>
              <w:rPr>
                <w:b/>
                <w:color w:val="000000"/>
                <w:szCs w:val="23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Se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Se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1. Wykład informacyjny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2. Prezentacja multimedialna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3. Wykład problemowy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4. Rozwiązywanie zadań praktycznych (gł. rachunkowych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5. Dyskusja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6. Zadania domow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7. Praca własna studenta – przygotowanie do zajęć, przygotowanie do zaliczenia i egzaminu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8. Analiza tekstów źródłowych (literatura ekonomiczna, prasa), </w:t>
            </w:r>
            <w:r>
              <w:rPr>
                <w:i/>
                <w:color w:val="000000"/>
                <w:sz w:val="22"/>
                <w:szCs w:val="22"/>
              </w:rPr>
              <w:t>case study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N9. Sprawdziany pisemne – 10 minutowe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OCENA OSIĄGNIĘCIA PRZEDMIOTOWYCH EFEKTÓW KSZTAŁCENIA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2424"/>
        <w:gridCol w:w="4348"/>
      </w:tblGrid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ceny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F – formująca (w trakcie semestru), P – podsumowująca (na koniec semestru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 efektu kształcenia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U01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</w:t>
            </w:r>
            <w:r>
              <w:rPr>
                <w:color w:val="000000"/>
                <w:sz w:val="22"/>
                <w:szCs w:val="22"/>
              </w:rPr>
              <w:t>PEK_U06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K01, PEK_K02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ktywność na zajęciach (dyskusja, zadania domowe, rozwiązywanie zadań). 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U04, PEK_U06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rawdziany pisemne – 10 minutowe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U01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</w:t>
            </w:r>
            <w:r>
              <w:rPr>
                <w:color w:val="000000"/>
                <w:sz w:val="22"/>
                <w:szCs w:val="22"/>
              </w:rPr>
              <w:t>PEK_U05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rawdzenie zadań domowych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U02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</w:t>
            </w:r>
            <w:r>
              <w:rPr>
                <w:color w:val="000000"/>
                <w:sz w:val="22"/>
                <w:szCs w:val="22"/>
              </w:rPr>
              <w:t>PEK_U06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lokwia pisemne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PEK_W01 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</w:t>
            </w:r>
            <w:r>
              <w:rPr>
                <w:color w:val="000000"/>
                <w:sz w:val="22"/>
                <w:szCs w:val="22"/>
              </w:rPr>
              <w:t>PEK_W08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EK_U01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</w:t>
            </w:r>
            <w:r>
              <w:rPr>
                <w:color w:val="000000"/>
                <w:sz w:val="22"/>
                <w:szCs w:val="22"/>
              </w:rPr>
              <w:t>PEK_U06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gzamin pisemny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 (wykład) = F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 (ćwiczenia) = 0,10*F1+0,10*F2+0,10*F3+0,7*F4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ITERATURA PODSTAWOWA I UZUPEŁNIAJĄCA</w:t>
            </w:r>
          </w:p>
        </w:tc>
      </w:tr>
      <w:tr>
        <w:trPr>
          <w:trHeight w:val="1691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</w:r>
          </w:p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D. Begg, S. Fischer, R. Dornsbuch</w:t>
            </w:r>
            <w:r>
              <w:rPr>
                <w:i/>
                <w:color w:val="000000"/>
              </w:rPr>
              <w:t>, Makroekonomia</w:t>
            </w:r>
            <w:r>
              <w:rPr>
                <w:color w:val="000000"/>
              </w:rPr>
              <w:t>, t.1, PWE, Warszawa 2007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</w:rPr>
              <w:t xml:space="preserve">B. Czarny, E. Czarny, R. Bartkowiak, R. Rapacki, </w:t>
            </w:r>
            <w:r>
              <w:rPr>
                <w:i/>
                <w:color w:val="000000"/>
              </w:rPr>
              <w:t>Podstawy ekonomii</w:t>
            </w:r>
            <w:r>
              <w:rPr>
                <w:color w:val="000000"/>
              </w:rPr>
              <w:t>, PWE, Warszawa 2000 i kolejne wydani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B. Klimczak, </w:t>
            </w:r>
            <w:r>
              <w:rPr>
                <w:i/>
                <w:color w:val="000000"/>
              </w:rPr>
              <w:t>Mikroekonomia</w:t>
            </w:r>
            <w:r>
              <w:rPr>
                <w:color w:val="000000"/>
              </w:rPr>
              <w:t>, Wydawnictwo AE im. Oskara Langego we Wrocławiu,  2006 i kolejne wydani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R. Milewski (red.), </w:t>
            </w:r>
            <w:r>
              <w:rPr>
                <w:i/>
                <w:color w:val="000000"/>
              </w:rPr>
              <w:t>Podstawy ekonomii</w:t>
            </w:r>
            <w:r>
              <w:rPr>
                <w:color w:val="000000"/>
              </w:rPr>
              <w:t>, PWN, Warszawa 2001 i kolejne wydani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R. Barczyk, S. Kalinowski, W. Łuczyński, W. Przybylska-Kapuścińska, F. Wiśniewski, </w:t>
            </w:r>
            <w:r>
              <w:rPr>
                <w:i/>
                <w:color w:val="000000"/>
              </w:rPr>
              <w:t>Mikroekonomia. Materiały do ćwiczeń</w:t>
            </w:r>
            <w:r>
              <w:rPr>
                <w:color w:val="000000"/>
              </w:rPr>
              <w:t>, Poznań 1997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M. Friedman, R. Friedman, </w:t>
            </w:r>
            <w:r>
              <w:rPr>
                <w:i/>
                <w:color w:val="000000"/>
              </w:rPr>
              <w:t>Wolny wybór</w:t>
            </w:r>
            <w:r>
              <w:rPr>
                <w:color w:val="000000"/>
              </w:rPr>
              <w:t xml:space="preserve">, Kraków 1997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T. Kątowski</w:t>
            </w:r>
            <w:r>
              <w:rPr>
                <w:i/>
                <w:color w:val="000000"/>
              </w:rPr>
              <w:t>, Podstawowy wykład z mikroekonomii</w:t>
            </w:r>
            <w:r>
              <w:rPr>
                <w:color w:val="000000"/>
              </w:rPr>
              <w:t>, Wydawnictwo Uniwersytetu Gdańskiego, Gdańsk 2000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 xml:space="preserve">W. Kwaśnicki, </w:t>
            </w:r>
            <w:r>
              <w:rPr>
                <w:i/>
                <w:color w:val="000000"/>
              </w:rPr>
              <w:t>Zasady ekonomii rynkowej</w:t>
            </w:r>
            <w:r>
              <w:rPr>
                <w:color w:val="000000"/>
              </w:rPr>
              <w:t>, Wrocław 200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 xml:space="preserve">R. Milewski (red.), </w:t>
            </w:r>
            <w:r>
              <w:rPr>
                <w:i/>
                <w:color w:val="000000"/>
              </w:rPr>
              <w:t>Podstawy ekonomii. Ćwiczenia, zadania, problemy</w:t>
            </w:r>
            <w:r>
              <w:rPr>
                <w:color w:val="000000"/>
              </w:rPr>
              <w:t>, PWN, Warszawa 2002 i kolejne wydani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 xml:space="preserve">P. A. Samuelson, W. D. Nordhaus, </w:t>
            </w:r>
            <w:r>
              <w:rPr>
                <w:i/>
                <w:color w:val="000000"/>
              </w:rPr>
              <w:t>Ekonomia</w:t>
            </w:r>
            <w:r>
              <w:rPr>
                <w:color w:val="000000"/>
              </w:rPr>
              <w:t>, PWN, Warszawa 1996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J. Sloman, </w:t>
            </w:r>
            <w:r>
              <w:rPr>
                <w:i/>
                <w:color w:val="000000"/>
                <w:lang w:val="en-US"/>
              </w:rPr>
              <w:t>Economics</w:t>
            </w:r>
            <w:r>
              <w:rPr>
                <w:color w:val="000000"/>
                <w:lang w:val="en-US"/>
              </w:rPr>
              <w:t>, FT Prentice Hall, United Kingdom 2003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P. Smith, D. Begg, </w:t>
            </w:r>
            <w:r>
              <w:rPr>
                <w:i/>
                <w:color w:val="000000"/>
              </w:rPr>
              <w:t xml:space="preserve">Ekonomia </w:t>
            </w:r>
            <w:r>
              <w:rPr>
                <w:color w:val="000000"/>
              </w:rPr>
              <w:t>t.3 – Zbiór zadań, PWE, Warszawa 1994.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Edyta Ropuszyńska-Surma, </w:t>
            </w:r>
            <w:hyperlink r:id="rId2">
              <w:r>
                <w:rPr>
                  <w:rStyle w:val="InternetLink"/>
                  <w:b/>
                  <w:bCs/>
                  <w:color w:val="000000"/>
                </w:rPr>
                <w:t>edyta.ropuszynska-surma@pwr.wroc.pl</w:t>
              </w:r>
            </w:hyperlink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b w:val="false"/>
          <w:b w:val="false"/>
          <w:bCs w:val="false"/>
          <w:caps/>
          <w:color w:val="000000"/>
        </w:rPr>
      </w:pPr>
      <w:r>
        <w:rPr>
          <w:b w:val="false"/>
          <w:bCs w:val="false"/>
          <w:color w:val="000000"/>
        </w:rPr>
        <w:t xml:space="preserve">MACIERZ POWIĄZANIA EFEKTÓW KSZTAŁCENIA DLA PRZEDMIOTU </w:t>
      </w:r>
    </w:p>
    <w:p>
      <w:pPr>
        <w:pStyle w:val="Heading3"/>
        <w:rPr>
          <w:color w:val="000000"/>
        </w:rPr>
      </w:pPr>
      <w:r>
        <w:rPr>
          <w:color w:val="000000"/>
        </w:rPr>
        <w:t>MIKROEKONOMIA</w:t>
      </w:r>
    </w:p>
    <w:p>
      <w:pPr>
        <w:pStyle w:val="Heading3"/>
        <w:rPr>
          <w:b w:val="false"/>
          <w:b w:val="false"/>
          <w:color w:val="000000"/>
        </w:rPr>
      </w:pPr>
      <w:r>
        <w:rPr>
          <w:b w:val="false"/>
          <w:color w:val="000000"/>
        </w:rPr>
        <w:t>Z EFEKTAMI KSZTAŁCENIA NA KIERUNKU ZARZĄDZANIE</w:t>
      </w:r>
    </w:p>
    <w:p>
      <w:pPr>
        <w:pStyle w:val="Heading3"/>
        <w:rPr>
          <w:b w:val="false"/>
          <w:b w:val="false"/>
          <w:color w:val="000000"/>
        </w:rPr>
      </w:pPr>
      <w:r>
        <w:rPr>
          <w:b w:val="false"/>
          <w:color w:val="000000"/>
        </w:rPr>
        <w:t>I SPECJALNOŚCI ZARZĄDZANIE PRZEDSIĘBIORSTWEM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0"/>
        <w:gridCol w:w="3350"/>
        <w:gridCol w:w="1559"/>
        <w:gridCol w:w="1559"/>
        <w:gridCol w:w="1843"/>
      </w:tblGrid>
      <w:tr>
        <w:trPr>
          <w:trHeight w:val="1436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zedmiotowy efekt kształcenia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niesienie przedmiotowego efektu do efektów kształcenia zdefiniowanych dla kierunku studiów i specjalności (o ile dotyczy)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le przedmiotu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reści programowe*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umer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rzędzia dydaktycznego***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1 (wiedza)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1_ZARZ_W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1, N2, N7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K1_ZARZ_W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K1_ZARZ_W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1, 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Wy2, Wy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1, N2, N7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K1_ZARZ_W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5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3, Wy5, Wy6, Wy7, Wy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1, N2, N3, N7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K1_ZARZ_W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K1_ZARZ_W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5.2, C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Wy3, Wy5, Wy7 Wy9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</w:t>
            </w:r>
            <w:r>
              <w:rPr>
                <w:color w:val="000000"/>
                <w:sz w:val="20"/>
                <w:szCs w:val="20"/>
              </w:rPr>
              <w:t>W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1, N2, N3, N7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5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K1_ZARZ_W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K1_ZARZ_W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2, C3, C4, C5.2, C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Wy5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</w:t>
            </w:r>
            <w:r>
              <w:rPr>
                <w:color w:val="000000"/>
                <w:sz w:val="20"/>
                <w:szCs w:val="20"/>
              </w:rPr>
              <w:t xml:space="preserve"> Wy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Wy14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</w:t>
            </w:r>
            <w:r>
              <w:rPr>
                <w:color w:val="000000"/>
                <w:sz w:val="20"/>
                <w:szCs w:val="20"/>
              </w:rPr>
              <w:t>W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1, N2, N3, N7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6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K1_ZARZ_W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K1_ZARZ_W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2, C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Wy4, Wy7, Wy9, Wy15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</w:t>
            </w:r>
            <w:r>
              <w:rPr>
                <w:color w:val="000000"/>
                <w:sz w:val="20"/>
                <w:szCs w:val="20"/>
              </w:rPr>
              <w:t>Wy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1, N2, N3, N7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K1_ZARZ_W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K1_ZARZ_W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Wy4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</w:t>
            </w:r>
            <w:r>
              <w:rPr>
                <w:color w:val="000000"/>
                <w:sz w:val="20"/>
                <w:szCs w:val="20"/>
              </w:rPr>
              <w:t>Wy8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Wy13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</w:t>
            </w:r>
            <w:r>
              <w:rPr>
                <w:color w:val="000000"/>
                <w:sz w:val="20"/>
                <w:szCs w:val="20"/>
              </w:rPr>
              <w:t xml:space="preserve"> Wy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1, N2, N3, N7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8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K1_ZARZ_W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5.1, C5.2, C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1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</w:t>
            </w:r>
            <w:r>
              <w:rPr>
                <w:color w:val="000000"/>
                <w:sz w:val="20"/>
                <w:szCs w:val="20"/>
              </w:rPr>
              <w:t>Wy3, Wy8, Wy11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</w:t>
            </w:r>
            <w:r>
              <w:rPr>
                <w:color w:val="000000"/>
                <w:sz w:val="20"/>
                <w:szCs w:val="20"/>
              </w:rPr>
              <w:t>Wy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1, N2, N3, N7</w:t>
            </w:r>
          </w:p>
        </w:tc>
      </w:tr>
      <w:tr>
        <w:trPr>
          <w:trHeight w:val="495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1 (umiejętności)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K1_ZARZ_U02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K1_ZARZ_U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C1, C2, C4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</w:t>
            </w:r>
            <w:r>
              <w:rPr>
                <w:color w:val="000000"/>
                <w:sz w:val="20"/>
                <w:szCs w:val="20"/>
              </w:rPr>
              <w:t xml:space="preserve"> C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Ćw1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</w:t>
            </w:r>
            <w:r>
              <w:rPr>
                <w:color w:val="000000"/>
                <w:sz w:val="20"/>
                <w:szCs w:val="20"/>
              </w:rPr>
              <w:t>Ćw5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Ćw8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</w:t>
            </w:r>
            <w:r>
              <w:rPr>
                <w:color w:val="000000"/>
                <w:sz w:val="20"/>
                <w:szCs w:val="20"/>
              </w:rPr>
              <w:t>Ćw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N4, N5, N7, N8 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K1_ZARZ_U02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K1_ZARZ_U03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K1_ZARZ_U04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C5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</w:t>
            </w:r>
            <w:r>
              <w:rPr>
                <w:color w:val="000000"/>
                <w:sz w:val="20"/>
                <w:szCs w:val="20"/>
              </w:rPr>
              <w:t xml:space="preserve"> C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Ćw3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</w:t>
            </w:r>
            <w:r>
              <w:rPr>
                <w:color w:val="000000"/>
                <w:sz w:val="20"/>
                <w:szCs w:val="20"/>
              </w:rPr>
              <w:t>5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Ćw8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</w:t>
            </w:r>
            <w:r>
              <w:rPr>
                <w:color w:val="000000"/>
                <w:sz w:val="20"/>
                <w:szCs w:val="20"/>
              </w:rPr>
              <w:t>Ćw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N4,  N5, N7, N8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K1_ZARZ_U02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K1_ZARZ_U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2, 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3, Ćw5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Ćw9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</w:t>
            </w:r>
            <w:r>
              <w:rPr>
                <w:color w:val="000000"/>
                <w:sz w:val="20"/>
                <w:szCs w:val="20"/>
              </w:rPr>
              <w:t>Ćw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N5, N7, N8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K1_ZARZ_U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4, C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Ćw2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</w:t>
            </w:r>
            <w:r>
              <w:rPr>
                <w:color w:val="000000"/>
                <w:sz w:val="20"/>
                <w:szCs w:val="20"/>
              </w:rPr>
              <w:t>Ćw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Ćw8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</w:t>
            </w:r>
            <w:r>
              <w:rPr>
                <w:color w:val="000000"/>
                <w:sz w:val="20"/>
                <w:szCs w:val="20"/>
              </w:rPr>
              <w:t>Ćw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N4,  N5, N6, N7, N9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5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K1_ZARZ_U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Ćw10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</w:t>
            </w:r>
            <w:r>
              <w:rPr>
                <w:color w:val="000000"/>
                <w:sz w:val="20"/>
                <w:szCs w:val="20"/>
              </w:rPr>
              <w:t>Ćw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N4, N5, N6, N7, N9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6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K1_ZARZ_U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Ćw1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</w:t>
            </w:r>
            <w:r>
              <w:rPr>
                <w:color w:val="000000"/>
                <w:sz w:val="20"/>
                <w:szCs w:val="20"/>
              </w:rPr>
              <w:t>Ćw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Ćw7-Ćw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N4, N5, N7, N8, N9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K01 (kompetencje)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K1_ZARZ_K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C1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</w:t>
            </w:r>
            <w:r>
              <w:rPr>
                <w:color w:val="000000"/>
                <w:sz w:val="20"/>
                <w:szCs w:val="20"/>
              </w:rPr>
              <w:t xml:space="preserve"> C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Wy1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</w:t>
            </w:r>
            <w:r>
              <w:rPr>
                <w:color w:val="000000"/>
                <w:sz w:val="20"/>
                <w:szCs w:val="20"/>
              </w:rPr>
              <w:t>Wy1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Ćw2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</w:t>
            </w:r>
            <w:r>
              <w:rPr>
                <w:color w:val="000000"/>
                <w:sz w:val="20"/>
                <w:szCs w:val="20"/>
              </w:rPr>
              <w:t>Ćw5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Ćw9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</w:t>
            </w:r>
            <w:r>
              <w:rPr>
                <w:color w:val="000000"/>
                <w:sz w:val="20"/>
                <w:szCs w:val="20"/>
              </w:rPr>
              <w:t>Ćw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N1, N2, N3, N5, N7, N8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K0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K1_ZARZ_K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C4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</w:t>
            </w:r>
            <w:r>
              <w:rPr>
                <w:color w:val="000000"/>
                <w:sz w:val="20"/>
                <w:szCs w:val="20"/>
              </w:rPr>
              <w:t xml:space="preserve"> C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3, Wy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Wy10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</w:t>
            </w:r>
            <w:r>
              <w:rPr>
                <w:color w:val="000000"/>
                <w:sz w:val="20"/>
                <w:szCs w:val="20"/>
              </w:rPr>
              <w:t>Wy15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N1, N2, N3, N4, N5, N7, N8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color w:val="000000"/>
        </w:rPr>
        <w:t>*** - z tabeli powyżej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abstractNum w:abstractNumId="4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yta.ropuszynska-surma@pwr.wroc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29:00Z</dcterms:created>
  <dc:creator>Hanna Helman</dc:creator>
  <dc:description/>
  <cp:keywords/>
  <dc:language>en-US</dc:language>
  <cp:lastModifiedBy>Andrzej</cp:lastModifiedBy>
  <cp:lastPrinted>2013-05-06T07:49:00Z</cp:lastPrinted>
  <dcterms:modified xsi:type="dcterms:W3CDTF">2015-03-03T11:23:00Z</dcterms:modified>
  <cp:revision>11</cp:revision>
  <dc:subject/>
  <dc:title>PRZEWODNIK PO PRZEDMIOCIE</dc:title>
</cp:coreProperties>
</file>