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DZIAŁ INFORMATYKI I ZARZĄDZAN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color w:val="000000"/>
              </w:rPr>
            </w:pPr>
            <w:r>
              <w:rPr>
                <w:color w:val="000000"/>
              </w:rPr>
              <w:t>KARTA PRZEDMIOTU</w:t>
            </w:r>
          </w:p>
          <w:p>
            <w:pPr>
              <w:pStyle w:val="Heading2"/>
              <w:rPr/>
            </w:pPr>
            <w:r>
              <w:rPr>
                <w:color w:val="000000"/>
              </w:rPr>
              <w:t xml:space="preserve">Nazwa w języku polskim: Analiza i projektowanie użytecznych systemów interakcyjnych </w:t>
            </w:r>
          </w:p>
          <w:p>
            <w:pPr>
              <w:pStyle w:val="Heading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azwa w języku angielskim” Analysis and design of usable interactive systems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Kierunek studiów (jeśli dotyczy):  Zarządzanie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pecjalność (jeśli dotyczy): Zarządzanie przedsiębiorstwem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opień studiów i forma:</w:t>
              <w:tab/>
              <w:t>I stopień, stacjonarna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dzaj przedmiotu:</w:t>
              <w:tab/>
              <w:tab/>
              <w:t xml:space="preserve"> wybieralny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Kod przedmiotu</w:t>
              <w:tab/>
            </w:r>
            <w:r>
              <w:rPr>
                <w:color w:val="000000"/>
              </w:rPr>
              <w:t>IEZ3125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a kursów                      Nie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*niepotrzebne skreślić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246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/>
            </w:pPr>
            <w:r>
              <w:rPr>
                <w:b/>
                <w:bCs/>
                <w:color w:val="000000"/>
                <w:sz w:val="22"/>
              </w:rPr>
              <w:t>WYMAGANIA WSTĘPNE W ZAKRESIE WIEDZY, UMIEJĘTNOŚCI I INNYCH KOMPETENCJ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etencje w zakresie matematyki potwierdzone pozytywnymi ocenami z przedmiotu Statystyka lub Rachunek prawdopodobieństwa lub pokrewne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\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LE PRZEDMIOTU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:    nabycie podstawowej wiedzy z zakresu interakcji człowieka z komputerem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2: zdobycie umiejętności posługiwania się narzędziami analizy i wspomagania projektowania interfejsów użytecznych systemów informacyjnych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22"/>
                <w:szCs w:val="22"/>
              </w:rPr>
              <w:t xml:space="preserve">C3: Nabywanie i utrwalanie kompetencji społecznych polegających na umiejętności współpracy w grupie studenckiej. Kształcenie nawyków współpracy  z projektantami systemów informacyjnych. 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color w:val="000000"/>
              </w:rPr>
            </w:pPr>
            <w:r>
              <w:rPr>
                <w:color w:val="000000"/>
              </w:rPr>
              <w:t xml:space="preserve">PRZEDMIOTOWE EFEKTY KSZTAŁCENIA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Z zakresu wiedzy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ma podstawową wiedzę z zakresu jakości użytkowej oprogramowania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PEK_W01: Zna pojęcia z zakresu użyteczności oprogramowania w kontekście normy ISO 924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EK_W02: Zna podstawowe zasady analizy i projektowania użytecznych systemów informacyjnych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EK_W03: Zna metodykę wspomagającą badania wszystkich wymiarów użyteczności i projektowania systemów informacyjnych o wysokiej jakości użytkowej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umiejętności: potrafi oceniać i projektować interfejsy dla systemów informacyjnych zgodnie z regułami ergonomii (użyteczności)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U01:. Potrafi stosować podstawowe metody badań jakości użytkowej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U02: potrafi określić normatywne uwarunkowania oceny jakości użytkowej ergonomicznej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U03:  posługuje się podstawowymi narzędziami do oceny jakości użytkowej w paradygmacie normy ISO 9241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 xml:space="preserve">PEK_U04: potrafi zdiagnozować i skorygować podstawowe czynniki determinujące poziom jakości użytkowej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U05:  potrafi zastosować wybrane metody aby zaprojektować interfejs systemu informacyjnego o wysokiej jakości użytkowej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 xml:space="preserve">Z zakresu kompetencji społecznych: </w:t>
            </w:r>
            <w:r>
              <w:rPr>
                <w:color w:val="000000"/>
                <w:sz w:val="22"/>
                <w:szCs w:val="22"/>
              </w:rPr>
              <w:t>Nabywanie i utrwalanie kompetencji polegających na umiejętności współpracy w grupie. Kształcenie nawyków pracy z producentami/projektantami systemów informacyjny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K01: nabywanie i rozwijanie umiejętności zespołowej współpracy w celu optymalnego rozwiązania powierzonych problemów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K02: nabywanie i rozwijanie systemowego myślenia o ergonomicznych własnościach oprogramowania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K03: rozwijanie zdolności samooceny i samokontroli podczas pracy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naliza zadań jako paradygmat oceny i projektowania systemów interakcyjnych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cena efektywności i skuteczności produktu informatycznego  w oparciu o model KLM (‘uderzeń w klawisze’), prawo Fitts’a i badania użytkowników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biektywna ocena jakości użytkowej oprogramowania – konstrukcja trafnych i rzetelnych narzędzi badawcz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tody oceny heurystycznej (listy kontrolne, metody wędrówki poznawczej).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tymalizacja interfejsu metodą analizy zadań.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ybkie prototypowanie interfejsu w systemach 'visual',  Power Point.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Konsultacje w zespołach projektowych. </w:t>
            </w:r>
          </w:p>
          <w:p>
            <w:pPr>
              <w:pStyle w:val="Normal"/>
              <w:ind w:left="360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Sesja obrony poszczególnych projektów. Przedstawienie wyników prac poszczególnych zespołów w formie prezentacji oraz raportu pisemnego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N1.</w:t>
            </w:r>
            <w:r>
              <w:rPr>
                <w:color w:val="000000"/>
                <w:sz w:val="22"/>
                <w:szCs w:val="22"/>
              </w:rPr>
              <w:t xml:space="preserve"> Wykład tradycyjny z wykorzystaniem slajdów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2. Ćwiczenia laboratoryjne  – oprogramowanie komputerowe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3. Konsultacj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4. Praca własna – przygotowanie projektu w grupach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OCENA OSIĄGNIĘCIA PRZEDMIOTOWYCH EFEKTÓW KSZTAŁCENIA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02"/>
        <w:gridCol w:w="336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ceny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F – formująca (w trakcie semestru), P – podsumowująca (na koniec semestru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efektu kształcenia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PEK_W01 – PEK_W03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1 – PEK_U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ealizowany projekt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ERATURA PODSTAWOWA I UZUPEŁNIAJĄCA</w:t>
            </w:r>
          </w:p>
        </w:tc>
      </w:tr>
      <w:tr>
        <w:trPr>
          <w:trHeight w:val="17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Literatura podstawowa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0" w:leader="none"/>
              </w:tabs>
              <w:suppressAutoHyphens w:val="false"/>
              <w:ind w:left="108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Nielsen  J. 2004, Projektowanie funkcjonalnych serwisów internetowych, Helio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0" w:leader="none"/>
              </w:tabs>
              <w:suppressAutoHyphens w:val="false"/>
              <w:ind w:left="1080" w:hanging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lang w:val="en-US"/>
              </w:rPr>
              <w:t xml:space="preserve">Preece J. 2002, Interaction design,  Wiley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0" w:leader="none"/>
              </w:tabs>
              <w:suppressAutoHyphens w:val="false"/>
              <w:ind w:left="1080" w:hanging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yhew D. 1999, The usability engineering lifecycle, Morgan Kaufma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0" w:leader="none"/>
              </w:tabs>
              <w:suppressAutoHyphens w:val="false"/>
              <w:ind w:left="108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Lewis C. Rieman J. 1994 Zadaniowe projektowanie komunikacji z użytkownikiem,. Internetowa wersja książki (wersja polska z ftp.sunrise. pg.gda.pl/pub)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0" w:leader="none"/>
              </w:tabs>
              <w:suppressAutoHyphens w:val="false"/>
              <w:ind w:left="108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Górski J. (red) Inżynieria oprogramowania w projekcie informatycznym. Wyd Mikom Warszawa 1999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0" w:leader="none"/>
              </w:tabs>
              <w:suppressAutoHyphens w:val="false"/>
              <w:ind w:left="1080" w:hanging="360"/>
              <w:jc w:val="both"/>
              <w:rPr/>
            </w:pPr>
            <w:r>
              <w:rPr>
                <w:color w:val="000000"/>
                <w:lang w:val="en-US"/>
              </w:rPr>
              <w:t xml:space="preserve">Helander M. (1995). Human-Computer Interaction. </w:t>
            </w:r>
            <w:r>
              <w:rPr>
                <w:color w:val="000000"/>
              </w:rPr>
              <w:t>Elsevier, Amsterdam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Literatura uzupełniająca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0" w:leader="none"/>
              </w:tabs>
              <w:suppressAutoHyphens w:val="false"/>
              <w:ind w:left="108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Artykuły z serwera http://ergonomia.ioz.pwr.wroc.pl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0" w:leader="none"/>
              </w:tabs>
              <w:suppressAutoHyphens w:val="false"/>
              <w:ind w:left="1080" w:hanging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rtykuły z następujących czasopism: Ergonomics, Human-Computer Interactions, International Journal of Human-Computer Studies, International Journal of Industrial Ergonomics, Interacting with Computers, Applied Ergonomics, Human Factors, Behaviour &amp; Information Technolog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Warunki zaliczenia: 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Obrona przygotowanego raportu – projektu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Na ocenę końcową składa się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ind w:left="1440" w:hanging="1080"/>
              <w:jc w:val="both"/>
              <w:rPr>
                <w:color w:val="000000"/>
              </w:rPr>
            </w:pPr>
            <w:r>
              <w:rPr>
                <w:color w:val="000000"/>
              </w:rPr>
              <w:t>Prezentacja wyników pracy – 30%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ind w:left="1440" w:hanging="1080"/>
              <w:jc w:val="both"/>
              <w:rPr>
                <w:color w:val="000000"/>
              </w:rPr>
            </w:pPr>
            <w:r>
              <w:rPr>
                <w:color w:val="000000"/>
              </w:rPr>
              <w:t>Raport – 70%, w tym: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rawidłowa struktura pracy, poprawność formalna i językowa – 10%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Dobór metod badawczych – 15%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Wykonanie i opis badań – 40%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Jakość i kompleksowość projektu – 35%</w:t>
            </w:r>
          </w:p>
          <w:p>
            <w:pPr>
              <w:pStyle w:val="Normal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lang w:eastAsia="pl-PL"/>
              </w:rPr>
              <w:t xml:space="preserve">Rafał Michalski, Ph.D </w:t>
            </w:r>
            <w:hyperlink r:id="rId2">
              <w:r>
                <w:rPr>
                  <w:rStyle w:val="InternetLink"/>
                  <w:lang w:eastAsia="pl-PL"/>
                </w:rPr>
                <w:t>rafal.michalski@pwr.wroc.pl</w:t>
              </w:r>
            </w:hyperlink>
            <w:r>
              <w:rPr>
                <w:lang w:eastAsia="pl-PL"/>
              </w:rPr>
              <w:t>, phone: 71 348 5050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MACIERZ POWIĄZANIA EFEKTÓW KSZTAŁCENIA DLA PRZEDMIOTU</w:t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>Analiza i projektowanie użytecznych systemów interakcyjnych</w:t>
      </w:r>
    </w:p>
    <w:p>
      <w:pPr>
        <w:pStyle w:val="Heading3"/>
        <w:rPr>
          <w:color w:val="000000"/>
        </w:rPr>
      </w:pPr>
      <w:r>
        <w:rPr>
          <w:b w:val="false"/>
          <w:color w:val="000000"/>
        </w:rPr>
        <w:t xml:space="preserve">Z EFEKTAMI KSZTAŁCENIA NA KIERUNKU </w:t>
      </w:r>
      <w:r>
        <w:rPr>
          <w:color w:val="000000"/>
        </w:rPr>
        <w:t>Zarządzanie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I SPECJALNOŚCI </w:t>
      </w:r>
      <w:r>
        <w:rPr>
          <w:color w:val="000000"/>
        </w:rPr>
        <w:t>ZARZĄDZANIE PRZEDSIĘBIORSTWE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3544"/>
        <w:gridCol w:w="1559"/>
        <w:gridCol w:w="1559"/>
        <w:gridCol w:w="1843"/>
      </w:tblGrid>
      <w:tr>
        <w:trPr>
          <w:trHeight w:val="14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edmiotowy efekt kształc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niesienie przedmiotowego efektu do efektów kształcenia zdefiniowanych dla kierunku studiów i specjalności (o ile dotyczy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e przedmiotu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eści programowe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rzędzia dydaktycznego***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K_W0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W26, K1_ZARZ_W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1-P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1 – 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_ZARZ_W15; K1_ZARZ_W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-P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1 – 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_ZARZ_W24; K1_ZARZ_W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-P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1 – 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U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-P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1 – N4</w:t>
            </w:r>
          </w:p>
        </w:tc>
      </w:tr>
      <w:tr>
        <w:trPr>
          <w:trHeight w:val="33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_ZARZ_U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-P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1 – N4</w:t>
            </w:r>
          </w:p>
        </w:tc>
      </w:tr>
      <w:tr>
        <w:trPr>
          <w:trHeight w:val="26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_ZARZ_U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-P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1 – N4</w:t>
            </w:r>
          </w:p>
        </w:tc>
      </w:tr>
      <w:tr>
        <w:trPr>
          <w:trHeight w:val="2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U07; K1_ZARZ_U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-P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1 – 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U07; K1_ZARZ_U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-P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1 – 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K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K1_ZARZ_K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-P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1 – 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K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K1_ZARZ_K02; K1_ZARZ_K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-P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1 – 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K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K1_ZARZ_K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-P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1 – N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000000"/>
        </w:rPr>
        <w:t>*** - z tabeli powyżej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25z0">
    <w:name w:val="WW8NumSt2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arzyna.jach@pwr.wroc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F43CF3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6:38:00Z</dcterms:created>
  <dc:creator>Hanna Helman</dc:creator>
  <dc:description/>
  <dc:language>en-US</dc:language>
  <cp:lastModifiedBy>Iwona Obiedzińska</cp:lastModifiedBy>
  <cp:lastPrinted>2013-05-06T08:12:00Z</cp:lastPrinted>
  <dcterms:modified xsi:type="dcterms:W3CDTF">2020-11-20T16:38:00Z</dcterms:modified>
  <cp:revision>2</cp:revision>
  <dc:subject/>
  <dc:title>PRZEWODNIK PO PRZEDMIOCIE</dc:title>
</cp:coreProperties>
</file>