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</w:rPr>
        <w:t>Zał. nr 4</w:t>
      </w:r>
      <w:r>
        <w:rPr/>
        <w:t xml:space="preserve"> do Z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 MATEMATYKA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 xml:space="preserve">Nazwa w języku angielskim </w:t>
            </w:r>
            <w:r>
              <w:rPr>
                <w:rFonts w:cs="Times" w:ascii="Times" w:hAnsi="Times"/>
                <w:lang w:val="pl-PL"/>
              </w:rPr>
              <w:t>Mathematics 1 for Economist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/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</w:t>
              <w:tab/>
              <w:tab/>
              <w:t>MAT144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                      TAK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color w:val="000000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Zalecana znajomość matematyki odpowiadająca maturze na poziomie podstawowym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1. Opanowanie podstawowej wiedzy z zakresu równań i nierówności z wartością bezwględną, wielomianami, funkcjami wymiernymi,  wykładniczymi i logarytmicznym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2 Poznanie podstawowych pojęć algebry liniowej z zastosowaniem do rozwiązywania układów równań liniowych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3 Poznanie pojęć, twierdzeń, metod  i zastosowań  rachunku różniczkowego i całkowego funkcji jednej i wielu zmiennych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4. Stosowanie nabytej wiedzy do tworzenia i analizy modeli matematycznych w celu rozwiązywania zagadnień teoretycznych i praktycznych w ekonomii i technice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/>
        <w:t>*niepotrzebne skreślić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 xml:space="preserve">PEK_W01 Ma podstawową wiedzę z zakresu rozwiązywania równań i nierówności z wartością bezwzględną, wielomianami, funkcjami wymiernymi, wykładniczymi i logarytmicznymi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Ma podstawową wiedzę w zakresie rozwiązywania układów równań lini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trike/>
                <w:color w:val="000000"/>
              </w:rPr>
            </w:pPr>
            <w:r>
              <w:rPr>
                <w:color w:val="000000"/>
              </w:rPr>
              <w:t xml:space="preserve">PEK_W03  Zna własności funkcji elementarnych i podstawy rachunku różniczkowego i całkowego funkcji jednej zmiennej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PEK_W04  Ma podstawową wiedzę z zakresu rachunku różniczkowego funkcji wielu zmiennych.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 student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  U01  Potrafi rozwiązywać równania i nierówności z wartością bezwzględną, wielomianami, funkcjami wymiernymi, wykładniczymi i logarytmiczny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trike/>
                <w:color w:val="000000"/>
              </w:rPr>
            </w:pPr>
            <w:r>
              <w:rPr>
                <w:color w:val="000000"/>
              </w:rPr>
              <w:t>PEK_U02  Potrafi rozwiązywać układy równań lini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 xml:space="preserve">PEK_U03  Potrafi obliczać granice ciągów i funkcji, wyznaczać asymptoty funkcji, obliczać pochodne funkcji i interpretować otrzymane wielkości, obliczać i interpretować całki nieoznaczone i oznaczon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4  Potrafi znajdować ekstrema funkcji dwóch zmien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 student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 Potrafi wyszukiwać i korzystać z literatury zalecanej do kursu oraz samodzielnie  zdobywać wiedzę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  Rozumie konieczność systematycznej i samodzielnej pracy nad opanowaniem materiału kursu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ojęcie wartości bezwzględnej. Nierówności z wartością bezwzględną.  Interpretacja geometryczna. Przykłady z zakresu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elomiany i funkcje wymierne. Równania i nierówności z tymi funkcjami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erpretacja graficzn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unkcje wykładnicze i logarytmiczne. Logarytm naturalny. Wykresy funkcji. Upraszczanie wyrażeń algebraicznych zawierających te funkcje. Przykłady zastosowań w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Układy równań liniowych. Metoda eliminacji Gauss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Granica ciągu. Własności granic ciągów. Zastosowanie   ciągu</w:t>
            </w:r>
            <w:r>
              <w:rPr>
                <w:strike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arytmetycznego i geometrycznego w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Granica funkcji w punkcie. Asymptoty.  Ciągłość funkcji. Przykłady zastosowań w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Pochodna funkcji - interpretacja geometryczna i fizyczna. Reguły różniczkowania. Pochodna funkcji złożonej. Pochodne wyższych rzędów. Przykłady zastosowań w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Przedziały monotoniczności funkcji. Ekstrema lokalne i globalne. Przedziały wypukłości i wklęsłości funkcji. </w:t>
            </w:r>
            <w:r>
              <w:rPr>
                <w:color w:val="000000"/>
                <w:sz w:val="22"/>
                <w:szCs w:val="22"/>
              </w:rPr>
              <w:t>Badanie funkcji. Przykłady zastosowań w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Całka nieoznaczona. Definicja i podstawowe własności. </w:t>
            </w:r>
            <w:r>
              <w:rPr>
                <w:color w:val="000000"/>
                <w:shd w:fill="FFFFFF" w:val="clear"/>
              </w:rPr>
              <w:t>Całki nieoznaczone ważniejszych funkcji, w tym  wielomianów i funkcji wykładniczych</w:t>
            </w:r>
            <w:r>
              <w:rPr>
                <w:rFonts w:cs="Times" w:ascii="Times" w:hAnsi="Times"/>
                <w:strike/>
                <w:color w:val="000000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Całkowanie przez części i przez podstawi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Całka oznaczona. </w:t>
            </w:r>
            <w:r>
              <w:rPr>
                <w:rFonts w:cs="Times" w:ascii="Times" w:hAnsi="Times"/>
                <w:color w:val="000000"/>
                <w:shd w:fill="FFFFFF" w:val="clear"/>
              </w:rPr>
              <w:t>Definicja i podstawowe własności. Interpretacja geometryczna. Związek całki oznaczonej z całką nieoznaczon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rFonts w:cs="Times" w:ascii="Times" w:hAnsi="Times"/>
                <w:color w:val="000000"/>
                <w:shd w:fill="FFFFFF" w:val="clear"/>
              </w:rPr>
              <w:t>Zastosowania całek oznaczonych.  Pole obszar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Funkcje wielu zmiennych. Pochodne cząstkowe. Sens geometryczny pochodnych cząstkowych. Pochodne cząstkowe funkcji złożonych. Ekstrema lokalne funkcji dwóch zmiennych. Przykłady zastosowań w ekono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Rozwiązywanie równań i nierówności  z wartością bezwzględną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Rozkład wielomianu na czynniki. Rozwiązywanie równań i nierówności z funkcjami wielomianowymi i wymiernym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ozwiązywanie równań i nierówności z funkcjami wykładniczymi i logarytmicznym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znaczanie macierzy odwrotnej. Rozwiązywanie układów równań liniowych metodami macierzowym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liczanie granic właściwych i niewłaściwych ciągów liczb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liczanie granic właściwych i niewłaściwych funkcji. Wyznaczanie asymptot funkcji. Sprawdzanie ciągłości funk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bliczanie pochodnych funkcji z wykorzystaniem  reguł różniczkowania . Wyznaczanie stycznych do wykresu funkcj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znaczanie ekstremów lokalnych i globalnych funkcji i badanie jej przebieg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Całki nieoznaczone ważniejszych funkcji, w tym  wielomianów i funkcji wykładniczych</w:t>
            </w:r>
            <w:r>
              <w:rPr>
                <w:rFonts w:cs="Times" w:ascii="Times" w:hAnsi="Times"/>
                <w:strike/>
                <w:color w:val="000000"/>
              </w:rPr>
              <w:t xml:space="preserve">. </w:t>
            </w:r>
            <w:r>
              <w:rPr>
                <w:color w:val="000000"/>
                <w:shd w:fill="FFFFFF" w:val="clear"/>
              </w:rPr>
              <w:t xml:space="preserve"> Całkowanie przez części i przez podstawi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hd w:fill="FFFFFF" w:val="clear"/>
              </w:rPr>
              <w:t xml:space="preserve">Wykorzystanie  całki oznaczonej do obliczania pola </w:t>
            </w:r>
            <w:r>
              <w:rPr>
                <w:color w:val="000000"/>
              </w:rPr>
              <w:t xml:space="preserve"> obszaru płaski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bliczanie pochodnych cząstkowych. Wyznaczanie ekstremów lokalnych i globalnych funkcji dwóch zmienn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kw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Wykład – metoda tradycyj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Ćwiczenia problemowe i rachunkowe – metoda tradycyj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onsultac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Praca własna studenta – przygotowanie do ćwiczeń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 - Ć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-PEK_U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-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owiedzi ustne, kartkówki, kolokwi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 - 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-PEK_W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zamin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-PEK_U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1-PEK_W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-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dług ustaleń wykładowcy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T. Bednarski, Elementy matematyki w naukach ekonomicznych, Oficyna Ekonomiczna, Kraków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color w:val="000000"/>
                <w:shd w:fill="FFFFFF" w:val="clear"/>
              </w:rPr>
              <w:t>M. Zakrzewski, Markowe wykłady z matematyki. Analiza. Oficyna Wydawnicza GiS, Wrocław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color w:val="000000"/>
                <w:shd w:fill="FFFFFF" w:val="clear"/>
              </w:rPr>
              <w:t>J. Banaś, Podstawy matematyki dla ekonomistów, WNT, Warszawa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color w:val="000000"/>
                <w:shd w:fill="FFFFFF" w:val="clear"/>
              </w:rPr>
              <w:t>T. Jurlewicz, Z. Skoczylas, Algebra liniowa 1. Definicje, twierdzenia, wzory, Oficyna Wydawnicza GiS, Wrocła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color w:val="000000"/>
                <w:shd w:fill="FFFFFF" w:val="clear"/>
              </w:rPr>
              <w:t>T. Jurlewicz, Z. Skoczylas, Algebra liniowa 1. Przykłady i zadania, Oficyna Wydawnicza GiS, Wrocła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color w:val="000000"/>
                <w:shd w:fill="FFFFFF" w:val="clear"/>
              </w:rPr>
              <w:t>M. Gewert, Z. Skoczylas, Analiza matematyczna 1. Definicje, twierdzenia, wzory, Oficyna Wydawnicza GiS, Wrocła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M. Gewert, Z. Skoczylas, Analiza matematyczna 1. Przykłady i zadania, Oficyna Wydawnicza GiS, Wrocław 2007.</w:t>
            </w:r>
          </w:p>
          <w:p>
            <w:pPr>
              <w:pStyle w:val="Normal"/>
              <w:ind w:left="370" w:hanging="0"/>
              <w:rPr>
                <w:bCs/>
                <w:caps/>
                <w:color w:val="000000"/>
                <w:szCs w:val="18"/>
                <w:u w:val="single"/>
              </w:rPr>
            </w:pPr>
            <w:r>
              <w:rPr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  <w:shd w:fill="FFFFFF" w:val="clear"/>
              </w:rPr>
              <w:t>A. C. Chiang, Podstawy ekonomii matematycznej, PWE, Warszawa 199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  <w:shd w:fill="FFFFFF" w:val="clear"/>
              </w:rPr>
              <w:t>M. Dobija, W. Smaga, Podstawy matematyki finansowej i ubezpieczeniowej, PWN, Warszawa-Kraków 199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  <w:shd w:fill="FFFFFF" w:val="clear"/>
              </w:rPr>
              <w:t>A. Ostoja-Ostaszewski, Matematyka w ekonomii-modele i metody 1. Elementarny rachunek różniczkowy, PWN, Warszawa 199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18"/>
              </w:rPr>
            </w:pPr>
            <w:r>
              <w:rPr>
                <w:color w:val="000000"/>
                <w:shd w:fill="FFFFFF" w:val="clear"/>
              </w:rPr>
              <w:t>A. Ostoja-Ostaszewski, Matematyka w ekonomii-modele i metody 1. Algebra elementarna, PWN, Warszawa 1996</w:t>
            </w:r>
          </w:p>
          <w:p>
            <w:pPr>
              <w:pStyle w:val="Normal"/>
              <w:ind w:left="37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r hab. Maciej Wilczyński (</w:t>
            </w: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Maciej.Wilczynski@pwr.edu.pl</w:t>
              </w:r>
            </w:hyperlink>
            <w:r>
              <w:rPr>
                <w:b/>
                <w:color w:val="000000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color w:val="000000"/>
                <w:shd w:fill="FFFFFF" w:val="clear"/>
                <w:lang w:val="en-US"/>
              </w:rPr>
              <w:t>dr hab. Jacek Serafin (</w:t>
            </w:r>
            <w:hyperlink r:id="rId3">
              <w:r>
                <w:rPr>
                  <w:rStyle w:val="InternetLink"/>
                  <w:shd w:fill="FFFFFF" w:val="clear"/>
                  <w:lang w:val="en-US"/>
                </w:rPr>
                <w:t>Jacek.Serafin@pwr.edu.pl</w:t>
              </w:r>
            </w:hyperlink>
            <w:r>
              <w:rPr>
                <w:b/>
                <w:color w:val="000000"/>
                <w:shd w:fill="FFFFFF" w:val="clear"/>
                <w:lang w:val="en-US"/>
              </w:rPr>
              <w:t>)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Wydziałowa komisja programowa ds. kursów ogólnouczelnianych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2"/>
        <w:jc w:val="center"/>
        <w:rPr/>
      </w:pPr>
      <w:r>
        <w:rPr/>
        <w:t>MATEMATYKA</w:t>
      </w:r>
    </w:p>
    <w:p>
      <w:pPr>
        <w:pStyle w:val="Heading2"/>
        <w:jc w:val="center"/>
        <w:rPr/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86"/>
        <w:gridCol w:w="1417"/>
        <w:gridCol w:w="1559"/>
        <w:gridCol w:w="1985"/>
      </w:tblGrid>
      <w:tr>
        <w:trPr>
          <w:trHeight w:val="10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 narzędzia dydaktycznego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Wy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5-Wy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1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1,N2,N3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,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Ćw1-Ćw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.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Ćw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,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Ćw5-Ćw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Ćw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- PEK_K02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-Wy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Ćw1-Ćw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-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iej.Wilczynski@pwr.edu.pl" TargetMode="External"/><Relationship Id="rId3" Type="http://schemas.openxmlformats.org/officeDocument/2006/relationships/hyperlink" Target="mailto:Jacek.Serafin@pwr.edu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6:00Z</dcterms:created>
  <dc:creator>Hanna Helman</dc:creator>
  <dc:description/>
  <cp:keywords/>
  <dc:language>en-US</dc:language>
  <cp:lastModifiedBy>Andrzej</cp:lastModifiedBy>
  <cp:lastPrinted>2012-04-26T08:39:00Z</cp:lastPrinted>
  <dcterms:modified xsi:type="dcterms:W3CDTF">2016-04-21T04:44:00Z</dcterms:modified>
  <cp:revision>7</cp:revision>
  <dc:subject/>
  <dc:title>PRZEWODNIK PO PRZEDMIOCIE</dc:title>
</cp:coreProperties>
</file>