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WYDZIAŁ </w:t>
            </w:r>
            <w:r>
              <w:rPr>
                <w:b/>
                <w:bCs/>
                <w:i/>
                <w:iCs/>
                <w:color w:val="000000"/>
              </w:rPr>
              <w:t>INFORMATYKI I ZARZĄDZAN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polskim </w:t>
            </w:r>
            <w:r>
              <w:rPr>
                <w:b w:val="false"/>
                <w:color w:val="000000"/>
              </w:rPr>
              <w:t>…………</w:t>
            </w:r>
            <w:r>
              <w:rPr>
                <w:color w:val="000000"/>
              </w:rPr>
              <w:t>Trening Kierowniczy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angielskim </w:t>
            </w:r>
            <w:r>
              <w:rPr>
                <w:b w:val="false"/>
                <w:color w:val="000000"/>
              </w:rPr>
              <w:t>………</w:t>
            </w:r>
            <w:r>
              <w:rPr>
                <w:color w:val="000000"/>
              </w:rPr>
              <w:t>Management Training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Kierunek studiów (jeśli dotyczy): </w:t>
            </w:r>
            <w:r>
              <w:rPr>
                <w:b w:val="false"/>
                <w:color w:val="000000"/>
              </w:rPr>
              <w:t>...</w:t>
            </w:r>
            <w:r>
              <w:rPr>
                <w:color w:val="000000"/>
              </w:rPr>
              <w:t xml:space="preserve">Zarządzanie  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Specjalność (jeśli dotyczy): </w:t>
            </w:r>
            <w:r>
              <w:rPr>
                <w:b w:val="false"/>
                <w:color w:val="000000"/>
              </w:rPr>
              <w:t>……….</w:t>
            </w:r>
            <w:r>
              <w:rPr>
                <w:color w:val="000000"/>
              </w:rPr>
              <w:t>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 xml:space="preserve">I  stopień, studia stacjonarne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 xml:space="preserve">obowiązkowy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ZMZ3133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ind w:left="29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odstawowa wiedza z zakresu zarządzania przedsiębiorstwem, marketingu i finansów przedsiębiorst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odstawowa znajomość MS EXCEL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9182"/>
        <w:gridCol w:w="48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ind w:left="426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1: Pogłębienie umiejętności budowy prostych systemów informatycznych (skoroszyty MS EXCEL) wspomagających procesy wypracowywania decyzji w przedsiębiorstwie. </w:t>
            </w:r>
          </w:p>
          <w:p>
            <w:pPr>
              <w:pStyle w:val="Normal"/>
              <w:ind w:left="426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: Pogłębienie umiejętności użycia zbudowanego systemu informatycznego do opracowywania prognoz wyników finansowo-ekonomicznych symulowanego przedsiębiorstwa.</w:t>
            </w:r>
          </w:p>
          <w:p>
            <w:pPr>
              <w:pStyle w:val="Normal"/>
              <w:ind w:left="426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: Pogłębienie umiejętności wykorzystania komputerowego systemu wspomagającego wypracowywanie decyzji w zarządzaniu symulowanym przedsiębiorstwem.</w:t>
            </w:r>
          </w:p>
          <w:p>
            <w:pPr>
              <w:pStyle w:val="Normal"/>
              <w:ind w:left="426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4: Pogłębienie umiejętności analizowania przyczyn oraz dynamiki sytuacji finansowo-ekonomicznej symulowanego przedsiębiorstwa. </w:t>
            </w:r>
          </w:p>
          <w:p>
            <w:pPr>
              <w:pStyle w:val="Normal"/>
              <w:ind w:left="426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41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PEK_U01: </w:t>
            </w:r>
            <w:r>
              <w:rPr>
                <w:color w:val="000000"/>
                <w:sz w:val="22"/>
                <w:szCs w:val="22"/>
              </w:rPr>
              <w:t xml:space="preserve">Potrafi zbudować prosty, informatyczny system (DSS_G) wspomagający wypracowywanie decyzji w symulowanym przedsiębiorstwie, obejmujący wybrane obszary funkcjonalne tego przedsiębiorstwa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PEK_U02: </w:t>
            </w:r>
            <w:r>
              <w:rPr>
                <w:color w:val="000000"/>
                <w:sz w:val="22"/>
                <w:szCs w:val="22"/>
              </w:rPr>
              <w:t>Potrafi zastosować zbudowany system DSS_G do opracowywania prognoz wyników finansowo-ekonomicznych symulowanego przedsiębiorstwa oraz identyfikować główne przyczyny rozbieżności pomiędzy opracowanymi prognozami a rzeczywistą sytuacją tego przedsiębiorstw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PEK_U03: </w:t>
            </w:r>
            <w:r>
              <w:rPr>
                <w:color w:val="000000"/>
                <w:sz w:val="22"/>
                <w:szCs w:val="22"/>
              </w:rPr>
              <w:t>Potrafi skutecznie wykorzystać opracowany system DSS_G w zarządzaniu symulowanym przedsiębiorstwe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 xml:space="preserve">PEK_U04: </w:t>
            </w:r>
            <w:r>
              <w:rPr>
                <w:color w:val="000000"/>
                <w:sz w:val="22"/>
                <w:szCs w:val="22"/>
              </w:rPr>
              <w:t xml:space="preserve">Potrafi zidentyfikować główne przyczyny rozbieżności w wynikach finansowo-ekonomicznych osiągniętych przez różne przedsiębiorstwa działające na tym samym rynku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946"/>
        <w:gridCol w:w="1417"/>
      </w:tblGrid>
      <w:tr>
        <w:trPr>
          <w:trHeight w:val="33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OLE_LINK1"/>
            <w:r>
              <w:rPr>
                <w:color w:val="000000"/>
                <w:sz w:val="22"/>
                <w:szCs w:val="22"/>
              </w:rPr>
              <w:t>Omówienie kryteriów zaliczenia kursu oraz głównych etapów pracy w semestrze. Wprowadzenie do rozgrywki gry menedżerskiej a w tym charakterystyka systemu gospodarczego odwzorowanego w grze. Rozpoczęcie prac nad systemem DSS_G wspomagającym wypracowywanie decyzji - podsystem</w:t>
            </w:r>
            <w:r>
              <w:rPr>
                <w:i/>
                <w:color w:val="000000"/>
                <w:sz w:val="22"/>
                <w:szCs w:val="22"/>
              </w:rPr>
              <w:t xml:space="preserve"> Materiały</w:t>
            </w:r>
            <w:r>
              <w:rPr>
                <w:color w:val="000000"/>
                <w:sz w:val="22"/>
                <w:szCs w:val="22"/>
              </w:rPr>
              <w:t>.</w:t>
            </w:r>
            <w:bookmarkEnd w:id="0"/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ce nad systemem wspomagania decyzji (c.d.) – podsystemy: </w:t>
            </w:r>
            <w:r>
              <w:rPr>
                <w:i/>
                <w:color w:val="000000"/>
                <w:sz w:val="22"/>
                <w:szCs w:val="22"/>
              </w:rPr>
              <w:t>Produkcja niezakończona, Wyroby gotowe, Dzierżawa magazynów obcych, Środowisko natural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ce nad systemem wspomagania decyzji (c.d.) – podsystem </w:t>
            </w:r>
            <w:r>
              <w:rPr>
                <w:i/>
                <w:color w:val="000000"/>
                <w:sz w:val="22"/>
                <w:szCs w:val="22"/>
              </w:rPr>
              <w:t>Cena sprzedaży wyrobów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ce nad systemem wspomagania decyzji (c.d.)  - podsystemy: </w:t>
            </w:r>
            <w:r>
              <w:rPr>
                <w:i/>
                <w:color w:val="000000"/>
                <w:sz w:val="22"/>
                <w:szCs w:val="22"/>
              </w:rPr>
              <w:t>Zapotrzebowanie na personel i maszyny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>Kredyty</w:t>
            </w:r>
            <w:r>
              <w:rPr>
                <w:color w:val="000000"/>
                <w:sz w:val="22"/>
                <w:szCs w:val="22"/>
              </w:rPr>
              <w:t xml:space="preserve"> oraz </w:t>
            </w:r>
            <w:r>
              <w:rPr>
                <w:i/>
                <w:color w:val="000000"/>
                <w:sz w:val="22"/>
                <w:szCs w:val="22"/>
              </w:rPr>
              <w:t>Przepływy pieniężne</w:t>
            </w:r>
            <w:r>
              <w:rPr>
                <w:color w:val="000000"/>
                <w:sz w:val="22"/>
                <w:szCs w:val="22"/>
              </w:rPr>
              <w:t>. Omówienie wymogów dotyczących rozgrywki próbnej. Test sprawdzający wiadomośc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" w:name="_Hlk337411320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color w:val="000000"/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zgrywka </w:t>
            </w:r>
            <w:r>
              <w:rPr>
                <w:i/>
                <w:color w:val="000000"/>
                <w:sz w:val="22"/>
                <w:szCs w:val="22"/>
              </w:rPr>
              <w:t>próbna</w:t>
            </w:r>
            <w:r>
              <w:rPr>
                <w:color w:val="000000"/>
                <w:sz w:val="22"/>
                <w:szCs w:val="22"/>
              </w:rPr>
              <w:t xml:space="preserve">. Identyfikacja i usuwanie błędów w systemie DSS_G wspomagającym wypracowywanie decyzji. Test powtórkowy sprawdzający wiadomości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yfikacja i usuwanie błędów w systemie wspomagania decyzji (c.d.). Omówienie scenariusza rozgrywki głów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zgrywka główna gry menedżerskie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ozgrywka główna gry menedżerskiej (c.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grywka główna gry menedżerskiej (c.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grywka główna gry menedżerskiej (c.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grywka główna gry menedżerskiej (c.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grywka główna gry menedżerskiej (c.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mówienie przez prowadzącego głównych wyników osiągniętych przez poszczególne zespoły. Prezentacje przez studentów sprawozdań końcowych z przebiegu rozgryw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e sprawozdań studentów z przebiegu rozgrywki (c.d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e sprawozdań studentów z przebiegu rozgrywki (c.d.). Podsumowanie zaję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Przekaz wiedzy z wykorzystaniem środków multimedialnych (prowadząc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raca własna studenta – przygotowanie do poszczególnych zajęć laboratoryj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3. Dyskusj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. Ćwiczenia problem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5. Gra symulacyjna/symulac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6. Prezentacja multimedialna końcowych sprawozdań (studenci)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93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powiedzi ustne, sprawdziany, wynik rozgrywki </w:t>
            </w:r>
            <w:r>
              <w:rPr>
                <w:i/>
                <w:color w:val="000000"/>
                <w:sz w:val="22"/>
                <w:szCs w:val="22"/>
              </w:rPr>
              <w:t>próbnej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dokładności prognoz opracowanych za pomocą zbudowanego systemu DSS_G dla wybranych miesięcy, dyskusja wynik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ena wyników osiągniętych przez zespół w rozgrywce </w:t>
            </w:r>
            <w:r>
              <w:rPr>
                <w:i/>
                <w:color w:val="000000"/>
                <w:sz w:val="22"/>
                <w:szCs w:val="22"/>
              </w:rPr>
              <w:t>głównej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jednego z obowiązkowych elementów sprawozdania końcoweg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= 0,2*F1+0,1*F2+0,4*F3+0,3*F4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Rzońca W., Gra kierownicza </w:t>
            </w:r>
            <w:r>
              <w:rPr>
                <w:i/>
                <w:color w:val="000000"/>
                <w:szCs w:val="18"/>
              </w:rPr>
              <w:t xml:space="preserve">SPÓŁKA - </w:t>
            </w:r>
            <w:r>
              <w:rPr>
                <w:color w:val="000000"/>
                <w:szCs w:val="18"/>
              </w:rPr>
              <w:t xml:space="preserve"> podręcznik uczestnika wraz z załącznikami oraz materiałami pomocniczymi (materiały dostępne na stronie Internetowej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Nowak E., Rachunkowość. Kurs podstawowy, PWE Warszawa 2011 (wybrane fragmenty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ierpińska M., Jachna T., Ocena przedsiębiorstwa według standardów światowych , PWN, Warszawa 2011 (wybrane fragment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Szapiro T., Decyzje menedżerskie z Excelem, </w:t>
            </w:r>
            <w:r>
              <w:rPr>
                <w:rFonts w:cs="Arial"/>
                <w:color w:val="000000"/>
              </w:rPr>
              <w:t xml:space="preserve">PWE Warszawa 2000 </w:t>
            </w:r>
            <w:r>
              <w:rPr>
                <w:color w:val="000000"/>
                <w:szCs w:val="18"/>
              </w:rPr>
              <w:t>(wybrane fragmenty)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ind w:left="1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 xml:space="preserve">Waldemar Rzońca; </w:t>
            </w:r>
            <w:hyperlink r:id="rId2">
              <w:r>
                <w:rPr>
                  <w:rStyle w:val="InternetLink"/>
                  <w:i/>
                  <w:iCs/>
                  <w:color w:val="000000"/>
                  <w:lang w:val="de-DE"/>
                </w:rPr>
                <w:t>Waldemar.Rzonca@pwr.wroc.pl</w:t>
              </w:r>
            </w:hyperlink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y współpracy:</w:t>
            </w:r>
          </w:p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Alicja Balcerak; </w:t>
            </w:r>
            <w:r>
              <w:rPr>
                <w:bCs/>
                <w:i/>
                <w:color w:val="000000"/>
                <w:u w:val="single"/>
              </w:rPr>
              <w:t>Alicja.Balcerak@pwr.wroc.pl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Trening Kierowniczy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>
          <w:trHeight w:val="3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U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1_ZARZ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1÷La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N2÷N5</w:t>
            </w:r>
          </w:p>
        </w:tc>
      </w:tr>
      <w:tr>
        <w:trPr>
          <w:trHeight w:val="3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1_ZARZ_U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7÷La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2, N3, N5</w:t>
            </w:r>
          </w:p>
        </w:tc>
      </w:tr>
      <w:tr>
        <w:trPr>
          <w:trHeight w:val="3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1_ZARZ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La7÷La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</w:t>
            </w:r>
            <w:r>
              <w:rPr>
                <w:color w:val="000000"/>
              </w:rPr>
              <w:t>÷N5</w:t>
            </w:r>
          </w:p>
        </w:tc>
      </w:tr>
      <w:tr>
        <w:trPr>
          <w:trHeight w:val="3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1_ZARZ_U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13÷La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</w:t>
            </w:r>
            <w:r>
              <w:rPr>
                <w:color w:val="000000"/>
              </w:rPr>
              <w:t>, N3, N6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demar.Rzonca@pwr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18:00Z</dcterms:created>
  <dc:creator>Hanna Helman</dc:creator>
  <dc:description/>
  <dc:language>en-US</dc:language>
  <cp:lastModifiedBy>Andrzej</cp:lastModifiedBy>
  <cp:lastPrinted>2015-01-23T12:15:00Z</cp:lastPrinted>
  <dcterms:modified xsi:type="dcterms:W3CDTF">2015-03-02T08:18:00Z</dcterms:modified>
  <cp:revision>2</cp:revision>
  <dc:subject/>
  <dc:title>PRZEWODNIK PO PRZEDMIOCIE</dc:title>
</cp:coreProperties>
</file>