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DZIAŁ INFORMATYKI I ZARZĄDZANI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color w:val="000000"/>
              </w:rPr>
            </w:pPr>
            <w:r>
              <w:rPr>
                <w:color w:val="000000"/>
              </w:rPr>
              <w:t>KARTA PRZEDMIOTU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Nazwa w języku polskim: </w:t>
              <w:tab/>
              <w:tab/>
              <w:t>Technologia przetwarzania danych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Nazwa w języku angielskim: </w:t>
              <w:tab/>
            </w:r>
            <w:r>
              <w:rPr>
                <w:color w:val="000000"/>
                <w:lang w:val="en-US"/>
              </w:rPr>
              <w:t>Data processing technology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Kierunek studiów (jeśli dotyczy): </w:t>
              <w:tab/>
              <w:t>Zarządzanie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Specjalność (jeśli dotyczy): </w:t>
              <w:tab/>
              <w:tab/>
              <w:t>Zarządzanie Przedsiębiorstwem (ZP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opień studiów i forma:</w:t>
              <w:tab/>
              <w:tab/>
              <w:t xml:space="preserve">I stopień, stacjonarna 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Rodzaj przedmiotu:</w:t>
              <w:tab/>
              <w:tab/>
              <w:tab/>
              <w:t xml:space="preserve">wybieralny 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Kod przedmiotu</w:t>
              <w:tab/>
              <w:tab/>
              <w:tab/>
              <w:t>IEZ1178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Grupa kursów                      </w:t>
              <w:tab/>
              <w:tab/>
              <w:t>NIE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liczenie na ocenę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liczenie na ocen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*niepotrzebne skreślić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/>
            </w:pPr>
            <w:r>
              <w:rPr>
                <w:b/>
                <w:bCs/>
                <w:color w:val="000000"/>
                <w:sz w:val="22"/>
              </w:rPr>
              <w:t>WYMAGANIA WSTĘPNE W ZAKRESIE WIEDZY, UMIEJĘTNOŚCI I INNYCH KOMPETENCJ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ind w:left="294" w:hanging="284"/>
              <w:rPr>
                <w:color w:val="000000"/>
              </w:rPr>
            </w:pPr>
            <w:r>
              <w:rPr>
                <w:color w:val="000000"/>
              </w:rPr>
              <w:t>Zna strukturę funkcjonalną i sprzętową komputera, pojęcie i klasyfikacje oprogramowania komputerów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ind w:left="294" w:hanging="284"/>
              <w:rPr/>
            </w:pPr>
            <w:r>
              <w:rPr>
                <w:color w:val="000000"/>
              </w:rPr>
              <w:t>Potrafi użytkować urządzenia komputera, pracować w środowisku  graficznym systemu operacyjnego i posługiwać się programami użytkowym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49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LE PRZEDMIOT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1 Przyswojenie przez studentów wiedzy o systemach relacyjnych baz danych i mechanizmach ich tworzenia oraz użycia w praktyce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2 Przyswojenie przez studentów umiejętności tworzenia i wykorzystania systemów relacyjnych baz danych w pozyskiwaniu informacji ad hoc dla celów zarządzania firm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3 Nabycie kompetencji społecznych specyficznych dla działalności związanej z zastosowaniem systemów baz danych w systemach informacyjnych zarządzania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color w:val="000000"/>
              </w:rPr>
            </w:pPr>
            <w:r>
              <w:rPr>
                <w:color w:val="000000"/>
              </w:rPr>
              <w:t xml:space="preserve">PRZEDMIOTOWE EFEKTY KSZTAŁCENIA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1144" w:leader="none"/>
              </w:tabs>
              <w:ind w:left="1144" w:hanging="1144"/>
              <w:rPr>
                <w:color w:val="000000"/>
              </w:rPr>
            </w:pPr>
            <w:r>
              <w:rPr>
                <w:color w:val="000000"/>
              </w:rPr>
              <w:t xml:space="preserve">PEK_W01. Zna strukturę relacyjnej bazy danych oraz podstawowe problemy jej projektowania i tworzenia. </w:t>
            </w:r>
          </w:p>
          <w:p>
            <w:pPr>
              <w:pStyle w:val="Normal"/>
              <w:tabs>
                <w:tab w:val="clear" w:pos="708"/>
                <w:tab w:val="left" w:pos="1144" w:leader="none"/>
              </w:tabs>
              <w:ind w:left="1144" w:hanging="1144"/>
              <w:rPr>
                <w:color w:val="000000"/>
              </w:rPr>
            </w:pPr>
            <w:r>
              <w:rPr>
                <w:color w:val="000000"/>
              </w:rPr>
              <w:t>PEK_W02. Zna operacje algebry relacji jako podstawy funkcjonowania systemu relacyjnej baz danych w gromadzeniu, przechowywaniu i udostępnianiu danych.</w:t>
            </w:r>
          </w:p>
          <w:p>
            <w:pPr>
              <w:pStyle w:val="Normal"/>
              <w:tabs>
                <w:tab w:val="clear" w:pos="708"/>
                <w:tab w:val="left" w:pos="1144" w:leader="none"/>
              </w:tabs>
              <w:ind w:left="1144" w:hanging="1144"/>
              <w:rPr/>
            </w:pPr>
            <w:r>
              <w:rPr>
                <w:color w:val="000000"/>
              </w:rPr>
              <w:t>PEK_W03. Zna graficzny język kwerend systemu bazy danych</w:t>
            </w:r>
          </w:p>
          <w:p>
            <w:pPr>
              <w:pStyle w:val="Normal"/>
              <w:tabs>
                <w:tab w:val="clear" w:pos="708"/>
                <w:tab w:val="left" w:pos="1144" w:leader="none"/>
              </w:tabs>
              <w:ind w:left="1144" w:hanging="1144"/>
              <w:rPr>
                <w:color w:val="000000"/>
              </w:rPr>
            </w:pPr>
            <w:r>
              <w:rPr>
                <w:color w:val="000000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1144" w:leader="none"/>
              </w:tabs>
              <w:ind w:left="1144" w:hanging="1144"/>
              <w:rPr>
                <w:color w:val="000000"/>
              </w:rPr>
            </w:pPr>
            <w:r>
              <w:rPr>
                <w:color w:val="000000"/>
              </w:rPr>
              <w:t xml:space="preserve">PEK_U01 Potrafi zaimplementować prosty system relacyjnej bazy danych </w:t>
            </w:r>
          </w:p>
          <w:p>
            <w:pPr>
              <w:pStyle w:val="Normal"/>
              <w:tabs>
                <w:tab w:val="clear" w:pos="708"/>
                <w:tab w:val="left" w:pos="1144" w:leader="none"/>
              </w:tabs>
              <w:ind w:left="1144" w:hanging="1144"/>
              <w:rPr>
                <w:color w:val="000000"/>
              </w:rPr>
            </w:pPr>
            <w:r>
              <w:rPr>
                <w:color w:val="000000"/>
              </w:rPr>
              <w:t>PEK_U02 Potrafi pozyskiwać ad hoc informacje z relacyjnej bazy danych drogą definiowania procesów wyszukiwania danych w graficznym języku kwerend</w:t>
            </w:r>
          </w:p>
          <w:p>
            <w:pPr>
              <w:pStyle w:val="Normal"/>
              <w:tabs>
                <w:tab w:val="clear" w:pos="708"/>
                <w:tab w:val="left" w:pos="1144" w:leader="none"/>
              </w:tabs>
              <w:ind w:left="1144" w:hanging="1144"/>
              <w:rPr>
                <w:color w:val="000000"/>
              </w:rPr>
            </w:pPr>
            <w:r>
              <w:rPr>
                <w:color w:val="000000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1144" w:leader="none"/>
              </w:tabs>
              <w:ind w:left="1144" w:hanging="1144"/>
              <w:rPr>
                <w:color w:val="000000"/>
              </w:rPr>
            </w:pPr>
            <w:r>
              <w:rPr>
                <w:color w:val="000000"/>
              </w:rPr>
              <w:t xml:space="preserve">PEK_K01 Potrafi samodzielnie rozwijać swą wiedzę i umiejętności, współdziałać i pracować w zespołach, wykazuje gotowość do identyfikowania, analizy i rozwiązywania problemów w zakresie zastosowania systemów baz danych do rozwiązywania problemów zarządzania. </w:t>
            </w:r>
          </w:p>
          <w:p>
            <w:pPr>
              <w:pStyle w:val="Normal"/>
              <w:tabs>
                <w:tab w:val="clear" w:pos="708"/>
                <w:tab w:val="left" w:pos="1144" w:leader="none"/>
              </w:tabs>
              <w:ind w:left="1144" w:hanging="1144"/>
              <w:rPr>
                <w:color w:val="000000"/>
              </w:rPr>
            </w:pPr>
            <w:r>
              <w:rPr>
                <w:color w:val="000000"/>
              </w:rPr>
              <w:t>PEK_K02. Potrafi w sposób profesjonalny poszukiwać oraz dobierać metody rozwiązywania problemów, brać za nie odpowiedzialność, przekazywać, przekonywać i bronić własnych poglądów związanych z zastosowaniem systemów baz danych w rozwiązywaniu problemów zarządzania.</w:t>
            </w:r>
          </w:p>
          <w:p>
            <w:pPr>
              <w:pStyle w:val="Normal"/>
              <w:tabs>
                <w:tab w:val="clear" w:pos="708"/>
                <w:tab w:val="left" w:pos="1144" w:leader="none"/>
              </w:tabs>
              <w:ind w:left="1144" w:hanging="114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–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chnologia relacyjnych baz danych. System zarządzania bazą danych. Relacyjna baza danych i jej struktura. Operacje aktualizacji danych. Więzy integralnościowe.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color w:val="000000"/>
              </w:rPr>
              <w:t>Definicja, zastosowanie i realizacja  operacji na tabelach: selekcja, projekcja, równo-złączenie. Złożenie operacji selekcji, projekcji, równo-złączeni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color w:val="000000"/>
              </w:rPr>
              <w:t>Definicja, zastosowanie i realizacja  operacji na tabelach:  operacje teoriomnogościowe: suma, iloczyn, różnica niesymetryczna, dopełnieni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color w:val="000000"/>
              </w:rPr>
              <w:t>Definicja, zastosowanie i realizacja  operacji na tabelach:  dzielenie i teta-złączeni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color w:val="000000"/>
              </w:rPr>
              <w:t>Interpretacja sformułowań potrzeb informacyjnych i planowanie procesu przetwarzania danych. Optymalizacja procesu przetwarzania tabel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nomalie aktualizacji. Rozkład tabeli, rozkład schematu tabel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</w:rPr>
              <w:t>Zależności funkcyjne między danymi w tabelach i  ich rodzaje. Użycie zależności funkcyjnych w projektowaniu schematów relacyjnych baz dan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Sprawdzian pisemny (P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Forma zajęć –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Ćw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Ćw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0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Forma zajęć –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zykładowy system zarządzania relacyjną bazą danych i jego funkcje;  tworzenie bazy danych; definiowanie struktury tabel bazy danych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iniowanie właściwości danych, definiowanie kluczy podstawowych i dodatkowych. Weryfikacja funkcjonowania mechanizmów kontroli więzów integralności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ormularze, ich przeznaczenie, typy i struktura. Implementacja formularzy.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awdzian praktyczny przy komputerze (F1)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udium przypadku bazy danych firmy handlowej. Tabele i ich powiązania. Klucze podstawowe i klucze obce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erendy wybierające i tworzące tabele. Definiowanie kwerend. Właściwości kwerend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efiniowanie procesów wybierania danych z jednej tabeli. Implementacja operacji projekcji i selekcji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iniowanie procesów wybierania danych z wielu tabel. definiowanie kolumn wyliczanych, grupowanie, selekcja, agregacja danych, funkcje agregując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awdzian praktyczny przy komputerze (F2)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efiniowanie procesów sumowania tabel. Kwerendy dołączające. Implementacja operacji sumy teoriomnogościowej.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efiniowanie procesów znajdowania części wspólnej tabel. Implementacja operacji iloczyny tabel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efiniowanie procesów odejmowania tabel. Kwerendy usuwające. Implementacja operacji różnicy niesymetrycznej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mplementacja operacji dopełnienia. Raporty, ich przeznaczenie, typy i struktura. Implementacja raportów.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awdzian praktyczny przy komputerze (F3)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sumowanie materiału. Zaliczeni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 Wykład informacyjno-problemow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2. Prezentacja multimedialn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3. Instrukcja laboratoryjn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4. Instruktaż podczas zajęć laboratoryjny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5. Postawy i zachowania prowadzącego zajęcia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6. Stanowiska komputerowe umożliwiające pracę w środowisku MS Windows oraz MS Access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7. Sprawdzian praktyczny przy komputerz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N8. Sprawdzian pisemny 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OCENA OSIĄGNIĘCIA PRZEDMIOTOWYCH EFEKTÓW KSZTAŁCENIA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169"/>
        <w:gridCol w:w="4607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ceny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F – formująca (w trakcie semestru), P – podsumowująca (na koniec semestru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 efektu kształcenia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osób oceny osiągnięcia efektu kształcenia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_W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_U0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awdzian praktyczny przy komputerze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_W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_W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_U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EK_U02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awdzian praktyczny przy komputerze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_W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_W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_U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EK_U02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awdzian praktyczny przy komputerze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_W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_W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_W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_K01</w:t>
            </w:r>
            <w:r>
              <w:rPr>
                <w:color w:val="000000"/>
                <w:sz w:val="20"/>
                <w:szCs w:val="20"/>
              </w:rPr>
              <w:t>(częściowo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_K02</w:t>
            </w:r>
            <w:r>
              <w:rPr>
                <w:color w:val="000000"/>
                <w:sz w:val="20"/>
                <w:szCs w:val="20"/>
              </w:rPr>
              <w:t>(częściowo)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awdzian pisemny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 = 3; P = 1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TERATURA PODSTAWOWA I UZUPEŁNIAJĄCA</w:t>
            </w:r>
          </w:p>
        </w:tc>
      </w:tr>
      <w:tr>
        <w:trPr>
          <w:trHeight w:val="381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</w:r>
          </w:p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Cs w:val="18"/>
              </w:rPr>
            </w:pPr>
            <w:r>
              <w:rPr>
                <w:color w:val="000000"/>
              </w:rPr>
              <w:t>Ullman J., Widom J.. Podstawowy wykład z systemów baz danych. WNT, 2000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Rekuć W. Prezentacja multimedialna do wykładu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Rekuć W. Instrukcja laboratoryjna.  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Cs w:val="18"/>
              </w:rPr>
            </w:pPr>
            <w:r>
              <w:rPr>
                <w:color w:val="000000"/>
              </w:rPr>
              <w:t xml:space="preserve">Date C. Wprowadzenie do baz danych. </w:t>
            </w:r>
            <w:r>
              <w:rPr>
                <w:color w:val="000000"/>
                <w:lang w:val="en-US"/>
              </w:rPr>
              <w:t>WNT, 2000</w:t>
            </w:r>
            <w:r>
              <w:rPr>
                <w:color w:val="000000"/>
                <w:szCs w:val="18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Witold Rekuć, witold.rekuc@pwr.wroc.pl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 w:val="false"/>
          <w:b w:val="false"/>
          <w:bCs w:val="false"/>
          <w:caps/>
          <w:color w:val="000000"/>
        </w:rPr>
      </w:pPr>
      <w:r>
        <w:rPr>
          <w:b w:val="false"/>
          <w:bCs w:val="false"/>
          <w:color w:val="000000"/>
        </w:rPr>
        <w:t xml:space="preserve">MACIERZ POWIĄZANIA EFEKTÓW KSZTAŁCENIA DLA PRZEDMIOTU </w:t>
      </w:r>
    </w:p>
    <w:p>
      <w:pPr>
        <w:pStyle w:val="Heading3"/>
        <w:rPr>
          <w:color w:val="000000"/>
        </w:rPr>
      </w:pPr>
      <w:r>
        <w:rPr>
          <w:color w:val="000000"/>
        </w:rPr>
        <w:t>Technologia przetwarzania danych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>Z EFEKTAMI KSZTAŁCENIA NA KIERUNKU Zarządzanie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>I SPECJALNOŚCI Zarządzanie przedsiębiorstwe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3544"/>
        <w:gridCol w:w="1559"/>
        <w:gridCol w:w="1559"/>
        <w:gridCol w:w="1843"/>
      </w:tblGrid>
      <w:tr>
        <w:trPr>
          <w:trHeight w:val="102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edmiotowy efekt kształc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niesienie przedmiotowego efektu do efektów kształcenia zdefiniowanych dla kierunku studiów i specjalności (o ile dotyczy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e przedmiotu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eści programowe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rzędzia dydaktycznego***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K_W0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W24, K1_ZARZ_W25, K1_ZARZ_W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1, 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Wy1, Wy2, Wy3, Wy4, Wy5, Wy6, Wy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N1, N2, N8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W24, K1_ZARZ_W25, K1_ZARZ_W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1, 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Wy1, Wy2, Wy3, Wy4, Wy5, Wy6, Wy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N1, N2, N8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W24, K1_ZARZ_W25, K1_ZARZ_W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1, 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Wy1, Wy2, Wy3, Wy4, Wy5, Wy6, Wy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N1, N2, N8</w:t>
            </w:r>
          </w:p>
        </w:tc>
      </w:tr>
      <w:tr>
        <w:trPr>
          <w:trHeight w:val="27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12, K1_ZARZ_U15, K1_ZARZ_U16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1, 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a1, La2, La3, La5, La6, La7, La8, La10, La11, La12, La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N3, N4, N6, N7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1_ZARZ_U12, K1_ZARZ_U15, K1_ZARZ_U16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1, 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a1, La2, La3, La5, La6, La7, La8, La10, La11, La12, La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N3, N4, N6, N7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K_K0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K1_ZARZ_K01, K1_ZARZ_K02, K1_ZARZ_K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związku z wszystkimi treściami programowy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W związku z wszystkimi narzędziami dydaktycznymi</w:t>
            </w:r>
          </w:p>
        </w:tc>
      </w:tr>
      <w:tr>
        <w:trPr>
          <w:trHeight w:val="20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K_K0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K1_ZARZ_K03, K1_ZARZ_K05, K1_ZARZ_K06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W związku z wszystkimi treściami programowy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W związku z wszystkimi narzędziami dydaktycznymi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color w:val="000000"/>
        </w:rPr>
        <w:t>*** - z tabeli powyżej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8:30:00Z</dcterms:created>
  <dc:creator>Hanna Helman</dc:creator>
  <dc:description/>
  <cp:keywords/>
  <dc:language>en-US</dc:language>
  <cp:lastModifiedBy>Andrzej</cp:lastModifiedBy>
  <cp:lastPrinted>2013-05-06T08:40:00Z</cp:lastPrinted>
  <dcterms:modified xsi:type="dcterms:W3CDTF">2015-04-17T08:00:00Z</dcterms:modified>
  <cp:revision>58</cp:revision>
  <dc:subject/>
  <dc:title>PRZEWODNIK PO PRZEDMIOCIE</dc:title>
</cp:coreProperties>
</file>