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INFORMATYKA I ZARZĄDZANIE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Heading2"/>
              <w:rPr/>
            </w:pPr>
            <w:r>
              <w:rPr/>
              <w:t>Nazwa w języku polskim Zarządzanie projektami informatycznymi</w:t>
            </w:r>
          </w:p>
          <w:p>
            <w:pPr>
              <w:pStyle w:val="Heading2"/>
              <w:rPr/>
            </w:pPr>
            <w:r>
              <w:rPr/>
              <w:t>Nazwa w języku angielskim Software Project Management</w:t>
            </w:r>
          </w:p>
          <w:p>
            <w:pPr>
              <w:pStyle w:val="Heading2"/>
              <w:rPr/>
            </w:pPr>
            <w:r>
              <w:rPr/>
              <w:t xml:space="preserve">Kierunek studiów (jeśli dotyczy): Zarządzanie   </w:t>
            </w:r>
          </w:p>
          <w:p>
            <w:pPr>
              <w:pStyle w:val="Heading2"/>
              <w:rPr/>
            </w:pPr>
            <w:r>
              <w:rPr/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</w:t>
              <w:tab/>
              <w:tab/>
            </w:r>
            <w:r>
              <w:rPr>
                <w:b/>
              </w:rPr>
              <w:t xml:space="preserve">IEZ1185W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IEZ1185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                      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/>
              <w:t xml:space="preserve">1. </w:t>
            </w:r>
            <w:r>
              <w:rPr>
                <w:sz w:val="22"/>
                <w:szCs w:val="22"/>
              </w:rPr>
              <w:t>Znajomość metod analizy i modelowania potrzeb i wymagań klienta/użytkownika SI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1. </w:t>
            </w:r>
            <w:r>
              <w:rPr>
                <w:bCs/>
                <w:iCs/>
                <w:sz w:val="22"/>
                <w:szCs w:val="22"/>
              </w:rPr>
              <w:t>Znajomość tradycyjnych i nowoczesnych metod zarządzania projektami informatycznym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2. Znajomość sposobów wymiarowaniu oprogramowania oraz modeli szacowania nakład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Umiejętność budowy i kontroli harmonogramu projektu przy użyciu narzędzi informaty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Umiejętność pracy zespołowej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0"/>
                <w:szCs w:val="20"/>
              </w:rPr>
              <w:t>PEK_W01 – zna metody i problemy planowania i kontroli realizacji projektu informa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W02 – zna metody i zasady pomiaru wielkości i  złożoności oprogramowania, zna metody szacowania nakład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0"/>
                <w:szCs w:val="20"/>
              </w:rPr>
              <w:t>PEK_U01 – potrafi opracować strukturę WBS i harmonogram prac zespołowego projektu informa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0"/>
                <w:szCs w:val="20"/>
              </w:rPr>
              <w:t>PEK_U02 – potrafi zastosować narzędzia informatyczne do wspomagania planowania i kontroli realizacji projekt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U03 – potrafi oszacować wielkość potrzebnych nakładów, obliczyć podstawowe wskaźniki efektywności zespoł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K01 – potrafi współdziałać i pracować w zespole projektow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do zarządzania projektami. Obszary wiedzy i procesy zarządz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uktura i kryteria podziału pracy (WBS)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twy zarządzania projektem. Role w projekc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Definiowanie projektu. Metody oceny opłacalności projek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dycyjne metodyki i standardy zarządzania projektami (PMBOK, PRINCE2, RUP, model CMM, ISO 9000, IEEE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y metodyk adaptacyjnych i zwinnych (Agile). Powiązanie zasad Lean i Agile. Problemy przejścia zespołu z podejścia tradycyjnego do zwin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odyka Scru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zeby klienta i specyfikacja wymagań użytkownika. Kryteria akceptacji SIZ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orytety potrzeb i wymagań klienta/użytkownik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10 i W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ożoność projektu. Wymiarowanie oprogramowania (metryki funkcjonalne, obiektowe i Agile). Wskaźniki efektywności zespoł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owanie. Planowanie i kontrola jakośc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cowanie ryzyka. Zarządzanie zmiana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rzędzia komputerowego wspomagania zarządzania projekta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e tematu pracy i organizacja zespoł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listy potrzeb i specyfikacja wymagań klienta/użytkownika. Opracowanie priorytetu potrzeb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metodyki zarządzania projektem. Dopasowanie do potrzeb środowiska projekt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e planowania iteracji. Budowa harmonogramu. Punkt kontrolny 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e przeglądu prac. Punkt kontrolny 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tkanie retrospekcji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enie wskaźnika produktywności/prędkości zespołu. Punkt kontrolny 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dsumowując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 xml:space="preserve"> </w:t>
            </w: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1. kompu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 rzutnik multimedialn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3. komputerowe aplikacje użytkowe: Ms PowerPoint, Ms Word, Ms, Excel, Ms Access, Ms Visio, Ms Projec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4. tablic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 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W (wykład) = P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 (laboratorium) = F1+F2+F3, ocena wg punktowej skali oce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Cadle J, Yestes D., </w:t>
            </w:r>
            <w:r>
              <w:rPr>
                <w:iCs/>
                <w:sz w:val="22"/>
                <w:szCs w:val="22"/>
              </w:rPr>
              <w:t>Zarządzanie procesem tworzenia systemów informacyjnych</w:t>
            </w:r>
            <w:r>
              <w:rPr>
                <w:sz w:val="22"/>
                <w:szCs w:val="22"/>
              </w:rPr>
              <w:t>, WNT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ockburn A., </w:t>
            </w:r>
            <w:r>
              <w:rPr>
                <w:iCs/>
                <w:sz w:val="22"/>
                <w:szCs w:val="22"/>
                <w:lang w:val="en-US"/>
              </w:rPr>
              <w:t xml:space="preserve">Agile Software Development. </w:t>
            </w:r>
            <w:r>
              <w:rPr>
                <w:iCs/>
                <w:sz w:val="22"/>
                <w:szCs w:val="22"/>
              </w:rPr>
              <w:t>Gra zespołowa</w:t>
            </w:r>
            <w:r>
              <w:rPr>
                <w:sz w:val="22"/>
                <w:szCs w:val="22"/>
              </w:rPr>
              <w:t>, Helion 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b Ch., Zrozumieć Agile Project Management, APN Promise 20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iCs/>
                <w:sz w:val="22"/>
                <w:szCs w:val="22"/>
              </w:rPr>
              <w:t>Kompendium wiedzy o zarządzaniu projektami</w:t>
            </w:r>
            <w:r>
              <w:rPr>
                <w:sz w:val="22"/>
                <w:szCs w:val="22"/>
              </w:rPr>
              <w:t>, PMBOK Guide, 2000 Edition – przekład, MT&amp;DC 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Pressman R.S., </w:t>
            </w:r>
            <w:r>
              <w:rPr>
                <w:iCs/>
                <w:sz w:val="22"/>
                <w:szCs w:val="22"/>
              </w:rPr>
              <w:t>Praktyczne podejście do inżynierii oprogramowania</w:t>
            </w:r>
            <w:r>
              <w:rPr>
                <w:sz w:val="22"/>
                <w:szCs w:val="22"/>
              </w:rPr>
              <w:t>, WNT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Schwaber K., </w:t>
            </w:r>
            <w:r>
              <w:rPr>
                <w:iCs/>
                <w:sz w:val="22"/>
                <w:szCs w:val="22"/>
              </w:rPr>
              <w:t>Sprawne zarządzanie projektami metodą Scrum</w:t>
            </w:r>
            <w:r>
              <w:rPr>
                <w:sz w:val="22"/>
                <w:szCs w:val="22"/>
              </w:rPr>
              <w:t>, Microsoft Press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Praca zbiorowa p.r. Górski J., </w:t>
            </w:r>
            <w:r>
              <w:rPr>
                <w:iCs/>
                <w:sz w:val="22"/>
                <w:szCs w:val="22"/>
              </w:rPr>
              <w:t>Inżynieria oprogramowania</w:t>
            </w:r>
            <w:r>
              <w:rPr>
                <w:sz w:val="22"/>
                <w:szCs w:val="22"/>
              </w:rPr>
              <w:t>, MIKOM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rmus D., Herron D., Function Point Analysis, Addison-Wesley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dley K., Podstawy metodyki PRINCE2, CRM S.A.,W-wa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ppendieck M. T., Leading Lean Software Development, Addison-Wesley 2010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żyna, Hołodnik-Janczura, </w:t>
            </w:r>
            <w:r>
              <w:rPr>
                <w:b/>
                <w:bCs/>
                <w:u w:val="single"/>
              </w:rPr>
              <w:t>grazyna.holodnik-janczura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>
          <w:b w:val="false"/>
          <w:b w:val="false"/>
        </w:rPr>
      </w:pPr>
      <w:r>
        <w:rPr/>
        <w:t>Zarządzanie projektami informatycznymi</w:t>
      </w:r>
      <w:r>
        <w:rPr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/>
        <w:t xml:space="preserve">Zarządzanie  </w:t>
      </w:r>
    </w:p>
    <w:p>
      <w:pPr>
        <w:pStyle w:val="Heading3"/>
        <w:rPr/>
      </w:pPr>
      <w:r>
        <w:rPr>
          <w:b w:val="false"/>
        </w:rPr>
        <w:t>I SPECJALNOŚCI</w:t>
      </w:r>
      <w:r>
        <w:rPr/>
        <w:t xml:space="preserve"> Zarządzanie przedsiębiorstwem</w:t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329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 (wiedza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W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, Wy3, Wy4, Wy5, Wy6, Wy7, Wy12, wy13, Wy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W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8, Wy9, Wy10, Wy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>
          <w:trHeight w:val="49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 (umiejętności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La1, La3, La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2, La4, La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6, La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 (kompetencje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_ZARZ_K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, La4, La5, La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50:00Z</dcterms:created>
  <dc:creator>Hanna Helman</dc:creator>
  <dc:description/>
  <cp:keywords/>
  <dc:language>en-US</dc:language>
  <cp:lastModifiedBy>Andrzej</cp:lastModifiedBy>
  <cp:lastPrinted>2014-11-21T09:50:00Z</cp:lastPrinted>
  <dcterms:modified xsi:type="dcterms:W3CDTF">2015-04-17T08:24:00Z</dcterms:modified>
  <cp:revision>108</cp:revision>
  <dc:subject/>
  <dc:title>PRZEWODNIK PO PRZEDMIOCIE</dc:title>
</cp:coreProperties>
</file>