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DZIAŁ INFORMATYKI I ZARZĄDZANI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polskim  Badania marketingowe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angielskim  Marketing research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Kierunek studiów (jeśli dotyczy): Zarządzanie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pecjalność (jeśli dotyczy): Zarządzanie Przedsiębiorstwem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ień studiów i forma:</w:t>
              <w:tab/>
              <w:t>I stopień, stacjonarna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Rodzaj przedmiotu:</w:t>
              <w:tab/>
              <w:tab/>
              <w:t>obowiązkowy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Kod przedmiotu</w:t>
              <w:tab/>
              <w:tab/>
              <w:t>ZMZ1229W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a kursów                      NIE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niepotrzebne skreślić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10"/>
              <w:rPr>
                <w:color w:val="000000"/>
              </w:rPr>
            </w:pPr>
            <w:r>
              <w:rPr>
                <w:color w:val="000000"/>
              </w:rPr>
              <w:t>Podstawowa wiedza z zakresu podstaw marketingu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10"/>
              <w:rPr>
                <w:color w:val="000000"/>
              </w:rPr>
            </w:pPr>
            <w:r>
              <w:rPr>
                <w:color w:val="000000"/>
              </w:rPr>
              <w:t>Wiedza i umiejętności z zastosowań statystyki do analizy i oceny dany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C1 </w:t>
            </w:r>
            <w:r>
              <w:rPr>
                <w:color w:val="000000"/>
              </w:rPr>
              <w:t xml:space="preserve">Nauczenie rozumienia roli, zasad i metod badań marketingowych, wyboru i stosowania  narzędzi badań marketingowych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2 Pokazanie możliwości wykorzystywania wyników badań w zarządzaniu marketingiem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24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 xml:space="preserve">PRZEDMIOTOWE EFEKTY KSZTAŁCE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W01 Wiedza na temat rodzajów badań marketingow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W02 Wiedza na temat metod prowadzenia badań marketingow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U01 Umiejętność zaprojektowania typowych badań marketingow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K01 Zrozumienie relacji na linii badacz - menedżer będące warunkiem efektywnych badań marketingowych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ola badań marketingowych w zarządzaniu organizacją gospodarczą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Podstawowe metody prowadzenia analiz rynk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odzaje badań marketingowych i ich zastosowani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Projektowanie badań marketingowych – etap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Metody projektowania badań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Dobór próby – metod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Konstrukcja instrumentu pomiarow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Skale do pomiaru posta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Metody budowy kwestionariusz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Metody budowy kwestionariusza (cd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Wy1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Metody pomiaru pośredni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Wy1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/>
            </w:pPr>
            <w:r>
              <w:rPr>
                <w:color w:val="000000"/>
              </w:rPr>
              <w:t>Metody redukcji da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Wy1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Metody analizy da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Wy1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Metody prezentacji da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Wy1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Metody badań wybranych obszarów marketingu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Kolokwiu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 Wykład z wykorzystaniem prezentacj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 Pytania zadawane słuchaczom, dyskusja na wykładz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3.Studia przypadk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EK_W01-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okwium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suppressAutoHyphens w:val="false"/>
              <w:ind w:left="360" w:hanging="0"/>
              <w:jc w:val="both"/>
              <w:rPr/>
            </w:pPr>
            <w:r>
              <w:rPr>
                <w:color w:val="000000"/>
                <w:lang w:val="en-US"/>
              </w:rPr>
              <w:t xml:space="preserve">Churchill G. A., Badania marketingowe. </w:t>
            </w:r>
            <w:r>
              <w:rPr>
                <w:color w:val="000000"/>
              </w:rPr>
              <w:t>Podstawy metodologiczne, PWN, Warszawa 2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</w:rPr>
              <w:t>Kaczmarczyk S., Badania marketingowe. Metody i techniki, PWE, Warszawa 200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</w:rPr>
              <w:t>Kaczmarczyk S., Zastosowanie badań marketingowych , PWE, Warszawa 200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Rószkiewicz M. Metody ilościowe w badaniach marketingowych</w:t>
            </w:r>
          </w:p>
          <w:p>
            <w:pPr>
              <w:pStyle w:val="Normal"/>
              <w:ind w:left="577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Hauge P., Badania marketingowe. Planowanie, metodologia i ocena wyników, Helion, Gliwice 2006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ndrzej Lipowicz, andrzej.lipowicz@pwr.wroc.pl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olor w:val="000000"/>
        </w:rPr>
        <w:t xml:space="preserve">MACIERZ POWIĄZANIA EFEKTÓW KSZTAŁCENIA DLA PRZEDMIOTU </w:t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Badania marketingowe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Z EFEKTAMI KSZTAŁCENIA NA KIERUNKU </w:t>
      </w:r>
      <w:r>
        <w:rPr>
          <w:color w:val="000000"/>
        </w:rPr>
        <w:t>Zarządzanie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I SPECJALNOŚCI </w:t>
      </w:r>
      <w:r>
        <w:rPr>
          <w:color w:val="000000"/>
        </w:rPr>
        <w:t>Zarządzanie Przedsiębiorstwe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544"/>
        <w:gridCol w:w="1559"/>
        <w:gridCol w:w="1559"/>
        <w:gridCol w:w="1843"/>
      </w:tblGrid>
      <w:tr>
        <w:trPr>
          <w:trHeight w:val="1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rzędzia dydaktycznego***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1 (wiedz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_ZARZ_W10</w:t>
            </w:r>
          </w:p>
          <w:p>
            <w:pPr>
              <w:pStyle w:val="Normal"/>
              <w:jc w:val="center"/>
              <w:rPr/>
            </w:pPr>
            <w:r>
              <w:rPr/>
              <w:t>S1_ZARZ_ZP_W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1-3, Wy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-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_ZARZ_W10</w:t>
            </w:r>
          </w:p>
          <w:p>
            <w:pPr>
              <w:pStyle w:val="Normal"/>
              <w:jc w:val="center"/>
              <w:rPr/>
            </w:pPr>
            <w:r>
              <w:rPr/>
              <w:t>S1_ZARZ_ZP_W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4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-3</w:t>
            </w:r>
          </w:p>
        </w:tc>
      </w:tr>
      <w:tr>
        <w:trPr>
          <w:trHeight w:val="49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 (umiejętnośc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_ZARZ_ZP_U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6, Wy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1-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K01 </w:t>
            </w:r>
            <w:r>
              <w:rPr>
                <w:b/>
                <w:bCs/>
                <w:color w:val="000000"/>
                <w:sz w:val="18"/>
                <w:szCs w:val="18"/>
              </w:rPr>
              <w:t>(kompetencj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K1_ZARZ_K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y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1-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00"/>
        </w:rPr>
        <w:t>*** - z tabeli powyżej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634"/>
        </w:tabs>
        <w:ind w:left="634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0:19:00Z</dcterms:created>
  <dc:creator>Hanna Helman</dc:creator>
  <dc:description/>
  <cp:keywords/>
  <dc:language>en-US</dc:language>
  <cp:lastModifiedBy>Andrzej</cp:lastModifiedBy>
  <cp:lastPrinted>2013-05-06T07:57:00Z</cp:lastPrinted>
  <dcterms:modified xsi:type="dcterms:W3CDTF">2015-03-09T06:42:00Z</dcterms:modified>
  <cp:revision>13</cp:revision>
  <dc:subject/>
  <dc:title>PRZEWODNIK PO PRZEDMIOCIE</dc:title>
</cp:coreProperties>
</file>