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azwa w języku polskim Ekonomiczne uwarunkowania rozwoju przedsiębiorstwa na rynku UE</w:t>
            </w:r>
          </w:p>
          <w:p>
            <w:pPr>
              <w:pStyle w:val="Heading2"/>
              <w:ind w:left="0" w:hanging="0"/>
              <w:rPr/>
            </w:pPr>
            <w:r>
              <w:rPr>
                <w:color w:val="000000"/>
              </w:rPr>
              <w:t>Nazwa w języku angielskim  Economic conditions of the development of enterprises in the EU market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wybieral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EKZ3112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</w:t>
              <w:tab/>
              <w:tab/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przedmiotu: mikroekonomi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1 Pogłębienie i utrwalenie wiedzy oraz umiejętności identyfikacji uwarunkowań, wynikających z procesów integracj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 Działania przedsiębiorstw w wybranych obszarach funkcjonalnych w celu skutecznego reagowania na zmia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 Antycypacja i kreowanie konkurencyjnych strategii działania na rynku europejskim.</w:t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4 </w:t>
            </w:r>
            <w:r>
              <w:rPr>
                <w:bCs/>
                <w:iCs/>
                <w:color w:val="000000"/>
                <w:sz w:val="22"/>
                <w:szCs w:val="22"/>
              </w:rPr>
              <w:t>Nabycie umiejętności przygotowywania ekspertyzy w formie projektu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 xml:space="preserve">PEK_W01 </w:t>
            </w:r>
            <w:r>
              <w:rPr>
                <w:color w:val="000000"/>
              </w:rPr>
              <w:t xml:space="preserve">Zna i wyjaśnia treść podstawowych pojęć, praw i zależności ekonomicznych w skali mikro- i makroekonomicznej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 xml:space="preserve">PEK_W02 </w:t>
            </w:r>
            <w:r>
              <w:rPr>
                <w:color w:val="000000"/>
              </w:rPr>
              <w:t xml:space="preserve">Rozróżnia i charakteryzuje podstawowe typy, rodzaje i formy organizacji, identyfikuje ich cele i inne elementy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 xml:space="preserve">PEK_W03 </w:t>
            </w:r>
            <w:r>
              <w:rPr>
                <w:color w:val="000000"/>
                <w:szCs w:val="23"/>
              </w:rPr>
              <w:t xml:space="preserve">Identyfikuje </w:t>
            </w:r>
            <w:r>
              <w:rPr>
                <w:color w:val="000000"/>
              </w:rPr>
              <w:t>relacje międzyorganizacyjne oraz interakcje organizacji z otoczeniem w kontekście uwarunkowań krajowych, międzynarodowych i międzykulturowych.</w:t>
            </w:r>
            <w:r>
              <w:rPr>
                <w:color w:val="000000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 xml:space="preserve">PEK_W04 </w:t>
            </w:r>
            <w:r>
              <w:rPr>
                <w:color w:val="000000"/>
                <w:szCs w:val="23"/>
              </w:rPr>
              <w:t>Identyfikuje obszary funkcjonalne przedsiębiorstwa, relacje między nimi oraz kluczowe czynniki kształtujące efektywność działań realizowanych w tych obszarach funkcjonal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W05 </w:t>
            </w:r>
            <w:r>
              <w:rPr>
                <w:color w:val="000000"/>
                <w:szCs w:val="23"/>
              </w:rPr>
              <w:t>Wyjaśnia kluczowe koncepcje teorii organizacji odnośnie ich powstawania, funkcjonowania, przekształcania i rozwoj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W06 </w:t>
            </w:r>
            <w:r>
              <w:rPr>
                <w:color w:val="000000"/>
              </w:rPr>
              <w:t>Charakteryzuje główne teorie ekonomi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7 Zna podstawowe narzędzia i regulacje ekonomiczne i ich wpływ na decyzje poszczególnych uczestników rynku, tj. rynkach dóbr i usług oraz czynników produ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EK_W08 </w:t>
            </w:r>
            <w:r>
              <w:rPr>
                <w:color w:val="000000"/>
              </w:rPr>
              <w:t>Zna podstawowe cele,  przepisy i instytucje gospodarki rynkowej oraz funkcje tych instytu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 xml:space="preserve">PEK_W09 </w:t>
            </w:r>
            <w:r>
              <w:rPr>
                <w:color w:val="000000"/>
              </w:rPr>
              <w:t>Zna regulacje ekonomiczno-prawne dotyczące gospodarki państwa, gospodarek ugrupowań integracyjnych i gospodarki global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W10 </w:t>
            </w:r>
            <w:r>
              <w:rPr>
                <w:color w:val="000000"/>
                <w:szCs w:val="23"/>
              </w:rPr>
              <w:t>Wyjaśnia i ilustruje wpływ oddziaływania otoczenia na działalność organiz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EK_U01 </w:t>
            </w:r>
            <w:r>
              <w:rPr>
                <w:color w:val="000000"/>
              </w:rPr>
              <w:t>Rozumie i potrafi wykorzystać wiedzę teoretyczną w zakresie ekonomii oraz powiązanych z nią dyscyplin naukowych w celu analizowania i interpretowania problemów gospodarowania w skali mikroekonomicz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EK_U02</w:t>
            </w:r>
            <w:r>
              <w:rPr>
                <w:color w:val="000000"/>
              </w:rPr>
              <w:t xml:space="preserve"> Posiada umiejętność identyfikacji, rozumienia i analizy czynników otoczenia mikroekonomicznego i jej wpływ na strukturę rynku oraz decyzje ekonomiczne podmiotów rynkowych, tj. konsumentów i producent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U03 </w:t>
            </w:r>
            <w:r>
              <w:rPr>
                <w:color w:val="000000"/>
              </w:rPr>
              <w:t>Potrafi wybierać źródła informacji i korzystać z nich przy rozwiązywaniu typowych problemów zarządczych i merytorycznych w organizacji i jej obszarach funkcjonal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 xml:space="preserve">PEK_K01 </w:t>
            </w:r>
            <w:r>
              <w:rPr>
                <w:color w:val="000000"/>
              </w:rPr>
              <w:t>Ma świadomość konieczności samodzielnego rozwijania swojej wiedzy i umiejętności zawodowych w zakresie nauk o organizacji i zarządzaniu. Potrafi samodzielnie rozwijać tę wiedzę i doskonalić umiejętnośc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EK_K02 </w:t>
            </w:r>
            <w:r>
              <w:rPr>
                <w:color w:val="000000"/>
              </w:rPr>
              <w:t>Potrafi w współdziałać i pracować w grupowych i zespołowych formach organizacji pracy (przyjmując w nich różne role). Wykazuje gotowość do organizowania i kierowania pracą małych zespoł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 xml:space="preserve">PEK_K03 </w:t>
            </w:r>
            <w:r>
              <w:rPr>
                <w:color w:val="000000"/>
              </w:rPr>
              <w:t>Potrafi odpowiednio określać priorytety w pracy własnej i we współpracy z innymi w związku z pełnieniem  różnych ról organiza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EK_K04 </w:t>
            </w:r>
            <w:r>
              <w:rPr>
                <w:color w:val="000000"/>
              </w:rPr>
              <w:t>Jest przygotowany do przekazywania, przekonywania i obrony własnych poglądów w imię osiągania wspólnych celów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>
          <w:trHeight w:val="266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  <w:cantSplit w:val="true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>Forma zajęć –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Przedstawienie celów i scenariusza zajęć. Omówienie poszczególnych obszarów tematycznych prac diagnostyczno-projekt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Przedstawienie proponowanej metodyki prac diagnostyczno-projektowych. Szczegółowe omówienie struktury raportu pisemnego oraz zasad jego redag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Konsultowanie z poszczególnymi zespołami projektowymi zasad współpracy z przedsiębiorstwem i wyboru obszaru tematy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Konsultowanie z poszczególnymi zespołami celów i zakresu pracy oraz sposobu przygotowania projekt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Pierwsza sesja plenarna. Wezmą w niej udział wszyscy studenci, którzy złożą u prowadzącego, przed rozpoczęciem zajęć „Strukturę projektu”. Ma ona mieć formę pisemną (max 1 strona A-4 czcionka 12 odstępy 1,5). Obowiązkowa struktura projektu: imię i nazwisko wykonawców, nazwa przedsiębiorstwa dla którego jest wykonywany projekt, tytuł proponowanego projektu, cel merytoryczny i jego uzasadnienie, etapy badań i ich cele, źródła literaturowe. Na sesji plenarnej, każdy z zespołów przedstawi proponowaną przez siebie strukturę projektu (dysponowany czas dokładnie 5 minut) oraz udzieli odpowiedzi na pytania pozostałych uczestników. Cel prezentacji: przekonanie słuchaczy o celowości realizacji projek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Przedstawienie komentarza o wadach i zaletach dotyczących proponowanego projektu. Dyskusja na temat proponowanych celów projektu i sposobu ich realizacj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Konsultowanie (zajęcia nr 7–11) z poszczególnymi zespołami projektowymi problemów merytorycznych i metodologicznych związanych z przygotowaniem projek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Druga sesja plenarna odbędzie się na zajęciach nr 12 i 13 W trakcie sesji wszystkie zespoły projektowe będą prezentowały osiągnięte rezultaty prac diagnostyczno-projektowych i odpowiadały na pytania prowadzącego i studentów. Każdy zespół projektowy jest zobowiązany dostarczyć prowadzącemu „Projekt” w postaci wydruku i w formie elektronicznej przynajmniej jeden tydzień przed zajęciami nr 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Omówienie (zajęcia nr 14–15)  przez prowadzącego wad i zalet poszczególnych raportów, dyskusja z zespołami projektowymi. Przedstawienie i omówienie ocen dla poszczególnych student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. Dyskusj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2 Praca własna studenta - diagnostyczno-projektowa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244"/>
        <w:gridCol w:w="4547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W1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EK_K0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K0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ktywność na zajęciach (dyskusja, prezentacje multimedialne). 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W1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EK_U0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U0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rojektu końcoweg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 (projekt) = 0,10*F1+0,10*F2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55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K. Śliwińska</w:t>
            </w:r>
            <w:r>
              <w:rPr>
                <w:i/>
                <w:color w:val="000000"/>
              </w:rPr>
              <w:t>, Działalność marketingowa w przedsiębiorstwach i organizacjach w Polsce w warunkach unijnych</w:t>
            </w:r>
            <w:r>
              <w:rPr>
                <w:color w:val="000000"/>
              </w:rPr>
              <w:t>, Wydawnictwo AE w Katowicach, Katowice 200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 xml:space="preserve">A. Rogut, </w:t>
            </w:r>
            <w:r>
              <w:rPr>
                <w:i/>
                <w:color w:val="000000"/>
              </w:rPr>
              <w:t>Małe i średnie przedsiębiorstwa w integracji ekonomicznej</w:t>
            </w:r>
            <w:r>
              <w:rPr>
                <w:color w:val="000000"/>
              </w:rPr>
              <w:t>, Wyd. Uniw. Łódzkiego, Łódź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M.Komor</w:t>
            </w:r>
            <w:r>
              <w:rPr>
                <w:i/>
                <w:color w:val="000000"/>
              </w:rPr>
              <w:t>, Euromarketing. Strategie marketingowe przedsiębiorstw na eurorynku</w:t>
            </w:r>
            <w:r>
              <w:rPr>
                <w:color w:val="000000"/>
              </w:rPr>
              <w:t>, PWN, Warszawa 200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M.Służycki (red), </w:t>
            </w:r>
            <w:r>
              <w:rPr>
                <w:i/>
                <w:iCs/>
                <w:color w:val="000000"/>
              </w:rPr>
              <w:t>Zarządzanie małym i średnim przedsiębiorstwem. Uwarunkowania europejskie ,</w:t>
            </w:r>
            <w:r>
              <w:rPr>
                <w:rFonts w:cs="Arial" w:ascii="Arial" w:hAnsi="Arial"/>
                <w:color w:val="000000"/>
              </w:rPr>
              <w:t xml:space="preserve"> wyd. Difin</w:t>
            </w:r>
            <w:r>
              <w:rPr>
                <w:color w:val="000000"/>
              </w:rPr>
              <w:t>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E. Gołembska (red.), </w:t>
            </w:r>
            <w:r>
              <w:rPr>
                <w:i/>
                <w:color w:val="000000"/>
              </w:rPr>
              <w:t>Logistyka w internacjonalizacji przedsiębiorstw Unii Europejskiej</w:t>
            </w:r>
            <w:r>
              <w:rPr>
                <w:color w:val="000000"/>
              </w:rPr>
              <w:t>, Wyd. AE w Poznaniu, Poznań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en-US"/>
              </w:rPr>
              <w:t xml:space="preserve">M. Kotabe, H. Helsen, </w:t>
            </w:r>
            <w:r>
              <w:rPr>
                <w:i/>
                <w:color w:val="000000"/>
                <w:lang w:val="en-US"/>
              </w:rPr>
              <w:t>Global Marketing Management</w:t>
            </w:r>
            <w:r>
              <w:rPr>
                <w:color w:val="000000"/>
                <w:lang w:val="en-US"/>
              </w:rPr>
              <w:t>, John Wiley &amp; Sons Inc., 2001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dzisław Szalbierz, </w:t>
            </w:r>
            <w:hyperlink r:id="rId2">
              <w:r>
                <w:rPr>
                  <w:rStyle w:val="InternetLink"/>
                  <w:b/>
                  <w:bCs/>
                  <w:color w:val="000000"/>
                </w:rPr>
                <w:t>zdzislaw.szalbierz@pwr.wroc.pl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2"/>
        <w:ind w:left="0" w:hanging="0"/>
        <w:jc w:val="center"/>
        <w:rPr>
          <w:color w:val="000000"/>
        </w:rPr>
      </w:pPr>
      <w:r>
        <w:rPr>
          <w:color w:val="000000"/>
        </w:rPr>
        <w:t>Ekonomiczne uwarunkowania rozwoju przedsiębiorstwa na rynku UE</w:t>
      </w:r>
    </w:p>
    <w:p>
      <w:pPr>
        <w:pStyle w:val="Heading3"/>
        <w:rPr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380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1, Pr4, Pr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1, C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2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2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2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2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r5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zislaw.szalbierz@pwr.wro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09:00Z</dcterms:created>
  <dc:creator>Hanna Helman</dc:creator>
  <dc:description/>
  <cp:keywords/>
  <dc:language>en-US</dc:language>
  <cp:lastModifiedBy>Andrzej</cp:lastModifiedBy>
  <cp:lastPrinted>2013-05-06T08:09:00Z</cp:lastPrinted>
  <dcterms:modified xsi:type="dcterms:W3CDTF">2015-02-16T06:58:00Z</dcterms:modified>
  <cp:revision>12</cp:revision>
  <dc:subject/>
  <dc:title>PRZEWODNIK PO PRZEDMIOCIE</dc:title>
</cp:coreProperties>
</file>