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. nr 4 do ZW 33/2012</w:t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DZIAŁ INFORMATYKA I ZARZĄDZANIE</w:t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Heading2"/>
              <w:rPr/>
            </w:pPr>
            <w:r>
              <w:rPr/>
              <w:t>Nazwa w języku polskim Przedsięwzięcia informatyczne w zarządzaniu</w:t>
            </w:r>
          </w:p>
          <w:p>
            <w:pPr>
              <w:pStyle w:val="Heading2"/>
              <w:rPr/>
            </w:pPr>
            <w:r>
              <w:rPr/>
              <w:t>Nazwa w języku angielskim Software Project in Management</w:t>
            </w:r>
          </w:p>
          <w:p>
            <w:pPr>
              <w:pStyle w:val="Heading2"/>
              <w:rPr/>
            </w:pPr>
            <w:r>
              <w:rPr/>
              <w:t xml:space="preserve">Kierunek studiów (jeśli dotyczy): Zarządzanie   </w:t>
            </w:r>
          </w:p>
          <w:p>
            <w:pPr>
              <w:pStyle w:val="Heading2"/>
              <w:rPr/>
            </w:pPr>
            <w:r>
              <w:rPr/>
              <w:t>Specjalność (jeśli dotyczy): Zarządzanie przedsiębiorstwem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opień studiów i forma:</w:t>
              <w:tab/>
              <w:t>I, stacjonarna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Rodzaj przedmiotu:</w:t>
              <w:tab/>
              <w:tab/>
              <w:t>wybieralny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Kod przedmiotu</w:t>
              <w:tab/>
              <w:tab/>
            </w:r>
            <w:r>
              <w:rPr>
                <w:b/>
              </w:rPr>
              <w:t>IEZ1181W</w:t>
            </w:r>
            <w:r>
              <w:rPr>
                <w:b/>
                <w:bCs/>
              </w:rPr>
              <w:t xml:space="preserve">, </w:t>
            </w:r>
            <w:r>
              <w:rPr>
                <w:b/>
              </w:rPr>
              <w:t>IEZ1181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upa kursów                      NIE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67"/>
        <w:gridCol w:w="1426"/>
        <w:gridCol w:w="1276"/>
        <w:gridCol w:w="13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iczenie na ocenę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iczenie na ocen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unktów 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tym liczba punktów odpowiadająca zajęciom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charakterze praktycznym (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w tym liczba punktów ECTS odpowiadająca zajęciom wymagającym bezpośredniego kontaktu  (B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niepotrzebne skreślić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/>
            </w:pPr>
            <w:r>
              <w:rPr>
                <w:b/>
                <w:bCs/>
                <w:sz w:val="22"/>
                <w:szCs w:val="22"/>
              </w:rPr>
              <w:t>WYMAGANIA WSTĘPNE W ZAKRESIE WIEDZY, UMIEJĘTNOŚCI I INNYCH KOMPETENCJ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jomość metod modelowania procesów biznesowych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\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E PRZEDMIOTU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1. Znajomość metod modelowania wymagań użytkownika SIZ.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2. </w:t>
            </w:r>
            <w:r>
              <w:rPr>
                <w:bCs/>
                <w:iCs/>
                <w:sz w:val="22"/>
                <w:szCs w:val="22"/>
              </w:rPr>
              <w:t>Znajomość metod szacowania złożoności przedsięwzięcia informatyczneg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C3. Znajomość metod zarządzania wdrożeniem SIZ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. Umiejętność modelowania wymagań użytkownika SIZ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. Umiejętność zastosowania metod i narzędzi wdrażania SIZ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41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60" w:after="20"/>
              <w:ind w:left="862" w:hanging="862"/>
              <w:rPr/>
            </w:pPr>
            <w:r>
              <w:rPr/>
              <w:t xml:space="preserve">PRZEDMIOTOWE EFEKTY KSZTAŁCENIA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/>
              <w:t>Z zakresu wiedzy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K_W01 – ma wiedzę w zakresie modelowania wymagań użytkownika SIZ, wspierających rozwiązania typowych problemów zarządczych i merytorycznych w poszczególnych obszarach funkcjonalnych organizacji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K_W02 – ma wiedzę w zakresie metod szacowania złożoności przedsięwzięcia informatycznego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K_W03 – ma wiedzę w zakresie wybranych metod wdrażania SIZ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/>
              <w:t>Z zakresu umiejętności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K_U01 – potrafi szacować złożoność przedsięwzięcia informatycznego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K_U02 – potrafi planować wdrożenie SIZ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K_U03 - potrafi tworzyć modele prostych aplikacji komputerowych za pomocą narzędzi informatycznych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sz w:val="20"/>
                <w:szCs w:val="20"/>
              </w:rPr>
              <w:t>PEK_U04 – potrafi stosunkowo bezbłędnie zaprezentować (ustnie i pisemnie) przyjęte i opracowane rozwiązania, uczestniczyć w dyskusji i uzasadnić opracowane rozwiązania  - w języku polskim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rPr/>
            </w:pPr>
            <w:r>
              <w:rPr/>
              <w:t>Z zakresu kompetencji społecznych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336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/>
            </w:pPr>
            <w:r>
              <w:rPr>
                <w:b/>
                <w:bCs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/>
              <w:t>Forma zajęć – wykła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/>
            </w:pPr>
            <w:r>
              <w:rPr/>
              <w:t xml:space="preserve">Liczba godzin 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Cs/>
                <w:sz w:val="22"/>
                <w:szCs w:val="22"/>
              </w:rPr>
              <w:t>Wybrane problemy i metody zarządzania wdrożeniem SIZ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lasyczne i nowoczesne podejścia w realizacji przedsięwzięcia informatycznego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ekwencyjne i ewolucyjne modele cyklu życia tworzenia i rozwoju oprogramowania.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czegółowa specyfikacja wymagań użytkownika SIZ. Kryteria akceptacji produktu informatycznego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sady transformacji modelu konceptualnego danych do projektu tabel b. d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6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sady projektowania interakcji człowiek – komputer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7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Cs/>
                <w:sz w:val="22"/>
                <w:szCs w:val="22"/>
              </w:rPr>
              <w:t>Wybrane aspekty projektowania aplikacji komputerowej: baza danych, interfejs użytkownika, raporty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8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ziomy i metody testowania oprogramowania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9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lanowanie wdrożenia SIZ. Metody kontroli i monitorowania postępów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10 i Wy1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Cs/>
                <w:sz w:val="22"/>
                <w:szCs w:val="22"/>
              </w:rPr>
              <w:t>Metody szacowania wielkości i złożoności oprogramowania. Metryki FP, UCP, COSMIC, MOOSE) - przykłady zastosowań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1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etody szacowania nakładów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1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etody zapewniania jakości oprogramowania. Atrybuty i modele jakości oprogramowania. Dojrzałość procesu wytwarzania (model CMM)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1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rzędzia komputerowego wspomagania wytwarzaniem oprogramowania (CASE)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1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olokwium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Forma zajęć – ćwiczeni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laborato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talenie tematu pracy. Prezentacja narzędzi komputerowego wspomagania modelowania aplikacji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yfikacja potrzeb i wymagań użytkownika SIZ. Budowa modelu SIZ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rmułowanie ograniczeń. Analiza zagrożeń. Planowanie przedsięwzięcia wdrożenia SIZ.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a postępu prac. Korygowanie harmonogramu. Punkt kontrolny 1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cowanie DPD - weryfikacja modelu SIZ. Obliczenie złożoności przedsięwzięcia. Punkt kontrolny 2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cowanie projektu wybranych składników aplikacji. Utworzenie RBD. Punkt kontrolny 3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ja pracy, pytania sprawdzające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podsumowując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 projek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Pr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Pr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Cs w:val="23"/>
              </w:rPr>
            </w:pPr>
            <w:r>
              <w:rPr>
                <w:szCs w:val="23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3"/>
              </w:rPr>
            </w:pPr>
            <w:r>
              <w:rPr>
                <w:b/>
                <w:szCs w:val="23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semina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e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/>
              <w:t xml:space="preserve"> </w:t>
            </w:r>
            <w:r>
              <w:rPr/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. kompu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2. rzutnik multimedialny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3. komputerowe aplikacje użytkowe: Ms PowerPoint, Ms Word, Ms, Excel, Ms Access, Ms Visio, Ms Project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4. tablica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OCENA OSIĄGNIĘCIA PRZEDMIOTOWYCH EFEKTÓW KSZTAŁCENI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390"/>
        <w:gridCol w:w="437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y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(F – formująca (w trakcie semestru), P – podsumowująca (na koniec semestru)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kształcenia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2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port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port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3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port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, PEK_W02, PEK_W03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W (wykład) = P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 (laboratorium) = F1+F2+F3, ocena wg punktowej skali ocen 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TERATURA PODSTAWOWA I UZUPEŁNIAJĄCA</w:t>
            </w:r>
          </w:p>
        </w:tc>
      </w:tr>
      <w:tr>
        <w:trPr>
          <w:trHeight w:val="3814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arker R., CASE*Method – Entity Relationship Modellin, Addison-Wesley PC , 1989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arker R., Longman C., CASE*Method – Function and Process Modelling, Addison-Wesley PC , 1989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dle J, Yestes D., </w:t>
            </w:r>
            <w:r>
              <w:rPr>
                <w:iCs/>
                <w:sz w:val="22"/>
                <w:szCs w:val="22"/>
              </w:rPr>
              <w:t>Zarządzanie procesem tworzenia systemów informacyjnych</w:t>
            </w:r>
            <w:r>
              <w:rPr>
                <w:sz w:val="22"/>
                <w:szCs w:val="22"/>
              </w:rPr>
              <w:t>, WNT 2004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 xml:space="preserve">Jaszkiewicz A., </w:t>
            </w:r>
            <w:r>
              <w:rPr>
                <w:iCs/>
                <w:sz w:val="22"/>
                <w:szCs w:val="22"/>
              </w:rPr>
              <w:t>Inżynieria oprogramowania</w:t>
            </w:r>
            <w:r>
              <w:rPr>
                <w:sz w:val="22"/>
                <w:szCs w:val="22"/>
              </w:rPr>
              <w:t>, Helion 1997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Cs/>
                <w:sz w:val="22"/>
                <w:szCs w:val="22"/>
              </w:rPr>
              <w:t>Kompendium wiedzy o zarządzaniu projektami</w:t>
            </w:r>
            <w:r>
              <w:rPr>
                <w:sz w:val="22"/>
                <w:szCs w:val="22"/>
              </w:rPr>
              <w:t>, PMBOK Guide, 2000 Edition – przekład, MT&amp;DC 2003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 xml:space="preserve">Pressman R.S., </w:t>
            </w:r>
            <w:r>
              <w:rPr>
                <w:iCs/>
                <w:sz w:val="22"/>
                <w:szCs w:val="22"/>
              </w:rPr>
              <w:t>Praktyczne podejście do inżynierii oprogramowania</w:t>
            </w:r>
            <w:r>
              <w:rPr>
                <w:sz w:val="22"/>
                <w:szCs w:val="22"/>
              </w:rPr>
              <w:t>, WNT 20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 xml:space="preserve">Praca zbiorowa p.r. Górski J., </w:t>
            </w:r>
            <w:r>
              <w:rPr>
                <w:iCs/>
                <w:sz w:val="22"/>
                <w:szCs w:val="22"/>
              </w:rPr>
              <w:t>Inżynieria oprogramowania</w:t>
            </w:r>
            <w:r>
              <w:rPr>
                <w:sz w:val="22"/>
                <w:szCs w:val="22"/>
              </w:rPr>
              <w:t>, MIKOM 2000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armus D., Herron D., Function Point Analysis, Addison-Wesley 2001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radley K., Podstawy metodyki PRINCE2, CRM S.A.,W-wa 2005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chwaber K., </w:t>
            </w:r>
            <w:r>
              <w:rPr>
                <w:iCs/>
                <w:sz w:val="22"/>
                <w:szCs w:val="22"/>
              </w:rPr>
              <w:t>Sprawne zarządzanie projektami metodą Scrum</w:t>
            </w:r>
            <w:r>
              <w:rPr>
                <w:sz w:val="22"/>
                <w:szCs w:val="22"/>
              </w:rPr>
              <w:t>, Microsoft Press 2005</w:t>
            </w:r>
          </w:p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OPIEKUN PRZEDMIOTU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rażyna, Hołodnik-Janczura, </w:t>
            </w:r>
            <w:r>
              <w:rPr>
                <w:b/>
                <w:bCs/>
                <w:u w:val="single"/>
              </w:rPr>
              <w:t>grazyna.holodnik-janczura@pwr.wroc.pl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b w:val="false"/>
          <w:b w:val="false"/>
          <w:bCs w:val="false"/>
          <w:caps/>
        </w:rPr>
      </w:pPr>
      <w:r>
        <w:rPr>
          <w:b w:val="false"/>
          <w:bCs w:val="false"/>
        </w:rPr>
        <w:t xml:space="preserve">MACIERZ POWIĄZANIA EFEKTÓW KSZTAŁCENIA DLA PRZEDMIOTU </w:t>
      </w:r>
    </w:p>
    <w:p>
      <w:pPr>
        <w:pStyle w:val="Heading3"/>
        <w:rPr>
          <w:b w:val="false"/>
          <w:b w:val="false"/>
        </w:rPr>
      </w:pPr>
      <w:r>
        <w:rPr/>
        <w:t>Przedsięwzięcia informatyczne w zarządzaniu</w:t>
      </w:r>
      <w:r>
        <w:rPr>
          <w:b w:val="false"/>
        </w:rPr>
        <w:t xml:space="preserve"> 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Z EFEKTAMI KSZTAŁCENIA NA KIERUNKU Zarządzanie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I SPECJALNOŚCI </w:t>
      </w:r>
      <w:r>
        <w:rPr/>
        <w:t>Zarządzanie przedsiębiorstwem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6"/>
        <w:gridCol w:w="3544"/>
        <w:gridCol w:w="1559"/>
        <w:gridCol w:w="1559"/>
        <w:gridCol w:w="1843"/>
      </w:tblGrid>
      <w:tr>
        <w:trPr>
          <w:trHeight w:val="143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zedmiotowy efekt kształc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niesienie przedmiotowego efektu do efektów kształcenia zdefiniowanych dla kierunku studiów i specjalności (o ile dotyczy)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e przedmiotu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eści programowe*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umer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rzędzia dydaktycznego***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1 (wiedza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bookmarkStart w:id="0" w:name="OLE_LINK2"/>
            <w:bookmarkStart w:id="1" w:name="OLE_LINK1"/>
            <w:r>
              <w:rPr>
                <w:bCs/>
                <w:sz w:val="22"/>
                <w:szCs w:val="22"/>
              </w:rPr>
              <w:t>K1_ZARZ_W2</w:t>
            </w:r>
            <w:bookmarkEnd w:id="0"/>
            <w:bookmarkEnd w:id="1"/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4, Wy5, Wy6, Wy7, Wy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2, N3, N4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_ZARZ_W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0, Wy11, Wy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2, N3, N4</w:t>
            </w:r>
          </w:p>
        </w:tc>
      </w:tr>
      <w:tr>
        <w:trPr>
          <w:trHeight w:val="49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_ZARZ_W26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_ZARZ_W20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, Wy2, Wy3, Wy9, Wy13, Wy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2, N3, N4</w:t>
            </w:r>
          </w:p>
        </w:tc>
      </w:tr>
      <w:tr>
        <w:trPr>
          <w:trHeight w:val="49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1 (umiejętności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_ZARZ_U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2, N3, N4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_ZARZ_U12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_ZARZ_U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3, La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2, N3, N4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_ZARZ_U12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_ZARZ_U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1, La2, La5, La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2, N3, N4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_ZARZ_U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, C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2, N3, N4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** - wpisać symbole kierunkowych/specjalnościowych efektów kształcenia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*** - z tabeli powyżej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[%1] "/>
      <w:lvlJc w:val="left"/>
      <w:pPr>
        <w:tabs>
          <w:tab w:val="num" w:pos="730"/>
        </w:tabs>
        <w:ind w:left="730" w:hanging="360"/>
      </w:pPr>
      <w:rPr/>
    </w:lvl>
  </w:abstractNum>
  <w:abstractNum w:abstractNumId="4">
    <w:lvl w:ilvl="0">
      <w:start w:val="1"/>
      <w:numFmt w:val="decimal"/>
      <w:lvlText w:val="[%1] "/>
      <w:lvlJc w:val="left"/>
      <w:pPr>
        <w:tabs>
          <w:tab w:val="num" w:pos="730"/>
        </w:tabs>
        <w:ind w:left="7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27z0">
    <w:name w:val="WW8NumSt27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9:49:00Z</dcterms:created>
  <dc:creator>Hanna Helman</dc:creator>
  <dc:description/>
  <cp:keywords/>
  <dc:language>en-US</dc:language>
  <cp:lastModifiedBy>Andrzej</cp:lastModifiedBy>
  <cp:lastPrinted>2014-11-21T09:48:00Z</cp:lastPrinted>
  <dcterms:modified xsi:type="dcterms:W3CDTF">2015-04-17T08:18:00Z</dcterms:modified>
  <cp:revision>40</cp:revision>
  <dc:subject/>
  <dc:title>PRZEWODNIK PO PRZEDMIOCIE</dc:title>
</cp:coreProperties>
</file>