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: Podstawy zarządzani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: Fundamentals of Management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ZMZ111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gzamin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pewnienie podstawowej wiedzy, uwzględniającej jej aspekty aplikacyjne, odnośnie:</w:t>
            </w:r>
          </w:p>
          <w:p>
            <w:pPr>
              <w:pStyle w:val="Normal"/>
              <w:ind w:left="709" w:hanging="425"/>
              <w:rPr/>
            </w:pPr>
            <w:r>
              <w:rPr>
                <w:color w:val="000000"/>
                <w:sz w:val="22"/>
                <w:szCs w:val="22"/>
              </w:rPr>
              <w:t>C1. c</w:t>
            </w:r>
            <w:r>
              <w:rPr>
                <w:color w:val="000000"/>
                <w:sz w:val="22"/>
              </w:rPr>
              <w:t xml:space="preserve">ech, elementów i rodzajów organizacji oraz </w:t>
            </w:r>
            <w:r>
              <w:rPr>
                <w:color w:val="000000"/>
                <w:sz w:val="22"/>
                <w:szCs w:val="22"/>
              </w:rPr>
              <w:t>wpływu oddziaływania otoczenia na działalność organizacji,</w:t>
            </w:r>
          </w:p>
          <w:p>
            <w:pPr>
              <w:pStyle w:val="Normal"/>
              <w:ind w:left="709" w:hanging="4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. procesów zarządzania, funkcji, zasad i instrumentów zarządzania,</w:t>
            </w:r>
          </w:p>
          <w:p>
            <w:pPr>
              <w:pStyle w:val="Normal"/>
              <w:ind w:left="709" w:hanging="425"/>
              <w:rPr/>
            </w:pPr>
            <w:r>
              <w:rPr>
                <w:color w:val="000000"/>
                <w:sz w:val="22"/>
                <w:szCs w:val="22"/>
              </w:rPr>
              <w:t>C3. podstawowych problemów zarządzania,</w:t>
            </w:r>
          </w:p>
          <w:p>
            <w:pPr>
              <w:pStyle w:val="Normal"/>
              <w:ind w:left="709" w:hanging="425"/>
              <w:rPr/>
            </w:pPr>
            <w:r>
              <w:rPr>
                <w:color w:val="000000"/>
                <w:sz w:val="22"/>
                <w:szCs w:val="22"/>
              </w:rPr>
              <w:t>C4. efektywności organizacj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zwój podstawowych umiejętności, odnośnie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C5. a</w:t>
            </w:r>
            <w:r>
              <w:rPr>
                <w:color w:val="000000"/>
                <w:sz w:val="22"/>
              </w:rPr>
              <w:t>nalizy i oceny wybranych cech organizacji,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</w:rPr>
              <w:t xml:space="preserve">C6.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</w:rPr>
              <w:t>nalizy i oceny wybranych wewnętrznych i międzyorganizacyjnych relacji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2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1 – ma podstawową wiedzę o cechach, elementach i rodzajach organizacj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2 – ma podstawową wiedzę o procesach, funkcjach, zasadach i instrumentach zarządza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color w:val="000000"/>
                <w:sz w:val="22"/>
                <w:szCs w:val="22"/>
              </w:rPr>
              <w:t>PEK_W03 – wyjaśnia i ilustruje (na poziomie podstawowym) wpływ oddziaływania otoczenia na działalność organiz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4 – identyfikuje podstawowe problemy zarządza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/>
            </w:pPr>
            <w:r>
              <w:rPr>
                <w:color w:val="000000"/>
                <w:sz w:val="22"/>
                <w:szCs w:val="22"/>
              </w:rPr>
              <w:t xml:space="preserve">PEK_W05 – ma podstawową wiedzę o pojęciu efektywności organizacj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1 – potrafi na poziomie podstawowym analizować i oceniać cele, cechy i elementy organizacj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2 – potrafi na poziomie podstawowym analizować i oceniać wewnętrzne i międzyorganizacyjne relacj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 – potrafi identyfikować i analizować typowe problemy zarządza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 – ma świadomość konieczności rozwijania wiedzy i umiejętności zawodowych w zakresie nauk o organizacji i zarządzani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 – ma świadomość, że praca menedżera polega na ciągłym identyfikowaniu, analizie i rozstrzyganiu problemów pojawiających się w organizacj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3 – jest przygotowany do przekazywania, przekonywania i obrony własnych pogląd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44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4 – ma świadomość, że praca menedżera wymaga przestrzegania określonych norm profesjonalnych i etycznych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Nauki o organizacji i zarządzaniu – charakter i przedmiot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Istota zarządzania organizacj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Proces i zakres zarządzani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Rodzaje menedżer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</w:rPr>
              <w:t>Główne role i umiejętności menedżersk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lanowanie strategicz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lanowanie operacyj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Czynniki i mechanizmy strukturotwórcz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Zasady budowy poprawnej struktury organizacyjnej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Dokonywanie zmian organizacyjn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Motywowanie pracownika do prac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Style zarządzani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eoria cech przywódcz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Kontrolowanie w organizacja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Podejmowanie decyzji w organizacj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w:br w:type="page"/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izacja i jej mode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dzie. Odmiany osobowości i grupy interes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tura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 organizacji. Wielość celów i konflikty między nim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ologia. Typy technologii, technologia a struktura społecz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chy struktur organizacyj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stawowe typy struktur organizacyj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oczenie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 organizacyjny. Typologie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i ocena celów wybranej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i ocena technologii wybranej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i ocena kultury wybranej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i ocena struktury organizacyjnej wybranej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yfikacja oto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i ocena relacji między elementami wybranej organiz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. Wykład tradycyjny z wykorzystaniem prezentacji multimedialnej</w:t>
            </w:r>
          </w:p>
          <w:p>
            <w:pPr>
              <w:pStyle w:val="Normal"/>
              <w:ind w:left="436" w:hanging="4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2. Pytania zadawane słuchaczom na wykładzie 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3. Studia przypadków  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4. Dyskusja nad wybranymi problemami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5. Samodzielna analiza i ocena zadanych aspektów rzeczywistej organizacji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6. Praca własna – samodzielne studia: przygotowanie do zajęć ćwiczeniowych i przygotowanie do egzaminu</w:t>
            </w:r>
          </w:p>
          <w:p>
            <w:pPr>
              <w:pStyle w:val="Normal"/>
              <w:ind w:left="436" w:hanging="4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7. Prezentacja przygotowana przez studentów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/>
        <w:t>OCENA OSIĄGNIĘCIA PRZEDMIOTOWYCH 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450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ektu kształce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tkówki podczas ćwiczeń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PEK_U01-4, PEK _K01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wypracowanych rozwiązań (dot. analizy i oceny zadanych aspektów rzeczywistości organizacji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 ćwiczeń uwzględnia F1(50%), F2 (50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 _K01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ktowanie aktywności podczas wykład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-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zam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2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 wykładu uwzględnia F5 oraz F4 (do 10% oceny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28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ind w:left="577" w:hanging="567"/>
              <w:rPr>
                <w:b/>
                <w:b/>
                <w:bCs/>
                <w:caps/>
                <w:color w:val="000000"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color w:val="000000"/>
              </w:rPr>
              <w:t>Hopej M.: Podstawy zarządzania, Oficyna Wyd. PWr, Wrocław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Koźmiński A.K., Piotrowski W. [red.]: Zarządzanie. Teoria i praktyka, PWN, 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lang w:val="de-DE"/>
              </w:rPr>
              <w:t xml:space="preserve">Steinmann H., Schreyögg G.: Zarządzanie. </w:t>
            </w:r>
            <w:r>
              <w:rPr>
                <w:color w:val="000000"/>
                <w:sz w:val="22"/>
              </w:rPr>
              <w:t>Podstawy kierowania przedsiębiorstwem, Oficyna Wydawnicza Politechniki Wrocławskiej, Wrocław 2001.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bCs/>
                <w:caps/>
                <w:color w:val="000000"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bCs/>
                <w:caps/>
                <w:color w:val="000000"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rFonts w:eastAsia="Arial Unicode MS"/>
                <w:color w:val="000000"/>
                <w:sz w:val="22"/>
              </w:rPr>
              <w:t>Bielski M.: Podstawy teorii organizacji i zarządzania, C. H. Beck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</w:rPr>
              <w:t>Bielski M.: Organizacje: istota, struktury, procesy, Wyd. Uniwersytetu Łódzkiego, Łódź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Bieniok H. [red.]: Metody sprawnego zarządzania: planowanie, organizowanie, motywowanie, kontrola, PLACET, Warszawa 2011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Czarniawska B.: Trochę inna teoria organizacji: organizowanie jako konstrukcja sieci działań, Poltext, Warszawa 2010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Griffin R.W.: Podstawy zarządzania organizacjami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>
                <w:color w:val="000000"/>
              </w:rPr>
            </w:pPr>
            <w:r>
              <w:rPr>
                <w:color w:val="000000"/>
              </w:rPr>
              <w:t>Hopej M.: Struktury organizacyjne: podstawowe, współczesne i przyszłe rozwiązania strukturalne, Ossolineum, Wrocław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color w:val="000000"/>
              </w:rPr>
              <w:t xml:space="preserve">Hopej M., Kamiński R.: Struktury organizacyjne współczesnych organizacji, </w:t>
              <w:br/>
              <w:t>Oficyna Wyd. PWr.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Hatch M.J.: Teoria organizacji, PWN, Warszawa 2002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rStyle w:val="Text"/>
                <w:rFonts w:eastAsia="Calibri"/>
                <w:color w:val="000000"/>
              </w:rPr>
              <w:t>Mikuła B., Pietruszka-Ortyl A., Potocki A. [red.]: Podstawy zarządzania przedsiębiorstwami w gospodarce opartej na wiedzy, Difin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Morgan G.: Obrazy organizacji, PWN, Warszawa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</w:rPr>
              <w:t>Robbins S.P., DeCenzo D.A.: Podstawy zarządzania, PWE, Warszawa 2002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</w:rPr>
              <w:t>Schermerhorn J.R.: Zarządzanie, kluczowe koncepcje, PWE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</w:rPr>
              <w:t>Skalik J. [red.]: Projektowanie systemów zarządzania, Wyd. AE we Wrocławiu, Wrocław 1997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bCs/>
                <w:color w:val="000000"/>
                <w:sz w:val="22"/>
                <w:lang w:val="en-US"/>
              </w:rPr>
              <w:t>Marian Hopej; marian.hopej@pwr.wroc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Podstawy zarządzania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-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3546"/>
        <w:gridCol w:w="1135"/>
        <w:gridCol w:w="1702"/>
        <w:gridCol w:w="1560"/>
      </w:tblGrid>
      <w:tr>
        <w:trPr>
          <w:trHeight w:val="143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1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1, K1_ZARZ_W05, K1_ZARZ_W08, K1_ZARZ_W12, K1_ZARZ_W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, Ćw1-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1, K1_ZARZ_W07, K1_ZARZ_W08, K1_ZARZ_W09, K1_ZARZ_W13, K1_ZARZ_W14, K1_ZARZ_W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3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1, K1_ZARZ_W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-3,6, Ćw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W04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1, K1_ZARZ_W06, K1_ZARZ_W07, K1_ZARZ_W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-3, 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W01, K1_ZARZ_W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-4, 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2, K1_ZARZ_U05, K1_ZARZ_U06, K1_ZARZ_U10, K1_ZARZ_U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-7, Ćw10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2, K1_ZARZ_U05, K1_ZARZ_U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Ćw1, Ćw8-9, </w:t>
            </w:r>
            <w:r>
              <w:rPr>
                <w:bCs/>
                <w:color w:val="000000"/>
                <w:sz w:val="22"/>
                <w:szCs w:val="22"/>
              </w:rPr>
              <w:t>Ćw14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U03, K1_ZARZ_U05, K1_ZARZ_U07, K1_ZARZ_U10, K1_ZARZ_U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Ćw1</w:t>
            </w:r>
            <w:r>
              <w:rPr>
                <w:bCs/>
                <w:color w:val="000000"/>
                <w:sz w:val="22"/>
                <w:szCs w:val="22"/>
              </w:rPr>
              <w:t>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-7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-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-15, Ćw1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-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4, K1_ZARZ_K03, K1_ZARZ_K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-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-15, Ćw1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-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K1_ZARZ_K06, K1_ZARZ_K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5-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10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7, N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tabs>
                <w:tab w:val="clear" w:pos="708"/>
                <w:tab w:val="left" w:pos="142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_ZARZ_K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-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-15, Ćw1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-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xt">
    <w:name w:val="tex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sc2l">
    <w:name w:val="tresc2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59:00Z</dcterms:created>
  <dc:creator>Hanna Helman</dc:creator>
  <dc:description/>
  <cp:keywords/>
  <dc:language>en-US</dc:language>
  <cp:lastModifiedBy>Andrzej</cp:lastModifiedBy>
  <cp:lastPrinted>2013-05-06T07:58:00Z</cp:lastPrinted>
  <dcterms:modified xsi:type="dcterms:W3CDTF">2014-12-15T11:47:00Z</dcterms:modified>
  <cp:revision>22</cp:revision>
  <dc:subject/>
  <dc:title>PRZEWODNIK PO PRZEDMIOCIE</dc:title>
</cp:coreProperties>
</file>