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 Podstawy marketing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angielskim  Basic marketing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ZMZ211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Znajomość podstawowych pojęć z zakresu organizacji i zarządzania i ekonomiki przedsiębiorstw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Znajomość podstawowych pojęć z zakresu psychologii zarządza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C1 </w:t>
            </w:r>
            <w:r>
              <w:rPr>
                <w:color w:val="000000"/>
              </w:rPr>
              <w:t>Uzyskanie przez studentów rozumienia podstawowych pojęć, prawidłowości i problemów marketing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2 Zrozumienie przebiegu procesów marketingowych w przedsiębiorstwie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>
                <w:color w:val="000000"/>
              </w:rPr>
              <w:t>PRZEDMIOTOWE EFEKTY KSZTAŁCE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Podstawowa wiedza na temat potrzeb i zachowań klientów  przedsiębiorstw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2 Wiedza na temat narzędzi marketing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 Umiejętność zrozumienia procesów marketingowych w przedsiębiorstwi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 xml:space="preserve">PEK_U02 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</w:rPr>
              <w:t>Umiejętność doboru narzędzi marketingowych do sytuacji przedsiębiorstw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Zrozumienie wpływu podejmowanych działań marketingowych na reakcje klientów</w:t>
            </w:r>
            <w:r>
              <w:fldChar w:fldCharType="begin"/>
            </w:r>
            <w:r>
              <w:rPr>
                <w:color w:val="000000"/>
              </w:rPr>
              <w:instrText xml:space="preserve"> LISTNUM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a rynku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Rynek. Podstawowe pojęc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Rynek nabywców. Czynniki warunkujące zachowania klien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/>
            </w:pPr>
            <w:r>
              <w:rPr>
                <w:color w:val="000000"/>
              </w:rPr>
              <w:t>Czynniki warunkujące zachowania klientów (cd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Rynek nabywców B2B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Segmentacja rynku. Wybór rynku cel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Podstawowe strategie konkurowania na rynk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Kształtowanie produktu – mix produktow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Marka – pozycjonowanie na rynk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/>
            </w:pPr>
            <w:r>
              <w:rPr>
                <w:color w:val="000000"/>
              </w:rPr>
              <w:t>Zasady prowadzenia polityki ce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Metody ustalania cen, upus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Organizacja systemu dystrybucji produktów i usług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Podstawy komunikacji rynkow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Reklama i public relatio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ind w:left="360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Promocja sprzedaży i sprzedaż osobist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Podstawy badań rynk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zedstawienie celów ćwiczeń, rozdanie podstawowych zadań ćwiczeniow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66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dentyfikacja kluczowych czynników zachowań nabywczych konsumenta produktu FMCG i wybieral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6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dentyfikacja kluczowych czynników zachowań nabywczych klienta produktu luksusowego/inwestycyj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6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stalenie kryteriów segmentacji dla produktu FMCG i wybieral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6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stalenie kryteriów segmentacji dla produktu luksusowego/inwestycyj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lenie kryteriów wyboru rynku celowego dla produktu FMCG i wybieral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lenie kryteriów wyboru rynku celowego dla produktu luksusowego/inwestycyj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eślenie informacji wymaganych dla udoskonalenia produktu FMCG i wybieral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eślenie informacji wymaganych dla udoskonalenia produktu luksusowego/inwestycyj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iza cenowa i wybór strategii cenowej dla produktu FMCG i wybieral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iza cenowa i wybór strategii cenowej dla produktu luksusowego/inwestycyj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atrakcyjności dla klienta form sprzedaży, dobór metody dystrybucji dla produktu FMCG i wybieral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atrakcyjności dla klienta form sprzedaży, dobór metody dystrybucji dla produktu luksusowego/inwestycyj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ór metody komunikacji marketingowej dla produktu FMCG i wybieral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ór metody komunikacji marketingowej dla produktu luksusowego/inwestycyjn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Wykład z wykorzystaniem prezent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ytania zadawane słuchaczom, dyskusja na wykładz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</w:t>
            </w:r>
            <w:r>
              <w:rPr>
                <w:bCs/>
                <w:color w:val="000000"/>
              </w:rPr>
              <w:t xml:space="preserve"> Pisemne opracowania w formie referatów – studia literaturowe i studia przypadk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.</w:t>
            </w:r>
            <w:r>
              <w:rPr>
                <w:bCs/>
                <w:color w:val="000000"/>
              </w:rPr>
              <w:t xml:space="preserve"> Ustne prezentacje z wykorzystanie nowoczesnych środków komunik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ena analizy studiów przypadków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proponowanych rozwiąza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proponowanych oddziaływań na klienta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egzamin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50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</w:rPr>
              <w:t>Kotler Ph., Marketing. Analiza, planowanie, wdrażanie i kontrola, Geberhner&amp; Ska, Warszawa, 1994 i wydania następ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</w:rPr>
              <w:t>Kall J., Kłeczek R., Sagan A., Zarządzanie marką, Oficyna Ekonomiczna, Kraków 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</w:rPr>
              <w:t>Blythe J., Komunikacja marketingowa , PWE, Warszawa 2002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ergstroem B., Komunikacja wizualna, PWN, Warszawa 20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iesięcznik: Marketing w praktyce</w:t>
            </w:r>
          </w:p>
          <w:p>
            <w:pPr>
              <w:pStyle w:val="Normal"/>
              <w:ind w:left="1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drzej Lipowicz, andrzej.lipowicz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>MACIERZ POWIĄZANIA EFEKTÓW KSZTAŁCENIA DLA PRZEDMIOTU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Podstawy marketingu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1_ZARZ_W1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-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1_ZARZ_W09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 6 -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-2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1_ZARZ_U01, K1_ZARZ_U02, K1_ZARZ_U03, K1_ZARZ_U04, K1_ZARZ_U07, K1_ZARZ_U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w 2 -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 -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K1_ZARZ_U08, K1_ZARZ_U11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1_ZARZ_U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w 8 -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 -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w 2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 -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634"/>
        </w:tabs>
        <w:ind w:left="6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55:00Z</dcterms:created>
  <dc:creator>Hanna Helman</dc:creator>
  <dc:description/>
  <cp:keywords/>
  <dc:language>en-US</dc:language>
  <cp:lastModifiedBy>Andrzej</cp:lastModifiedBy>
  <cp:lastPrinted>2013-05-06T08:01:00Z</cp:lastPrinted>
  <dcterms:modified xsi:type="dcterms:W3CDTF">2014-12-15T12:13:00Z</dcterms:modified>
  <cp:revision>13</cp:revision>
  <dc:subject/>
  <dc:title>PRZEWODNIK PO PRZEDMIOCIE</dc:title>
</cp:coreProperties>
</file>