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:  Prawo cywilne i handlow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angielskim Civil law and commercial law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pecjalność (jeśli dotyczy): </w:t>
            </w:r>
            <w:r>
              <w:rPr>
                <w:b/>
                <w:bCs/>
                <w:color w:val="000000"/>
              </w:rPr>
              <w:t>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obowiązkow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PRZ112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Znajomość podstaw pra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C1  </w:t>
            </w:r>
            <w:r>
              <w:rPr>
                <w:color w:val="000000"/>
              </w:rPr>
              <w:t xml:space="preserve">Celem przedmiotu jest ukazanie znaczenia prawa cywilnego i handlowego w działalności gospodarczej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2 W toku zajęć wyjaśnia się podstawy prawa cywilnego i handlowego, kierując się zakresem potrzeb studiów i przyszłej praktyki zawodowej absolwen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3 W toku zajęć szczegółowo przedstawia się treści dotyczące części ogólnej prawa cywilnego, prawa rzeczowego, prawa zobowiązań i prawa handloweg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</w:rPr>
              <w:t xml:space="preserve">PEK_W01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rozumie podstawowe przepisy prawa regulujące tworzenie i funkcjonowanie organizacji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spodarczych. Zna i rozumie podstawowe pojęcia i zasady ochrony własności przemysłowej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 prawa autorski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</w:rPr>
              <w:t xml:space="preserve">PEK_W02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 xml:space="preserve">- rozróżnia i charakteryzuje podstawowe typy, rodzaje i formy organizacji, identyfikuje ich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 i inne elementy. Wyjaśnia kluczowe koncepcje teorii organizacji odnośnie ich powstawania, funkcjonowania, przekształcania i rozwoj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</w:rPr>
              <w:t>PEK_U01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 xml:space="preserve">-potrafi inicjować działalność gospodarczą, dobiera formę organizacyjno-prawną, formułuje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 organizacyjne oraz opracowuje działania służące sprawnemu ich osiągani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1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ind w:left="1191" w:hanging="1191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jest przygotowany do inicjowania zmian w miejscu pracy i uczestnictwa w ich planowaniu i 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ind w:left="1191" w:hanging="11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drażaniu. Potrafi myśleć i działać w sposób przedsiębiorczy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Ogólna charakterystyka prawa cywilnego. Źródła prawa cywiln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ry prawa cywilnego. Stosowanie prawa cywilnego. Stosunek cywilnoprawny. Osoby fizyczne. Osoby praw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łasność i inne prawa rzeczowe. Ochrona własnośc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Zobowiązania – istota i charakter prawny zobowiązań. Rodzaje zobowiązań. Umowy jako źródło zobowiąza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Pojęcie prawa handlowego i jego źródł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Działalność gospodarcza – podstawowe pojęcia ustaw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półki handlowe osobowe i kapitałowe w obrocie gospodarczy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  <w:szCs w:val="23"/>
              </w:rPr>
              <w:t>Charakterystyka innych ważniejszych rodzajów przedsiębiorstw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</w:rPr>
              <w:t>Ustanie bytu prawnego przedsiębiorców – procedury upadłościowe i naprawcz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Papiery wartościowe – rodzaje i charakterystyk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Ochrona uczciwej konkurencji w działalności gospodarcz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ądowe rozstrzyganie spraw gospodarcz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Podstawy działania przedsiębiorstw w Unii Europejski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Warunki zakładania i prowadzenia działalności gospodarczej w krajach Unii Europejski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Korzyści i koszty związane z zakładaniem działalności gospodarczej w wybranych krajach Unii Europejski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ęcie i rodzaje czynności prawnych. Forma czynności prawnych. Przedstawicielstwo i pełnomocnictw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wo podmiotowe – rodzaje praw. Wykonywanie prawa podmiotow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ie działalności gospodarczej – warunki i procedury prawn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półka cywilna w obrocie gospodarczy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owe spółki osobowe i ich charakterystyk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półka jawna, spółka partnerska, spółka komandytowa, spółka komandytowo-akcyjna – warunki powstania i działalności gospodarczej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arunki i sposoby przygotowania umowy stanowiącej podstawę założenia spółki handlowej osobowej i kapitałowej – specyfika form i zapisów umown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1. wykład informacyj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prezentacja multimedial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 wykład problemowy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semny sprawdzia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=1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color w:val="000000"/>
              </w:rPr>
              <w:t>[1] Ciszewski J., Glicz M., Gliniecki B., Machnij M., Morek R., Stepień-Sporek A., Trzciński K., Wieczorek E., Wowerka A., Polskie Prawo handlowe, Wyd. Lexisnexis, Warszawa 2011 [2]Kidyba A., Prawo handlowe, Wyd. C.H.Beck, Warszawa 2011</w:t>
            </w:r>
          </w:p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[3]„Prawo spółek handlowych”, t.I i II, Wyd. C.H.Beck, Warszawa 2012</w:t>
            </w:r>
          </w:p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[4]„Prawo handlowe dla ekonomistów” (red. ) .B. Gneli, Wyd.Wolters Kluwer, Warszawa 2011</w:t>
            </w:r>
          </w:p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[5]Jeleńska A., Spółki.Jaką wybrać?, Wydawnictwo Wszechnica Podatkowa, Warszawa 2012</w:t>
            </w:r>
          </w:p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[6]Adamus R.Buk H.,Chrapoński D., Dragon P., Guza L.,Klyta W., Ociessa Sat, Prawo upadłościowe i naprawcze. Komentarz, Wyd. Lexisnexis, Warszawa 2012</w:t>
            </w:r>
          </w:p>
          <w:p>
            <w:pPr>
              <w:pStyle w:val="Normal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/>
                <w:color w:val="000000"/>
              </w:rPr>
              <w:t xml:space="preserve">[1] </w:t>
            </w:r>
            <w:r>
              <w:rPr>
                <w:color w:val="000000"/>
              </w:rPr>
              <w:t>„Prawo handlowe. Teksty ustaw”, Wyd. C.H.Beck, Warszawa 2012</w:t>
            </w:r>
          </w:p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[2] Kuraś A. Kuros S., Toczek M., Spółki osobowe. Prawo spółek, Wyd. Difin, Warszawa 2012</w:t>
            </w:r>
          </w:p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[3] Zdanikowski P., Prawo udziałowe w spółce z.o.o., Wyd. Difin, Warszawa 2011</w:t>
            </w:r>
          </w:p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[4] Adamik A., Kształtowanie konkurencyjności i przewagi konkurencyjnej małych i średnich przedsiębiorstw, Wyd.C.H.Beck, Warszawa 2011</w:t>
            </w:r>
          </w:p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[5] Sitkowska K., Stepień T., Problematyka spółek ze szczególnym uwzględnieniem odpowiedzialności cywilnej i karnej, Wyd. Wolters Kluwer, Warszawa 2011</w:t>
            </w:r>
          </w:p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[6]„Prawo handlowe. Zbiór przepisów”, Wyd. Wolters Kluwer, Warszawa 20112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ldona- Małgorzata Dereń  </w:t>
            </w:r>
          </w:p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ldona.deren@pwr.wroc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  <w:sz w:val="36"/>
        </w:rPr>
      </w:pPr>
      <w:r>
        <w:rPr>
          <w:color w:val="000000"/>
        </w:rPr>
        <w:t>Prawo cywilne i handlowe</w:t>
      </w:r>
    </w:p>
    <w:p>
      <w:pPr>
        <w:pStyle w:val="Heading3"/>
        <w:rPr>
          <w:color w:val="000000"/>
          <w:sz w:val="36"/>
        </w:rPr>
      </w:pPr>
      <w:r>
        <w:rPr>
          <w:b w:val="false"/>
          <w:color w:val="000000"/>
        </w:rPr>
        <w:t xml:space="preserve">Z EFEKTAMI KSZTAŁCENIA NA KIERUNKU: </w:t>
      </w:r>
      <w:r>
        <w:rPr>
          <w:color w:val="000000"/>
        </w:rPr>
        <w:t>Zarządzanie</w:t>
      </w:r>
    </w:p>
    <w:p>
      <w:pPr>
        <w:pStyle w:val="Heading3"/>
        <w:rPr>
          <w:color w:val="000000"/>
          <w:sz w:val="36"/>
        </w:rPr>
      </w:pPr>
      <w:r>
        <w:rPr>
          <w:b w:val="false"/>
          <w:color w:val="000000"/>
        </w:rPr>
        <w:t>I SPECJALNOŚCI:</w:t>
      </w:r>
      <w:r>
        <w:rPr>
          <w:color w:val="000000"/>
        </w:rPr>
        <w:t xml:space="preserve"> Zarządzanie Przedsiębiorstwem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EK_W01 (wiedz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 (wiedz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resc2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0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W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 C2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 – Wy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Ćw1 – Ćw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N1, N2, N3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1_ZARZ_U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 – Wy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Ćw1 – Ćw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szCs w:val="18"/>
              </w:rPr>
              <w:t>(kompetencj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 – Wy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Ćw1 – Ćw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resc2l">
    <w:name w:val="tresc2l"/>
    <w:basedOn w:val="Normal"/>
    <w:qFormat/>
    <w:pPr>
      <w:suppressAutoHyphens w:val="false"/>
      <w:spacing w:before="280" w:after="28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15:00Z</dcterms:created>
  <dc:creator>Hanna Helman</dc:creator>
  <dc:description/>
  <cp:keywords/>
  <dc:language>en-US</dc:language>
  <cp:lastModifiedBy>Andrzej</cp:lastModifiedBy>
  <cp:lastPrinted>2013-05-06T07:56:00Z</cp:lastPrinted>
  <dcterms:modified xsi:type="dcterms:W3CDTF">2015-02-05T07:40:00Z</dcterms:modified>
  <cp:revision>25</cp:revision>
  <dc:subject/>
  <dc:title>PRZEWODNIK PO PRZEDMIOCIE</dc:title>
</cp:coreProperties>
</file>