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DZIAŁ INFORMATYKI I ZARZĄDZANI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polskim MAKROEKONOMIA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zwa w języku angielskim MACROECONOMICS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Kierunek studiów (jeśli dotyczy): Zarządzanie</w:t>
            </w:r>
          </w:p>
          <w:p>
            <w:pPr>
              <w:pStyle w:val="Heading2"/>
              <w:rPr/>
            </w:pPr>
            <w:r>
              <w:rPr>
                <w:color w:val="000000"/>
              </w:rPr>
              <w:t>Specjalność (jeśli dotyczy): Zarządzanie przedsiębiorstwem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pień studiów i forma:</w:t>
              <w:tab/>
              <w:t>I stopień, stacjonarna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Rodzaj przedmiotu:</w:t>
              <w:tab/>
              <w:tab/>
              <w:t>obowiązkowy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Kod przedmiotu</w:t>
              <w:tab/>
              <w:tab/>
              <w:t>EKZ1125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a kursów                      NIE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color w:val="000000"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10"/>
              <w:rPr>
                <w:color w:val="000000"/>
              </w:rPr>
            </w:pPr>
            <w:r>
              <w:rPr>
                <w:color w:val="000000"/>
              </w:rPr>
              <w:t>Zaliczenie kursu z mikroekonomii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E PRZEDMIOTU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 Poznanie i zrozumienie teorii gospodarowania w skali makroekonomicznej, w tym w ujęciu różnych szkół ekonomii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2 Wykształcenie zdolności rozumienia prawidłowości gospodarowania w skali makroekonomicznej w kontekście wzrostu i rozwoju gospodarczego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3 Wykształcenie umiejętności identyfikacji i analizy czynników otoczenia makroekonomicznego w wymiarze merytorycznym i regulacyjnym w powiązaniu z realizowaną polityką ekonomiczną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</w:rPr>
            </w:pPr>
            <w:r>
              <w:rPr>
                <w:color w:val="000000"/>
              </w:rPr>
              <w:t xml:space="preserve">PRZEDMIOTOWE EFEKTY KSZTAŁCENIA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W01 Ma wiedzę o miejscu ekonomii w systemie nauk oraz o jej merytorycznych i metodologicznych powiązaniach z innymi dyscyplinami naukowymi. Charakteryzuje główne teorie ekonomi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W02  Zna uwarunkowania i zależności makroekonomiczne wzrostu i rozwoju gospodarki krajowej i światowej. Zna podstawowe narzędzia i regulacje ekonomiczne dotyczące gospodarki państwa, gospodarek ugrupowań integracyjnych w wymiarze globalnym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U01 Rozumie i potrafi wykorzystać wiedzę teoretyczną w zakresie ekonomii oraz powiązanych z nią dyscyplin naukowych w celu analizowania i interpretowania problemów gospodarowania w skali makroekonomicznej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U02 Posiada umiejętność identyfikacji, rozumienia i analizy czynników otoczenia makroekonomicznego w kontekście realizowanej polityki makroekonomicznej oraz jako elementów otoczenia przedsiębiorstwa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K01 Potrafi dyskutować o możliwych rozwiązaniach  praktycznych w funkcjonowaniu gospodarki w skali makroekonomicznej, uzasadniać prezentowany pogląd przeprowadzając analizę korzyści i zagrożeń wynikających z poszczególnych rozwiązań.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spółczesne szkoły ekonomiczne w makroekonomii, szkoła neoklasyczna, nurt keynesowski, monetaryzm, ekonomia podaży, nurt instytucjonaln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ola państwa w gospodarce rynkowej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wa paradygmaty w makroekonomii. Model zagregowanego popytu i zagregowanej podaż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ozwój i wzrost gospodarczy. Pomiar wzrostu i rozwoju gospodarczeg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ahania koniunkturalne w gospodarce rynkowej. Polityka antycykliczn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ystem pieniężno - kredytow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udżet polityka budżetowa państw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roboci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nflacj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andel międzynarodow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ilans płatniczy i kursy walutow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1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akroekonomia gospodarki światowej. Globalizacja i międzynarodowa integracja gospodarcz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jęcie i podstawowe problemy makroekonom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orzenie i podział dochodu narodowego oraz jego obliczani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ykl koniunkturalny. Polityka antycykliczn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Ćw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ieniężno – kredytowy. Istota, narzędzia polityk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dżet – polityka budżetow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lacja i bezroboci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ndel międzynarodowy. Bilans płatniczy. Kursy walut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lokwium zaliczeni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color w:val="000000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Cs w:val="23"/>
              </w:rPr>
            </w:pPr>
            <w:r>
              <w:rPr>
                <w:b/>
                <w:color w:val="000000"/>
                <w:szCs w:val="23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ła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 Wykład informacyjn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 Prezentacja multimedialn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3. Wykład problemow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iczenia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4. Rozwiązywanie zadań praktyczny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5. Dyskusja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CENA OSIĄGNIĘCIA PRZEDMIOTOWYCH EFEKTÓW KSZTAŁCENI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 W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lokwium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K U01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 U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Ćwiczenia praktyczne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 K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dział w dyskusj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 W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 W0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 U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gzamin w formie testu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 (wykład) = F4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 (ćwiczenia) = 0,8*F1+0,1*F2+0,1*F3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D. Begg, S. Fischer, R. Dornsbuch</w:t>
            </w:r>
            <w:r>
              <w:rPr>
                <w:i/>
                <w:color w:val="000000"/>
                <w:szCs w:val="18"/>
              </w:rPr>
              <w:t>, Makroekonomia</w:t>
            </w:r>
            <w:r>
              <w:rPr>
                <w:color w:val="000000"/>
                <w:szCs w:val="18"/>
              </w:rPr>
              <w:t>, t.2, PWE, Warszawa 200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color w:val="000000"/>
                <w:szCs w:val="18"/>
              </w:rPr>
              <w:t xml:space="preserve">B. Czarny, E. Czarny, R. Bartkowiak, R. Rapacki, </w:t>
            </w:r>
            <w:r>
              <w:rPr>
                <w:i/>
                <w:color w:val="000000"/>
                <w:szCs w:val="18"/>
              </w:rPr>
              <w:t>Podstawy ekonomii</w:t>
            </w:r>
            <w:r>
              <w:rPr>
                <w:color w:val="000000"/>
                <w:szCs w:val="18"/>
              </w:rPr>
              <w:t>, PWE, Warszawa 200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R. Milewski (red.), </w:t>
            </w:r>
            <w:r>
              <w:rPr>
                <w:i/>
                <w:color w:val="000000"/>
                <w:szCs w:val="18"/>
              </w:rPr>
              <w:t>Podstawy ekonomii</w:t>
            </w:r>
            <w:r>
              <w:rPr>
                <w:color w:val="000000"/>
                <w:szCs w:val="18"/>
              </w:rPr>
              <w:t>, PWN, Warszawa 2001 i kolejne wydan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E.Skawińska, K. Sobiech, K. Nawrot, </w:t>
            </w:r>
            <w:r>
              <w:rPr>
                <w:i/>
                <w:color w:val="000000"/>
                <w:szCs w:val="18"/>
              </w:rPr>
              <w:t>Makroekonomia</w:t>
            </w:r>
            <w:r>
              <w:rPr>
                <w:color w:val="000000"/>
                <w:szCs w:val="18"/>
              </w:rPr>
              <w:t>, PWE, Warszawa 2008.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Z. Bombera, H. Szczepiński, J. Telep (red.) </w:t>
            </w:r>
            <w:r>
              <w:rPr>
                <w:i/>
                <w:color w:val="000000"/>
                <w:szCs w:val="18"/>
              </w:rPr>
              <w:t>Państwo i rynek w gospodarce europejskiej</w:t>
            </w:r>
            <w:r>
              <w:rPr>
                <w:color w:val="000000"/>
                <w:szCs w:val="18"/>
              </w:rPr>
              <w:t>, Wyd. Almamer, Warszawa 2008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E. Frejtag – Mika, </w:t>
            </w:r>
            <w:r>
              <w:rPr>
                <w:i/>
                <w:color w:val="000000"/>
                <w:szCs w:val="18"/>
              </w:rPr>
              <w:t>Teoria i praktyka ekonomii a konkurencyjność gospodarowania</w:t>
            </w:r>
            <w:r>
              <w:rPr>
                <w:color w:val="000000"/>
                <w:szCs w:val="18"/>
              </w:rPr>
              <w:t>, Wyd. Difin, Warszawa 200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</w:rPr>
            </w:pPr>
            <w:r>
              <w:rPr>
                <w:color w:val="000000"/>
                <w:szCs w:val="18"/>
              </w:rPr>
              <w:t xml:space="preserve">S. Swadźba, </w:t>
            </w:r>
            <w:r>
              <w:rPr>
                <w:i/>
                <w:color w:val="000000"/>
                <w:szCs w:val="18"/>
              </w:rPr>
              <w:t>Systemy go</w:t>
            </w:r>
            <w:r>
              <w:rPr>
                <w:i/>
                <w:color w:val="000000"/>
              </w:rPr>
              <w:t>spodarcze i ich ewolucja</w:t>
            </w:r>
            <w:r>
              <w:rPr>
                <w:color w:val="000000"/>
              </w:rPr>
              <w:t>, Wyd. AE w Katowicach, Katowice 2008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</w:rPr>
            </w:pPr>
            <w:r>
              <w:rPr>
                <w:color w:val="000000"/>
                <w:szCs w:val="18"/>
              </w:rPr>
              <w:t xml:space="preserve">R. Milewski (red.), </w:t>
            </w:r>
            <w:r>
              <w:rPr>
                <w:i/>
                <w:color w:val="000000"/>
                <w:szCs w:val="18"/>
              </w:rPr>
              <w:t>Podstawy ekonomii. Ćwiczenia, zadania, problemy</w:t>
            </w:r>
            <w:r>
              <w:rPr>
                <w:color w:val="000000"/>
                <w:szCs w:val="18"/>
              </w:rPr>
              <w:t>, PWN, Warszawa 2002 i kolejne wydania.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 xml:space="preserve">Dr hab. inż. Małgorzata Rutkowska, </w:t>
            </w:r>
            <w:hyperlink r:id="rId2">
              <w:r>
                <w:rPr>
                  <w:rStyle w:val="InternetLink"/>
                  <w:bCs/>
                </w:rPr>
                <w:t>malgorzata.rutkowska@pwr.edu.pl</w:t>
              </w:r>
            </w:hyperlink>
            <w:r>
              <w:rPr>
                <w:bCs/>
              </w:rPr>
              <w:t xml:space="preserve"> </w:t>
            </w:r>
          </w:p>
        </w:tc>
      </w:tr>
    </w:tbl>
    <w:p>
      <w:pPr>
        <w:pStyle w:val="Heading3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aps/>
          <w:color w:val="000000"/>
          <w:sz w:val="16"/>
          <w:szCs w:val="16"/>
        </w:rPr>
        <w:t xml:space="preserve"> </w:t>
      </w:r>
    </w:p>
    <w:p>
      <w:pPr>
        <w:pStyle w:val="Heading3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olor w:val="000000"/>
        </w:rPr>
        <w:t xml:space="preserve">MACIERZ POWIĄZANIA EFEKTÓW KSZTAŁCENIA DLA PRZEDMIOTU </w:t>
      </w:r>
    </w:p>
    <w:p>
      <w:pPr>
        <w:pStyle w:val="Heading3"/>
        <w:rPr>
          <w:color w:val="000000"/>
        </w:rPr>
      </w:pPr>
      <w:r>
        <w:rPr>
          <w:color w:val="000000"/>
        </w:rPr>
        <w:t>MAKROEKONOMIA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Z EFEKTAMI KSZTAŁCENIA NA KIERUNKU ZARZĄDZANIE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I SPECJALNOŚCI ZARZĄDZANIE PRZEDSIĘBIORSTWEM</w:t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544"/>
        <w:gridCol w:w="1559"/>
        <w:gridCol w:w="1559"/>
        <w:gridCol w:w="1843"/>
      </w:tblGrid>
      <w:tr>
        <w:trPr>
          <w:trHeight w:val="1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owy efekt kształc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rzędzia dydaktycznego***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1 (wiedz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K1_ZARZ_W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K1_ZARZ_W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Wy1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Wy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, N2,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1_ZARZ_W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2,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Ćw1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Ćw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4, N5</w:t>
            </w:r>
          </w:p>
        </w:tc>
      </w:tr>
      <w:tr>
        <w:trPr>
          <w:trHeight w:val="49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1 (umiejętności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1_ZARZ_U0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1_ZARZ_U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C1, 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Wy1, Wy3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Wy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Ćw3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Ćw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2,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3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4, 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1_ZARZ_U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y1, Wy2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Wy5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Wy1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Ćw3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Ćw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3, 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K01 </w:t>
            </w:r>
            <w:r>
              <w:rPr>
                <w:b/>
                <w:bCs/>
                <w:color w:val="000000"/>
                <w:sz w:val="18"/>
                <w:szCs w:val="18"/>
              </w:rPr>
              <w:t>(kompetencj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K1_ZARZ_K0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K1_ZARZ_K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Wy1, Wy2, Wy6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Wy10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Ćw3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Ćw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,N3, N4, N5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rutkowska@pwr.edu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21:42:00Z</dcterms:created>
  <dc:creator>Hanna Helman</dc:creator>
  <dc:description/>
  <cp:keywords/>
  <dc:language>en-US</dc:language>
  <cp:lastModifiedBy>Andrzej</cp:lastModifiedBy>
  <cp:lastPrinted>2013-05-06T07:47:00Z</cp:lastPrinted>
  <dcterms:modified xsi:type="dcterms:W3CDTF">2018-10-16T10:02:00Z</dcterms:modified>
  <cp:revision>13</cp:revision>
  <dc:subject/>
  <dc:title>PRZEWODNIK PO PRZEDMIOCIE</dc:title>
</cp:coreProperties>
</file>