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ZIAŁ INFORMATYKI I ZARZĄDZANIA</w:t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Heading2"/>
              <w:rPr/>
            </w:pPr>
            <w:r>
              <w:rPr/>
              <w:t>Nazwa w języku polskim: Nauka o Organizacji</w:t>
            </w:r>
          </w:p>
          <w:p>
            <w:pPr>
              <w:pStyle w:val="Heading2"/>
              <w:rPr>
                <w:lang w:val="en-US"/>
              </w:rPr>
            </w:pPr>
            <w:r>
              <w:rPr/>
              <w:t xml:space="preserve">Nazwa w języku angielskim: </w:t>
            </w:r>
            <w:r>
              <w:rPr>
                <w:lang w:val="en-US"/>
              </w:rPr>
              <w:t xml:space="preserve">Organizational Science </w:t>
            </w:r>
          </w:p>
          <w:p>
            <w:pPr>
              <w:pStyle w:val="Heading2"/>
              <w:rPr/>
            </w:pPr>
            <w:r>
              <w:rPr/>
              <w:t xml:space="preserve">Kierunek studiów (jeśli dotyczy): ZARZĄDZANIE </w:t>
            </w:r>
          </w:p>
          <w:p>
            <w:pPr>
              <w:pStyle w:val="Heading2"/>
              <w:rPr/>
            </w:pPr>
            <w:r>
              <w:rPr/>
              <w:t>Specjalność (jeśli dotyczy): Zarządzanie Przedsiębiorstwem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opień studiów i forma:</w:t>
              <w:tab/>
              <w:t xml:space="preserve">I stopień, forma stacjonarna 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Rodzaj przedmiotu:</w:t>
              <w:tab/>
              <w:tab/>
              <w:t xml:space="preserve">obowiązkowy 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Kod przedmiotu</w:t>
              <w:tab/>
              <w:tab/>
              <w:t>ZMZ111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upa kursów                      NIE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70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na ocenę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na ocenę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unktów ECT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 (P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 odpowiadająca zajęciom wymagającym bezpośredniego kontaktu  (BK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/>
            </w:pPr>
            <w:r>
              <w:rPr>
                <w:b/>
                <w:bCs/>
                <w:sz w:val="22"/>
              </w:rPr>
              <w:t>WYMAGANIA WSTĘPNE W ZAKRESIE WIEDZY, UMIEJĘTNOŚCI I INNYCH KOMPETENCJI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Zapewnienie podstawowej wiedzy, uwzględniającej jej aspekty aplikacyjne, odnośnie:</w:t>
            </w:r>
          </w:p>
          <w:p>
            <w:pPr>
              <w:pStyle w:val="Normal"/>
              <w:ind w:left="709" w:hanging="425"/>
              <w:rPr/>
            </w:pPr>
            <w:r>
              <w:rPr>
                <w:sz w:val="22"/>
                <w:szCs w:val="22"/>
              </w:rPr>
              <w:t xml:space="preserve">C1. rodzajów i typów organizacji oraz ich form organizacyjno-prawnych </w:t>
            </w:r>
          </w:p>
          <w:p>
            <w:pPr>
              <w:pStyle w:val="Normal"/>
              <w:ind w:left="709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2. oddziaływań otoczenia na działalność organizacji z uwzględnieniem warunków globalnych (w tym międzykulturowych) </w:t>
            </w:r>
          </w:p>
          <w:p>
            <w:pPr>
              <w:pStyle w:val="Normal"/>
              <w:ind w:left="709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. cech organizacji w różnych fazach rozwoju oraz dynamiki rozwojowej organizacji</w:t>
            </w:r>
          </w:p>
          <w:p>
            <w:pPr>
              <w:pStyle w:val="Normal"/>
              <w:ind w:left="709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. systemu funkcji, procesów i przedsięwzięć w organizacj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Rozwój podstawowych umiejętności, odnośnie:</w:t>
            </w:r>
          </w:p>
          <w:p>
            <w:pPr>
              <w:pStyle w:val="Normal"/>
              <w:ind w:left="284" w:hanging="0"/>
              <w:rPr>
                <w:sz w:val="22"/>
              </w:rPr>
            </w:pPr>
            <w:r>
              <w:rPr>
                <w:sz w:val="22"/>
                <w:szCs w:val="22"/>
              </w:rPr>
              <w:t>C5.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identyfikowania i oceny form organizacyjno-prawnych zadanych organizacji</w:t>
            </w:r>
          </w:p>
          <w:p>
            <w:pPr>
              <w:pStyle w:val="Normal"/>
              <w:ind w:left="284" w:hanging="0"/>
              <w:rPr>
                <w:sz w:val="22"/>
              </w:rPr>
            </w:pPr>
            <w:r>
              <w:rPr>
                <w:sz w:val="22"/>
              </w:rPr>
              <w:t xml:space="preserve">C6. </w:t>
            </w:r>
            <w:r>
              <w:rPr>
                <w:sz w:val="22"/>
                <w:szCs w:val="22"/>
              </w:rPr>
              <w:t>analizowania i oceny organizacji jako systemu funkcji, procesów i przedsięwzięć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39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>
                <w:szCs w:val="22"/>
              </w:rPr>
            </w:pPr>
            <w:r>
              <w:rPr>
                <w:szCs w:val="22"/>
              </w:rPr>
              <w:t xml:space="preserve">PRZEDMIOTOWE EFEKTY KSZTAŁCENIA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1144" w:hanging="1134"/>
              <w:rPr/>
            </w:pPr>
            <w:r>
              <w:rPr>
                <w:sz w:val="22"/>
                <w:szCs w:val="22"/>
              </w:rPr>
              <w:t xml:space="preserve">PEK_W01 – ma podstawową wiedzę o rodzajach i typach organizacji, ich formach organizacyjno-prawnych 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1144" w:hanging="1134"/>
              <w:rPr/>
            </w:pPr>
            <w:r>
              <w:rPr>
                <w:sz w:val="22"/>
                <w:szCs w:val="22"/>
              </w:rPr>
              <w:t>PEK_W02 – wyjaśnia i ilustruje wpływ oddziaływania otoczenia na działalność organizacji z uwzględnieniem warunków globalnych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1144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3 – ma podstawową wiedzę o powstawaniu i funkcjonowaniu organizacji, rozumie fazy rozwoju organizacji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1144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4 – ma podstawową wiedzę na temat systemu funkcji, procesów i przedsięwzięć w organizacji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1144" w:hanging="11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1144" w:hanging="1134"/>
              <w:rPr/>
            </w:pPr>
            <w:r>
              <w:rPr>
                <w:sz w:val="22"/>
                <w:szCs w:val="22"/>
              </w:rPr>
              <w:t xml:space="preserve">PEK_U01 – potrafi na poziomie podstawowym zidentyfikować i ocenić formę organizacyjno-prawną,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1144" w:hanging="1134"/>
              <w:rPr/>
            </w:pPr>
            <w:r>
              <w:rPr>
                <w:sz w:val="22"/>
                <w:szCs w:val="22"/>
              </w:rPr>
              <w:t xml:space="preserve">PEK_U02 – potrafi na poziomie podstawowym analizować i ocenić organizację jako system funkcji, procesów i przedsięwzięć,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1144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3 – potrafi na poziomie podstawowym analizować i oceniać struktury organizacyjne i stanowiska pracy,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1144" w:hanging="11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ind w:left="1144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 – ma świadomość konieczności rozwijania wiedzy i umiejętności zawodowych w zakresie nauk o organizacji i zarządzani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144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 – ma świadomość, że praca menedżera polega na ciągłym identyfikowaniu, analizie i rozstrzyganiu problemów pojawiających się w organizacj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3 – jest przygotowany do przekazywania, przekonywania i obrony własnych poglądó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4 – ma świadomość, że praca menedżera wymaga przestrzegania określonych norm profesjonalnych i etycznych</w:t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"/>
        <w:gridCol w:w="6680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/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  <w:t xml:space="preserve">Liczba godzin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Wy1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tota nauki o organizacji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Wy2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orie organizacji a nauka o organizacji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Wy3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e i typy organizacji – ich cel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Wy4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tus własnościowy. Formy organizacyjno-prawne przedsiębiorstw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Wy5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oby materialne i niematerialne organizacji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y6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spółdziałanie organizacji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y7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dsiębiorczość i innowacj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y8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stem funkcji, procesów i przedsięwzięć w organizacji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y9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soby, majątek, potencjał i kapitał organizacji – zadania i zasady funkcjonowania, współzależności, tendencje rozwojow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y1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spółczesne problemy zarządzania i trendy w rozwoju przedsiębiorstw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y11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ganizacja przyszłości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y12-13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yka w biznesi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y14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połeczna Odpowiedzialność Organizacji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y15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dsumowanie i zaliczeni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Forma zajęć – ćwiczeni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 godzin</w:t>
            </w:r>
          </w:p>
        </w:tc>
      </w:tr>
      <w:tr>
        <w:trPr>
          <w:trHeight w:val="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rowadzenie do zajęć ćwiczeniowych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Rozpoczynanie działalności - formy organizacyjno-prawn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Środki na działalność gospodarczą oraz regulacje płacowe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Zarządzanie w kontekście międzynarodowy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iza struktury organizacji na rynku polski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iza systemu funkcji, procesów, przedsięwzięć oraz zasobów w organizacj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ykl życia organizacji i produktu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umowanie i zaliczeni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/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. Wykład tradycyjny z wykorzystaniem prezentacji multimedialnej</w:t>
            </w:r>
          </w:p>
          <w:p>
            <w:pPr>
              <w:pStyle w:val="Normal"/>
              <w:ind w:left="43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2. Pytania zadawane słuchaczom na wykładzie </w:t>
            </w:r>
          </w:p>
          <w:p>
            <w:pPr>
              <w:pStyle w:val="Normal"/>
              <w:ind w:left="43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3. Studia przypadków (również w formie multimedialnej)</w:t>
            </w:r>
          </w:p>
          <w:p>
            <w:pPr>
              <w:pStyle w:val="Normal"/>
              <w:ind w:left="436" w:hanging="426"/>
              <w:jc w:val="both"/>
              <w:rPr/>
            </w:pPr>
            <w:r>
              <w:rPr>
                <w:sz w:val="22"/>
                <w:szCs w:val="22"/>
              </w:rPr>
              <w:t>N4. Dyskusja nad wybranymi problemami</w:t>
            </w:r>
          </w:p>
          <w:p>
            <w:pPr>
              <w:pStyle w:val="Normal"/>
              <w:ind w:left="436" w:hanging="426"/>
              <w:jc w:val="both"/>
              <w:rPr/>
            </w:pPr>
            <w:r>
              <w:rPr>
                <w:sz w:val="22"/>
                <w:szCs w:val="22"/>
              </w:rPr>
              <w:t>N5. Samodzielna analiza i ocena zadanych aspektów organizacji</w:t>
            </w:r>
          </w:p>
          <w:p>
            <w:pPr>
              <w:pStyle w:val="Normal"/>
              <w:ind w:left="43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6. Praca własna – samodzielne studia: przygotowanie do zajęć ćwiczeniowych i przygotowanie do kolokwium zaliczeniowego</w:t>
            </w:r>
          </w:p>
          <w:p>
            <w:pPr>
              <w:pStyle w:val="Normal"/>
              <w:ind w:left="43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7. Prezentacja przygotowana przez studentów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CENA OSIĄGNIĘCIA PRZEDMIOTOWYCH EFEKTÓW KSZTAŁCENI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450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F – formująca (w trakcie semestru), P – podsumowująca (na koniec semestr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u kształceni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-U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kówki podczas ćwiczeń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-U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ezentacji studentów oraz referatów na zadany temat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/>
            </w:pPr>
            <w:r>
              <w:rPr>
                <w:sz w:val="22"/>
                <w:szCs w:val="22"/>
              </w:rPr>
              <w:t>PEK_U01-U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aktywności na zajęciach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1 (max 7pkt)+F2 (max 8 pkt) + F3 (max 6pkt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-W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zaliczeniowe na wykładzi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TERATURA PODSTAWOWA I UZUPEŁNIAJĄCA</w:t>
            </w:r>
          </w:p>
        </w:tc>
      </w:tr>
      <w:tr>
        <w:trPr>
          <w:trHeight w:val="282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" w:leader="none"/>
              </w:tabs>
              <w:snapToGrid w:val="false"/>
              <w:ind w:left="577" w:hanging="567"/>
              <w:rPr>
                <w:b/>
                <w:b/>
                <w:bCs/>
                <w:caps/>
                <w:sz w:val="22"/>
                <w:szCs w:val="18"/>
                <w:u w:val="single"/>
              </w:rPr>
            </w:pPr>
            <w:r>
              <w:rPr>
                <w:b/>
                <w:bCs/>
                <w:caps/>
                <w:sz w:val="22"/>
                <w:szCs w:val="18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suppressAutoHyphens w:val="false"/>
              <w:ind w:left="577" w:hanging="567"/>
              <w:rPr>
                <w:sz w:val="22"/>
              </w:rPr>
            </w:pPr>
            <w:r>
              <w:rPr>
                <w:sz w:val="22"/>
              </w:rPr>
              <w:t>Adamik, A. "Nauka o organizacji." Oficyna a Wolters Kluwer business, Warszawa (2013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suppressAutoHyphens w:val="false"/>
              <w:ind w:left="577" w:hanging="567"/>
              <w:rPr/>
            </w:pPr>
            <w:r>
              <w:rPr>
                <w:sz w:val="22"/>
              </w:rPr>
              <w:t>Hopej M.: Podstawy zarządzania, Oficyna Wyd. PWr, Wrocław 199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18"/>
              </w:rPr>
            </w:pPr>
            <w:r>
              <w:rPr>
                <w:sz w:val="22"/>
              </w:rPr>
              <w:t>Koźmiński A.K., Piotrowski W. [red.]: Zarządzanie. Teoria i praktyka, PWN, Warszawa 200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Kożuch, Barbara. Nauka o organizacji. CeDeWu. pl Wydawnictwa Fachowe, 20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18"/>
              </w:rPr>
            </w:pPr>
            <w:r>
              <w:rPr>
                <w:sz w:val="22"/>
                <w:lang w:val="de-DE"/>
              </w:rPr>
              <w:t xml:space="preserve">Steinmann H., Schreyögg G.: Zarządzanie. </w:t>
            </w:r>
            <w:r>
              <w:rPr>
                <w:sz w:val="22"/>
              </w:rPr>
              <w:t>Podstawy kierowania przedsiębiorstwem, Oficyna Wydawnicza Politechniki Wrocławskiej, Wrocław 2001.</w:t>
            </w:r>
          </w:p>
          <w:p>
            <w:pPr>
              <w:pStyle w:val="Normal"/>
              <w:tabs>
                <w:tab w:val="clear" w:pos="708"/>
                <w:tab w:val="left" w:pos="577" w:leader="none"/>
              </w:tabs>
              <w:ind w:left="577" w:hanging="567"/>
              <w:rPr>
                <w:b/>
                <w:b/>
                <w:bCs/>
                <w:caps/>
                <w:sz w:val="22"/>
                <w:szCs w:val="18"/>
                <w:u w:val="single"/>
              </w:rPr>
            </w:pPr>
            <w:r>
              <w:rPr>
                <w:b/>
                <w:bCs/>
                <w:caps/>
                <w:sz w:val="22"/>
                <w:szCs w:val="18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Bielski M.: Podstawy teorii organizacji i zarządzania, C. H. Beck, Warszawa 200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elski M.: Organizacje: istota, struktury, procesy, Wyd. Uniwersytetu Łódzkiego, Łódź 199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eniok H. [red.]: Metody sprawnego zarządzania: planowanie, organizowanie, motywowanie, kontrola, PLACET, Warszawa 20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/>
            </w:pPr>
            <w:r>
              <w:rPr>
                <w:sz w:val="22"/>
                <w:szCs w:val="22"/>
              </w:rPr>
              <w:t>Cyfert, Szymon, and Kazimierz Krzakiewicz. Nauka o organizacji. Towarzystwo Naukowe Organizacji i Kierownictwa, 2009. 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/>
            </w:pPr>
            <w:r>
              <w:rPr>
                <w:sz w:val="22"/>
                <w:szCs w:val="22"/>
              </w:rPr>
              <w:t>Czarniawska B.: Trochę inna teoria organizacji: organizowanie jako konstrukcja sieci działań, Poltext, Warszawa 2010. 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/>
            </w:pPr>
            <w:r>
              <w:rPr>
                <w:sz w:val="22"/>
                <w:szCs w:val="22"/>
              </w:rPr>
              <w:t>Griffin R.W.: Podstawy zarządzania organizacjami, PWN, Warszawa 200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suppressAutoHyphens w:val="false"/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pej M.: Struktury organizacyjne: podstawowe, współczesne i przyszłe rozwiązania strukturalne, Ossolineum, Wrocław 200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suppressAutoHyphens w:val="false"/>
              <w:ind w:left="577" w:hanging="567"/>
              <w:rPr/>
            </w:pPr>
            <w:r>
              <w:rPr>
                <w:sz w:val="22"/>
                <w:szCs w:val="22"/>
              </w:rPr>
              <w:t xml:space="preserve">Hopej M., Kamiński R.: Struktury organizacyjne współczesnych organizacji, </w:t>
              <w:br/>
              <w:t>Oficyna Wyd. PWr., Wrocław 20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tch M.J.: Teoria organizacji, PWN, Warszawa 2002. 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rStyle w:val="Text"/>
                <w:rFonts w:eastAsia="Calibri"/>
                <w:sz w:val="22"/>
                <w:szCs w:val="22"/>
              </w:rPr>
              <w:t>Mikuła B., Pietruszka-Ortyl A., Potocki A. [red.]: Podstawy zarządzania przedsiębiorstwami w gospodarce opartej na wiedzy, Difin, Warszawa 200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gan G.: Obrazy organizacji, PWN, Warszawa 199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bins S.P., DeCenzo D.A.: Podstawy zarządzania, PWE, Warszawa 2002. 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ermerhorn J.R.: Zarządzanie, kluczowe koncepcje, PWE, 200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alik J. [red.]: Projektowanie systemów zarządzania, Wyd. AE we Wrocławiu, Wrocław 199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18"/>
              </w:rPr>
            </w:pPr>
            <w:r>
              <w:rPr>
                <w:sz w:val="22"/>
                <w:szCs w:val="22"/>
              </w:rPr>
              <w:t>Walczak, Waldemar. Nauka o organizacji: wybrane zagadnienia. Ed. Paweł Soroka. Oficyna Wydawnicza Warszawskiej Szkoły Zarządzania-Szkoły Wyższej, 2010.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Katarzyna Walecka-Jankowska, katarzyna.walecka-jankowska@pwr.edu.pl</w:t>
            </w:r>
          </w:p>
        </w:tc>
      </w:tr>
    </w:tbl>
    <w:p>
      <w:pPr>
        <w:pStyle w:val="Normal"/>
        <w:rPr>
          <w:bCs/>
          <w:caps/>
          <w:sz w:val="22"/>
          <w:szCs w:val="22"/>
          <w:u w:val="single"/>
        </w:rPr>
      </w:pPr>
      <w:r>
        <w:rPr>
          <w:bCs/>
          <w:caps/>
          <w:sz w:val="22"/>
          <w:szCs w:val="22"/>
          <w:u w:val="single"/>
        </w:rPr>
      </w:r>
    </w:p>
    <w:p>
      <w:pPr>
        <w:pStyle w:val="Heading3"/>
        <w:rPr>
          <w:b w:val="false"/>
          <w:b w:val="false"/>
          <w:bCs w:val="false"/>
          <w:caps/>
        </w:rPr>
      </w:pPr>
      <w:r>
        <w:rPr>
          <w:b w:val="false"/>
          <w:bCs w:val="false"/>
        </w:rPr>
        <w:t xml:space="preserve">MACIERZ POWIĄZANIA EFEKTÓW KSZTAŁCENIA DLA PRZEDMIOTU: </w:t>
      </w:r>
    </w:p>
    <w:p>
      <w:pPr>
        <w:pStyle w:val="Heading3"/>
        <w:rPr/>
      </w:pPr>
      <w:r>
        <w:rPr/>
        <w:t>Nauka o organizacji</w:t>
      </w:r>
    </w:p>
    <w:p>
      <w:pPr>
        <w:pStyle w:val="Normal"/>
        <w:jc w:val="center"/>
        <w:rPr/>
      </w:pPr>
      <w:r>
        <w:rPr>
          <w:b/>
        </w:rPr>
        <w:t>Z EFEKTAMI KSZTAŁCENIA NA KIERUNKU: Zarządzanie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I SPECJALNOŚCI Zarządzanie Przesiębiorstwem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8"/>
        <w:gridCol w:w="2977"/>
        <w:gridCol w:w="1276"/>
        <w:gridCol w:w="1700"/>
        <w:gridCol w:w="1559"/>
      </w:tblGrid>
      <w:tr>
        <w:trPr>
          <w:trHeight w:val="92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zedmiotowy efekt kształce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 efektu do efektów kształcenia zdefiniowanych dla kierunku studiów i specjalności (o ile dotycz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 przedmiotu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 program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umer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 dydaktycznego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K_W01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pl-PL"/>
              </w:rPr>
            </w:pPr>
            <w:r>
              <w:rPr>
                <w:lang w:eastAsia="pl-PL"/>
              </w:rPr>
              <w:t>K1_ZARZ_W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-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-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-3, N6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K_W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pl-PL"/>
              </w:rPr>
            </w:pPr>
            <w:r>
              <w:rPr>
                <w:lang w:eastAsia="pl-PL"/>
              </w:rPr>
              <w:t>K1_ZARZ_W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-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-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-3, N6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K_W03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pl-PL"/>
              </w:rPr>
              <w:t>K1_ZARZ_W08, , K1_ZARZ_W13, K1_ZARZ_W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-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-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-3, N6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K_W04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pl-PL"/>
              </w:rPr>
            </w:pPr>
            <w:r>
              <w:rPr>
                <w:lang w:eastAsia="pl-PL"/>
              </w:rPr>
              <w:t>K1_ZARZ_W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-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-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-3, N6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/>
            </w:pPr>
            <w:r>
              <w:rPr/>
              <w:t>PEK_U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pl-PL"/>
              </w:rPr>
              <w:t>K1_ZARZ_U01, K1_ZARZ_U04-5, K1_ZARZ_U07-8, K1_ZARZ_U14-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-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-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3-7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K_U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pl-PL"/>
              </w:rPr>
              <w:t>K1_ZARZ_U02, K1_ZARZ_U04-5, K1_ZARZ_U07-8, K1_ZARZ_U14-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-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Ćw1-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3-7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K_U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pl-PL"/>
              </w:rPr>
              <w:t>K1_ZARZ_U02, K1_ZARZ_U04-5, K1_ZARZ_U07-8, K1_ZARZ_U14-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-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Ćw1-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3-7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K_K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resc2l"/>
              <w:spacing w:before="0" w:after="0"/>
              <w:rPr/>
            </w:pPr>
            <w:r>
              <w:rPr/>
              <w:t>K1_ZARZ_K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-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-15, Ćw1-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-4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K_K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_ZARZ_K04, K1_ZARZ_K03, K1_ZARZ_K05-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-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-15, Ćw1-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-4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K_K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resc2l"/>
              <w:tabs>
                <w:tab w:val="clear" w:pos="708"/>
                <w:tab w:val="left" w:pos="142" w:leader="none"/>
              </w:tabs>
              <w:spacing w:before="0" w:after="0"/>
              <w:rPr/>
            </w:pPr>
            <w:r>
              <w:rPr/>
              <w:t>K1_ZARZ_K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-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-15, Ćw1-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7, N4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K_K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resc2l"/>
              <w:tabs>
                <w:tab w:val="clear" w:pos="708"/>
                <w:tab w:val="left" w:pos="142" w:leader="none"/>
              </w:tabs>
              <w:spacing w:before="0" w:after="0"/>
              <w:rPr/>
            </w:pPr>
            <w:r>
              <w:rPr/>
              <w:t>K1_ZARZ_K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-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-15, Ćw1-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-4</w:t>
            </w:r>
          </w:p>
        </w:tc>
      </w:tr>
    </w:tbl>
    <w:p>
      <w:pPr>
        <w:pStyle w:val="Normal"/>
        <w:tabs>
          <w:tab w:val="clear" w:pos="708"/>
          <w:tab w:val="left" w:pos="719" w:leader="none"/>
        </w:tabs>
        <w:ind w:left="719" w:hanging="71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Text">
    <w:name w:val="text"/>
    <w:qFormat/>
    <w:rPr/>
  </w:style>
  <w:style w:type="character" w:styleId="St">
    <w:name w:val="st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resc2l">
    <w:name w:val="tresc2l"/>
    <w:basedOn w:val="Normal"/>
    <w:qFormat/>
    <w:pPr>
      <w:suppressAutoHyphens w:val="false"/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9:39:00Z</dcterms:created>
  <dc:creator>Hanna Helman</dc:creator>
  <dc:description/>
  <cp:keywords/>
  <dc:language>en-US</dc:language>
  <cp:lastModifiedBy>Andrzej</cp:lastModifiedBy>
  <cp:lastPrinted>2016-04-05T10:38:00Z</cp:lastPrinted>
  <dcterms:modified xsi:type="dcterms:W3CDTF">2019-02-04T07:28:00Z</dcterms:modified>
  <cp:revision>4</cp:revision>
  <dc:subject/>
  <dc:title>PRZEWODNIK PO PRZEDMIOCIE</dc:title>
</cp:coreProperties>
</file>