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WYDZIAŁ  INFORMATYKI I ZARZĄDZANI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RYNKOWA OCHRONA KONSUMENTÓW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angielskim MARKET CONSUMER PROTECTION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PRZ1136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</w:t>
              <w:tab/>
              <w:tab/>
              <w:t>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liczenie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dstawowa znajomość Konstytucji RP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CELE PRZEDMIOTU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C1 Zaznajomienie słuchaczy z podstawowymi prawami konsument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C2 Wyraźne zaakcentowanie faktu, iż każda organizacja gospodarcza odpowiada za produkty wprowadzane na rynek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C3 Przybliżenie najważniejszych regulacji z zakresu relacji między konsumentami i przedsiębiorcam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EK_W01 – Zna podstawowe prawa konsumentów w umowach z przedsiębiorcam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EK_W02 – Zna podstawowe przepisy regulujące wzajemne relacje pomiędzy konsumentami i przedsiębiorcami</w:t>
            </w:r>
            <w:r>
              <w:rPr>
                <w:b/>
                <w:color w:val="000000"/>
                <w:sz w:val="20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EK_U01 - Umie zastosować prokonsumenckie rozwiązania w praktyc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EK_U02 – Umie skutecznie egzekwować konsumenckie praw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PEK_K01 – Przygotowany jest do tego, aby działać etycznie i profesjonalnie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prowadzenie do problematyki – pojęcie prawa konsumenckiego, miejsce prawa konsumenckiego w systemie prawa, podmioty prawa konsumenckiego, geneza prawa konsumenckiego, przesłanki ochrony konsumentów, podstawowe prawa konsument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Egzekucja roszczeń konsumenckich – instytucje chroniące prawa konsumenta, polubowne sądy konsumenckie, sądowne dochodzenie roszczeń przez konsumentów, przesłanki zwalniające przedsiębiorców od odpowiedzialności reklamacyjn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Reklamacje usług – ogólne rozwiązania z kodeksu cywilnego, reklamacje wybranych usług (usługi telekomunikacyjne, przewozowe i turystyczne), reklamacje usług lotniczych, istota zadatku i zaliczki, prezentacja przykładów praktycz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Bezpieczeństwo i zdrowie konsumenta – najważniejsze unijne regulacje w zakresie ochrony życia i zdrowia konsumenta, pojęcie produktu niebezpiecznego, odpowiedzialność za produkt niebezpieczny, przesłanki odpowiedzialności, przesłanki zwalniające producenta od odpowiedzialności, prezentacja przykładów praktycznych, prewencyjne rozwiązania z zakresu bezpieczeństwa konsumentów, najważniejsze obowiązki organizacji gospodarczych w tym zakresie, uprawnienia organów nadzorujących rynek, wycofywanie produktu niebezpiecznego z rynku, System Rapex, Oznakowanie CE, przykładowe produkty z oznakowaniem C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Zakazane klauzule w umowach z konsumentami – przesłanki uznania danego zapisu za niedozwolony, przykłady praktyczne niedozwolonych zapisów.  Zakazane praktyki stosowane przez przedsiębiorców – przesłanki uznania danej praktyki za zakazaną, zasadnicze sankcje za stosowanie tego typu praktyk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Kolokw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Reklamacje towarów – najważniejsze pojęcia związane z reklamacjami: rękojmia, gwarancja producencka, niezgodność towaru z umową, procedury reklamacyjne przy sprzedaży towarów, obowiązki sprzedawcy i producenta, uprawnienia konsumenta, sprzedaż towarów w promocji i w przecenie, prezentacja przykładów praktyczn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Nowoczesne formy sprzedaży – sprzedaż poza lokalem przedsiębiorstwa i na odległość ze szczególnym uwzględnieniem sprzedaży internetowej, przesłanki ochrony konsumenta przy tego rodzaju  sprzedażach, podstawowe prawa konsumenta związane z taką sprzedażą, prezentacja przykładów praktyczn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związywanie problemów praktycznych związanych z reklamacjami towar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związywanie problemów praktycznych związanych z reklamacjami usług i sprzedażą internetową oraz bezpieczeństwem użytkownik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jczęstsze umowy konsumenckie i pułapki z nimi związane (sprzedaż, najem, ubezpieczenie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lokw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Cs w:val="22"/>
              </w:rPr>
              <w:t>1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N1. Wykład tradycyjny z wykorzystaniem transparencji  i slajdów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2. Konsultacj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3.  Praca własna – samodzielne studi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EK_U01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EK_U0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 z prezentacją multimedialn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PEK_W0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semne kolokwi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=F2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E.Nowińska, P.Cybula (red), </w:t>
            </w:r>
            <w:r>
              <w:rPr>
                <w:b/>
                <w:i/>
                <w:color w:val="000000"/>
                <w:sz w:val="20"/>
                <w:szCs w:val="20"/>
              </w:rPr>
              <w:t>Europejskie prawo konsumenckie a prawo polskie</w:t>
            </w:r>
            <w:r>
              <w:rPr>
                <w:b/>
                <w:color w:val="000000"/>
                <w:sz w:val="20"/>
                <w:szCs w:val="20"/>
              </w:rPr>
              <w:t>,  Wydawnictwo Zakamycze, Kraków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 xml:space="preserve">E.Łętowska E., </w:t>
            </w: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 xml:space="preserve"> Europejskie prawo umów konsumenckich</w:t>
            </w:r>
            <w:r>
              <w:rPr>
                <w:b/>
                <w:color w:val="000000"/>
                <w:sz w:val="20"/>
                <w:szCs w:val="20"/>
                <w:lang w:eastAsia="pl-PL"/>
              </w:rPr>
              <w:t>, C.H.Beck, Warszawa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M.Jagielska, </w:t>
            </w:r>
            <w:r>
              <w:rPr>
                <w:b/>
                <w:i/>
                <w:color w:val="000000"/>
                <w:sz w:val="20"/>
                <w:szCs w:val="20"/>
              </w:rPr>
              <w:t>Odpowiedzialność za produkt</w:t>
            </w:r>
            <w:r>
              <w:rPr>
                <w:b/>
                <w:color w:val="000000"/>
                <w:sz w:val="20"/>
                <w:szCs w:val="20"/>
              </w:rPr>
              <w:t>, Oficyna a Wolters Kluwer business, Warszawa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 xml:space="preserve">A.Cieśliński (red), </w:t>
            </w: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Wspólnotowe prawo gospodarcze</w:t>
            </w:r>
            <w:r>
              <w:rPr>
                <w:b/>
                <w:color w:val="000000"/>
                <w:sz w:val="20"/>
                <w:szCs w:val="20"/>
                <w:lang w:eastAsia="pl-PL"/>
              </w:rPr>
              <w:t>, 2.wydanie, C.H.Beck, Warsza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.Grzegorczyk, Prawo konsumenckie w Unii Europejskiej, LexisNexis, Warszawa 200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 xml:space="preserve">K. </w:t>
            </w:r>
            <w:r>
              <w:rPr>
                <w:b/>
                <w:color w:val="000000"/>
                <w:sz w:val="20"/>
                <w:szCs w:val="22"/>
                <w:lang w:eastAsia="pl-PL"/>
              </w:rPr>
              <w:t xml:space="preserve">Zymonik,  </w:t>
            </w:r>
            <w:r>
              <w:rPr>
                <w:b/>
                <w:i/>
                <w:color w:val="000000"/>
                <w:sz w:val="20"/>
                <w:szCs w:val="22"/>
                <w:lang w:eastAsia="pl-PL"/>
              </w:rPr>
              <w:t>Gwarancja producencka (komercyjna)</w:t>
            </w:r>
            <w:r>
              <w:rPr>
                <w:b/>
                <w:color w:val="000000"/>
                <w:sz w:val="20"/>
                <w:szCs w:val="22"/>
                <w:lang w:eastAsia="pl-PL"/>
              </w:rPr>
              <w:t>,  „Problemy Jakości” 2008, nr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 xml:space="preserve">K. </w:t>
            </w:r>
            <w:r>
              <w:rPr>
                <w:b/>
                <w:color w:val="000000"/>
                <w:sz w:val="20"/>
                <w:szCs w:val="22"/>
                <w:lang w:eastAsia="pl-PL"/>
              </w:rPr>
              <w:t xml:space="preserve">Zymonik,  </w:t>
            </w:r>
            <w:r>
              <w:rPr>
                <w:b/>
                <w:i/>
                <w:color w:val="000000"/>
                <w:sz w:val="20"/>
                <w:szCs w:val="22"/>
                <w:lang w:eastAsia="pl-PL"/>
              </w:rPr>
              <w:t>Oznakowanie CE - nowe wyzwanie dla polskich przedsiębiorców</w:t>
            </w:r>
            <w:r>
              <w:rPr>
                <w:b/>
                <w:iCs/>
                <w:color w:val="000000"/>
                <w:sz w:val="20"/>
                <w:szCs w:val="22"/>
                <w:lang w:eastAsia="pl-PL"/>
              </w:rPr>
              <w:t xml:space="preserve">, </w:t>
            </w:r>
            <w:r>
              <w:rPr>
                <w:b/>
                <w:color w:val="000000"/>
                <w:sz w:val="20"/>
                <w:szCs w:val="22"/>
                <w:lang w:eastAsia="pl-PL"/>
              </w:rPr>
              <w:t>Problemy Jakości 2005, nr 10, s.9-1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 xml:space="preserve">K. Zymonik, </w:t>
            </w:r>
            <w:r>
              <w:rPr>
                <w:b/>
                <w:i/>
                <w:color w:val="000000"/>
                <w:sz w:val="20"/>
                <w:szCs w:val="22"/>
                <w:lang w:eastAsia="pl-PL"/>
              </w:rPr>
              <w:t>Odpowiedzialność za produkt w kodeksowych rozwiązaniach reklamacyjnych</w:t>
            </w:r>
            <w:r>
              <w:rPr>
                <w:b/>
                <w:i/>
                <w:iCs/>
                <w:color w:val="000000"/>
                <w:sz w:val="20"/>
                <w:szCs w:val="22"/>
                <w:lang w:eastAsia="pl-PL"/>
              </w:rPr>
              <w:t xml:space="preserve">, </w:t>
            </w:r>
            <w:r>
              <w:rPr>
                <w:b/>
                <w:color w:val="000000"/>
                <w:sz w:val="20"/>
                <w:szCs w:val="22"/>
                <w:lang w:eastAsia="pl-PL"/>
              </w:rPr>
              <w:t xml:space="preserve">Problemy Jakości </w:t>
            </w:r>
            <w:r>
              <w:rPr>
                <w:b/>
                <w:bCs/>
                <w:color w:val="000000"/>
                <w:sz w:val="20"/>
                <w:szCs w:val="22"/>
                <w:lang w:eastAsia="pl-PL"/>
              </w:rPr>
              <w:t>2008, nr.4, s.28-31.</w:t>
            </w:r>
          </w:p>
          <w:p>
            <w:pPr>
              <w:pStyle w:val="Normal"/>
              <w:ind w:left="1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r KRZYSZTOF ZYMONIK</w:t>
            </w:r>
          </w:p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lang w:val="en-US"/>
                </w:rPr>
                <w:t>krzysztof.zymonik@pwr.wroc.pl</w:t>
              </w:r>
            </w:hyperlink>
          </w:p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 xml:space="preserve">MACIERZ POWIĄZANIA EFEKTÓW KSZTAŁCENIA DLA PRZEDMIOTU </w:t>
      </w:r>
    </w:p>
    <w:p>
      <w:pPr>
        <w:pStyle w:val="Heading3"/>
        <w:rPr>
          <w:b w:val="false"/>
          <w:b w:val="false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YNKOWA OCHRONA KONSUMENTÓW</w:t>
      </w:r>
    </w:p>
    <w:p>
      <w:pPr>
        <w:pStyle w:val="Heading3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Z EFEKTAMI KSZTAŁCENIA NA KIERUNKU </w:t>
      </w:r>
      <w:r>
        <w:rPr>
          <w:color w:val="000000"/>
        </w:rPr>
        <w:t>Zarządzanie</w:t>
      </w:r>
    </w:p>
    <w:p>
      <w:pPr>
        <w:pStyle w:val="Heading3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I SPECJALNOŚCI  </w:t>
      </w:r>
      <w:r>
        <w:rPr>
          <w:color w:val="000000"/>
        </w:rPr>
        <w:t>Zarządzanie przedsiębiorstwem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3140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wiedza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1-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Ćw. 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N1, N2, N3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K1_ZARZ_W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1,C2,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2-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Ćw. 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N1, N2, N3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K1_ZARZ_U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1,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1-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Ćw. 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N1, N2, N3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1_ZARZ_U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C1,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2-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Ćw. 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N1, N2, N3</w:t>
            </w:r>
          </w:p>
        </w:tc>
      </w:tr>
      <w:tr>
        <w:trPr>
          <w:trHeight w:val="49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K1_ZARZ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2-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Ćw. 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zymonik@pwr.wroc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30:00Z</dcterms:created>
  <dc:creator>Hanna Helman</dc:creator>
  <dc:description/>
  <cp:keywords/>
  <dc:language>en-US</dc:language>
  <cp:lastModifiedBy>Andrzej</cp:lastModifiedBy>
  <cp:lastPrinted>2012-05-07T12:13:00Z</cp:lastPrinted>
  <dcterms:modified xsi:type="dcterms:W3CDTF">2015-04-17T07:27:00Z</dcterms:modified>
  <cp:revision>10</cp:revision>
  <dc:subject/>
  <dc:title>PRZEWODNIK PO PRZEDMIOCIE</dc:title>
</cp:coreProperties>
</file>