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INFORMATYKI I ZARZĄDZANI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 Przyczynowo-skutkowa diagnostyka finansowa przedsiębiorstwa</w:t>
            </w:r>
          </w:p>
          <w:p>
            <w:pPr>
              <w:pStyle w:val="Heading2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Nazwa w języku angielskim </w:t>
            </w:r>
            <w:r>
              <w:rPr>
                <w:color w:val="000000"/>
              </w:rPr>
              <w:t>Cause and effect diagnosis of a company's financial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Zarządzanie</w:t>
            </w:r>
          </w:p>
          <w:p>
            <w:pPr>
              <w:pStyle w:val="Heading2"/>
              <w:rPr/>
            </w:pPr>
            <w:r>
              <w:rPr>
                <w:color w:val="000000"/>
              </w:rPr>
              <w:t>Specjalność (jeśli dotyczy): Zarządzanie Przedsiębiorstwem (ZP)</w:t>
            </w:r>
          </w:p>
          <w:p>
            <w:pPr>
              <w:pStyle w:val="Heading2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Stopień studiów i forma:</w:t>
              <w:tab/>
              <w:t>I stopnia, stacjonarne</w:t>
            </w:r>
          </w:p>
          <w:p>
            <w:pPr>
              <w:pStyle w:val="Heading2"/>
              <w:rPr/>
            </w:pPr>
            <w:r>
              <w:rPr>
                <w:color w:val="000000"/>
              </w:rPr>
              <w:t>Rodzaj przedmiotu:</w:t>
              <w:tab/>
              <w:tab/>
              <w:t>wybieral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>FBZ3119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Grupa kursów    </w:t>
            </w:r>
            <w:r>
              <w:rPr>
                <w:color w:val="000000"/>
              </w:rPr>
              <w:tab/>
            </w:r>
            <w:r>
              <w:rPr>
                <w:b/>
                <w:bCs/>
                <w:color w:val="000000"/>
              </w:rPr>
              <w:tab/>
              <w:t>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10"/>
              <w:rPr>
                <w:color w:val="000000"/>
              </w:rPr>
            </w:pPr>
            <w:r>
              <w:rPr>
                <w:i/>
                <w:color w:val="000000"/>
                <w:sz w:val="22"/>
              </w:rPr>
              <w:t>Student powinien posiadać podstawową wiedzę z zakresu rachunkowości i finansów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</w:rPr>
              <w:t xml:space="preserve">C1 Zdobycie umiejętności syntetycznego zdiagnozowania stanu finansowego przedsiębiorstwa w określonym obszarze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C2 Zdobycie umiejętności diagnozowania przyczyn zaistniałego stanu finansowego przedsiębiorstwa.</w:t>
            </w:r>
          </w:p>
        </w:tc>
      </w:tr>
    </w:tbl>
    <w:p>
      <w:pPr>
        <w:pStyle w:val="Normal"/>
        <w:tabs>
          <w:tab w:val="clear" w:pos="708"/>
          <w:tab w:val="left" w:pos="719" w:leader="none"/>
        </w:tabs>
        <w:ind w:left="719" w:hanging="71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4"/>
      </w:tblGrid>
      <w:tr>
        <w:trPr>
          <w:trHeight w:val="3417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20"/>
              <w:ind w:left="864" w:hanging="86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wiedzy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PEK_W01 ma uporządkowaną wiedzę z zakresu metod syntetycznego zdiagnozowania stanu finansowego przedsiębiorstwa w określonym obszarz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88"/>
              <w:rPr/>
            </w:pPr>
            <w:r>
              <w:rPr>
                <w:color w:val="000000"/>
              </w:rPr>
              <w:t xml:space="preserve">PEK_W02 charakteryzuje i zna metody syntetycznego zdiagnozowania stanu finansowego przedsiębiorstwa w określonym obszarze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umiejętności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PEK_U01potrafi zdiagnozować stany finansowe przedsiębiorstw w określonym obszarz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PEK_U02 potrafi zidentyfikować przyczyn zaistniałego stanu finansowego przedsiębiorstw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kompetencji społecznych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PEK_K01 ma świadomość znaczenia analizy przyczynowo-skutkowej w praktyce gospodarczej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ajęcia wprowadzające omówienie celów i wymagań prowadzenia kurs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dstawowe, merytoryczne i metodologiczne problemy analizy finansowej zorientowanej na ocenę wyników finansowych i kondycji finansowej przedsiębiorstwa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dstawowe uwarunkowania zjawisk finansowych i metody analizy przyczynowo-skutkow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color w:val="000000"/>
              </w:rPr>
              <w:t xml:space="preserve">Zestawienia problemowe danych finansowych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zeprowadzanie analizy finansowej na podstawie danych z wybranego przedsiębiorstwa i w zakresie wybranego problem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formułowanie i wizualizacja wniosków z analiz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Pr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Obrona projektu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1.Prezentacja multimedial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2.Ćwiczenia praktyczne 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W01, PEK_W02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Projekt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U01, PEK_U02</w:t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641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. Ocena przedsiębiorstwa według standardów światowych /Maria Sierpińska, Tomasz Jachna. Warszawa : Wydawnictwo Naukowe PWN, 2006. Dokument Elektronicz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Analiza ekonomiczno-finansowa przedsiębiorstw /Lech Gąsiorkiewicz. Warszawa : Oficyna Wydawnicza Politechniki Warszawskiej, 201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rial Unicode MS"/>
                <w:color w:val="000000"/>
              </w:rPr>
              <w:t>Analiza finansowa jako narzędzie zarządzania finansami przedsiębiorstwa /Tadeusz Dudycz. Wrocław : Wydawnictwo Indygo Zahir Media, 20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Wprowadzenie do sprawozdawczości, analizy i informatyki finansowej /Edward Radosiński. Warszawa : Wydawnictwo Naukowe PWN, 2010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u w:val="single"/>
              </w:rPr>
            </w:pPr>
            <w:r>
              <w:rPr>
                <w:b/>
                <w:bCs/>
                <w:caps/>
                <w:color w:val="000000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aps/>
                <w:color w:val="000000"/>
                <w:u w:val="single"/>
              </w:rPr>
            </w:pPr>
            <w:hyperlink r:id="rId2">
              <w:r>
                <w:rPr>
                  <w:rStyle w:val="InternetLink"/>
                  <w:rFonts w:eastAsia="Arial Unicode MS"/>
                  <w:color w:val="000000"/>
                </w:rPr>
                <w:t>Analiza finansowa w procesie decyzyjnym współczesnego przedsiębiorstwa : praca zbiorowa / pod red. nauk. Gabrieli Łukasik.</w:t>
              </w:r>
            </w:hyperlink>
            <w:r>
              <w:rPr>
                <w:rFonts w:eastAsia="Arial Unicode MS"/>
                <w:color w:val="000000"/>
              </w:rPr>
              <w:t xml:space="preserve"> Katowice : Wydawnictwo Akademii Ekonomicznej im. Karola Adamieckiego, 2009Międzynarodowe , Dokument Elektroniczn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aps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</w:rPr>
              <w:t>Zastosowanie Excela w pracy analityka finansowego, specjalisty ds. controllingu i analityka sprzedaży /Wojciech Próchnicki</w:t>
            </w:r>
            <w:r>
              <w:rPr>
                <w:rFonts w:eastAsia="Arial Unicode MS"/>
                <w:color w:val="000000"/>
                <w:lang w:eastAsia="pl-PL"/>
              </w:rPr>
              <w:t>. Gliwice : Wydawnictwo HELION, cop. 201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aps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</w:rPr>
              <w:t>Zarządcza interpretacja sprawozdania finansowego /Bronisław Micherda, Łukasz Górka, Małgorzata Szulc. Warszawa : Difin, 201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aps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</w:rPr>
              <w:t>Analiza finansowa :w teorii i w praktyce /Grzegorz Gołębiowski, Agnieszka Tłaczała. Warszawa : Difin, 2009.</w:t>
            </w:r>
          </w:p>
          <w:p>
            <w:pPr>
              <w:pStyle w:val="Normal"/>
              <w:ind w:left="360" w:hanging="0"/>
              <w:rPr>
                <w:rFonts w:ascii="Arial Unicode MS" w:hAnsi="Arial Unicode MS" w:eastAsia="Arial Unicode MS" w:cs="Arial Unicode MS"/>
                <w:bCs/>
                <w:caps/>
                <w:color w:val="000000"/>
                <w:sz w:val="19"/>
                <w:szCs w:val="19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Cs/>
                <w:cap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gnieszka Parkitna, </w:t>
            </w:r>
            <w:hyperlink r:id="rId3">
              <w:r>
                <w:rPr>
                  <w:rStyle w:val="InternetLink"/>
                  <w:b/>
                  <w:bCs/>
                  <w:color w:val="000000"/>
                </w:rPr>
                <w:t>AgnieszkaParkitna@pwr.wroc.pl</w:t>
              </w:r>
            </w:hyperlink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3"/>
        <w:rPr/>
      </w:pPr>
      <w:r>
        <w:rPr>
          <w:color w:val="000000"/>
        </w:rPr>
        <w:t>Przyczynowo-skutkowa diagnostyka finansowa przedsiębiorstwa</w:t>
      </w:r>
      <w:r>
        <w:rPr>
          <w:b w:val="false"/>
          <w:color w:val="000000"/>
        </w:rPr>
        <w:t xml:space="preserve"> 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 EFEKTAMI KSZTAŁCENIA NA KIERUNKU </w:t>
      </w:r>
      <w:r>
        <w:rPr>
          <w:color w:val="000000"/>
        </w:rPr>
        <w:t xml:space="preserve">Zarządzanie </w:t>
      </w:r>
    </w:p>
    <w:p>
      <w:pPr>
        <w:pStyle w:val="Heading3"/>
        <w:rPr>
          <w:i/>
          <w:i/>
          <w:color w:val="000000"/>
        </w:rPr>
      </w:pPr>
      <w:r>
        <w:rPr>
          <w:b w:val="false"/>
          <w:color w:val="000000"/>
        </w:rPr>
        <w:t xml:space="preserve">I SPECJALNOŚCI </w:t>
      </w:r>
      <w:r>
        <w:rPr>
          <w:color w:val="000000"/>
        </w:rPr>
        <w:t>Zarządzanie Przedsiębiorstwem (ZP)</w:t>
      </w:r>
    </w:p>
    <w:p>
      <w:pPr>
        <w:pStyle w:val="Heading3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 (wiedz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W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W0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W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W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W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W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2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 (umiejętnośc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N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Pr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N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1 </w:t>
            </w:r>
            <w:r>
              <w:rPr>
                <w:b/>
                <w:bCs/>
                <w:color w:val="000000"/>
                <w:sz w:val="18"/>
                <w:szCs w:val="18"/>
              </w:rPr>
              <w:t>(kompetencj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K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C1+C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wszystk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1-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Text31">
    <w:name w:val="text31"/>
    <w:qFormat/>
    <w:rPr>
      <w:rFonts w:ascii="Arial Unicode MS" w:hAnsi="Arial Unicode MS" w:eastAsia="Arial Unicode MS" w:cs="Arial Unicode MS"/>
      <w:b/>
      <w:bCs/>
      <w:color w:val="2120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_window(&quot;/F/6ACNESTK84E7RDLDQ7EJXASKA8STU6JIQN3DRCY2PFL5CPREDJ-33708?func=service&amp;doc_number=000156121&amp;line_number=0014&amp;service_type=TAG&quot;);" TargetMode="External"/><Relationship Id="rId3" Type="http://schemas.openxmlformats.org/officeDocument/2006/relationships/hyperlink" Target="mailto:AgnieszkaParkitna@pwr.wroc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BC9EC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14:00Z</dcterms:created>
  <dc:creator>Hanna Helman</dc:creator>
  <dc:description/>
  <dc:language>en-US</dc:language>
  <cp:lastModifiedBy>Iwona Obiedzińska</cp:lastModifiedBy>
  <cp:lastPrinted>2013-05-06T08:10:00Z</cp:lastPrinted>
  <dcterms:modified xsi:type="dcterms:W3CDTF">2020-11-19T13:14:00Z</dcterms:modified>
  <cp:revision>2</cp:revision>
  <dc:subject/>
  <dc:title>PRZEWODNIK PO PRZEDMIOCIE</dc:title>
</cp:coreProperties>
</file>