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DZIAŁ INFORMATYKI I ZARZĄDZANI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:</w:t>
              <w:tab/>
              <w:tab/>
              <w:t>Programowanie aplikacji internetowych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:</w:t>
              <w:tab/>
              <w:t xml:space="preserve">Programming web </w:t>
            </w:r>
            <w:r>
              <w:rPr>
                <w:color w:val="000000"/>
                <w:lang w:val="en-US"/>
              </w:rPr>
              <w:t>application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</w:t>
              <w:tab/>
              <w:t>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</w:t>
              <w:tab/>
              <w:tab/>
              <w:t>Zarządzanie Przedsiębiorstwem (ZP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 przedmiotu:</w:t>
              <w:tab/>
              <w:tab/>
              <w:tab/>
              <w:t>IEZ118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:</w:t>
              <w:tab/>
              <w:tab/>
              <w:tab/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ind w:left="20" w:right="5" w:hanging="0"/>
              <w:rPr>
                <w:color w:val="000000"/>
              </w:rPr>
            </w:pPr>
            <w:r>
              <w:rPr>
                <w:color w:val="000000"/>
              </w:rPr>
              <w:t>1. Zna strukturę funkcjonalną i sprzętową komputera, pojęcie i klasyfikacje oprogramowania komputerów.</w:t>
            </w:r>
          </w:p>
          <w:p>
            <w:pPr>
              <w:pStyle w:val="Normal"/>
              <w:ind w:left="20" w:right="5" w:hanging="0"/>
              <w:rPr>
                <w:color w:val="000000"/>
              </w:rPr>
            </w:pPr>
            <w:r>
              <w:rPr>
                <w:color w:val="000000"/>
              </w:rPr>
              <w:t>2. Potrafi użytkować urządzenia komputera, pracować w środowisku  graficznym systemu operacyjnego i posługiwać się programami użytkowymi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CELE PRZEDMIOTU</w:t>
            </w:r>
          </w:p>
          <w:p>
            <w:pPr>
              <w:pStyle w:val="Normal"/>
              <w:ind w:left="327" w:right="-3" w:hanging="420"/>
              <w:rPr/>
            </w:pPr>
            <w:r>
              <w:rPr>
                <w:color w:val="000000"/>
              </w:rPr>
              <w:t>C1. Przyswojenie przez studentów umiejętności tworzenia internetowych systemó</w:t>
            </w:r>
            <w:r>
              <w:fldChar w:fldCharType="begin"/>
            </w:r>
            <w:r>
              <w:rPr>
                <w:color w:val="000000"/>
              </w:rPr>
              <w:instrText xml:space="preserve"> LISTNUM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w internetowych.</w:t>
            </w:r>
          </w:p>
          <w:p>
            <w:pPr>
              <w:pStyle w:val="Normal"/>
              <w:ind w:left="327" w:right="-3" w:hanging="420"/>
              <w:rPr/>
            </w:pPr>
            <w:r>
              <w:rPr>
                <w:color w:val="000000"/>
              </w:rPr>
              <w:t>C2. Przyswojenie przez studentów umiejętności tworzenia prostych aplikacji internetowych.</w:t>
            </w:r>
          </w:p>
          <w:p>
            <w:pPr>
              <w:pStyle w:val="Normal"/>
              <w:ind w:left="327" w:right="-3" w:hanging="42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C3. Nabycie kompetencji społecznych specyficznych dla działalności związanej z zastosowaniem serwisów internetowych oraz aplikacji internetowych w organizacjach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90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258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>PEK_W01. Zna zasady projektowania i tworzenia stron internetowych oraz podstawy języka HTML oraz CSS.</w:t>
            </w:r>
          </w:p>
          <w:p>
            <w:pPr>
              <w:pStyle w:val="Normal"/>
              <w:tabs>
                <w:tab w:val="clear" w:pos="708"/>
                <w:tab w:val="left" w:pos="12584" w:leader="none"/>
              </w:tabs>
              <w:ind w:left="1144" w:hanging="1144"/>
              <w:rPr/>
            </w:pPr>
            <w:r>
              <w:rPr>
                <w:color w:val="000000"/>
              </w:rPr>
              <w:t>PEK_W02. Zna podstawowe zasady projektowania i tworzenia aplikacji internetowych i internetowych baz danych.</w:t>
            </w:r>
          </w:p>
          <w:p>
            <w:pPr>
              <w:pStyle w:val="Normal"/>
              <w:tabs>
                <w:tab w:val="clear" w:pos="708"/>
                <w:tab w:val="left" w:pos="790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90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. Potrafi wykonać internetowy serwis informacyjny.</w:t>
            </w:r>
          </w:p>
          <w:p>
            <w:pPr>
              <w:pStyle w:val="Normal"/>
              <w:tabs>
                <w:tab w:val="clear" w:pos="708"/>
                <w:tab w:val="left" w:pos="790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2. Potrafi zaimplementować aplikację internetową z użyciem SQL i PHP.</w:t>
            </w:r>
          </w:p>
          <w:p>
            <w:pPr>
              <w:pStyle w:val="Normal"/>
              <w:tabs>
                <w:tab w:val="clear" w:pos="708"/>
                <w:tab w:val="left" w:pos="790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2584" w:leader="none"/>
              </w:tabs>
              <w:ind w:left="1144" w:hanging="1144"/>
              <w:rPr/>
            </w:pPr>
            <w:r>
              <w:rPr>
                <w:color w:val="000000"/>
              </w:rPr>
              <w:t>PEK_K01 Potrafi samodzielnie rozwijać swą wiedzę i umiejętności, współdziałać i pracować w zespołach, wykazuje gotowość analizy i rozwiązywania problemów w zakresie zastosowania serwisów internetowych i aplikacji internetowych w organiz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2. Potrafi w sposób profesjonalny poszukiwać oraz dobierać metody rozwiązywania problemów, brać za nie odpowiedzialność, przekazywać, przekonywać i bronić własnych poglądów związanych z zastosowaniem technologii internetowych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6680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rwisy internetowe. Systemy zarządzania treści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,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TML i CSS w projektowaniu stron interne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plikacja internetowa -  budowa modułowa, wydajność, bezpieczeństw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,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Język PHP. Programowanie obiektowe - koncepcja ODP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,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azy danych. Podstawy języka SQL w systemie bazodanowym MySQL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9,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rzystanie z bazy danych MySQL za pomocą języka PHP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Wy1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bCs/>
                <w:color w:val="000000"/>
              </w:rPr>
              <w:t>Wzorzec MVC – model, widok, kontroler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Wy12,1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bCs/>
                <w:color w:val="000000"/>
              </w:rPr>
              <w:t>Projektowanie internetowej bazy d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Wy1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bCs/>
                <w:color w:val="000000"/>
              </w:rPr>
              <w:t>Wykorzystanie frameworks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Wy1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bCs/>
                <w:color w:val="000000"/>
              </w:rPr>
              <w:t>Bezpieczeństwo aplikacji interne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581"/>
        <w:gridCol w:w="1395"/>
      </w:tblGrid>
      <w:tr>
        <w:trPr/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1,2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worzenie serwisu internetowego z użyciem HTML i CSS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życie skryptów JavaScript w dokumentach HTML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4,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korzystanie PHP do tworzenie aplikacji internetowyc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6,7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worzenie aplikacji z użyciem programowania obiektowego (ODP)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8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nstalacja i administrowanie serwerem www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9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Język SQL w systemie bazodanowym MySQL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rzystanie z bazy danych MySQL za pomocą języka PHP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11,12,1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worzenie internetowej bazy danych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14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konanie systemu internetowego z użyciem wybranego frameworka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1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dsumowanie materiału. Zaliczenie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right="-10" w:hanging="435"/>
              <w:rPr>
                <w:color w:val="000000"/>
              </w:rPr>
            </w:pPr>
            <w:r>
              <w:rPr>
                <w:color w:val="000000"/>
              </w:rPr>
              <w:t>N1. Wykład informacyjno-problemowy.</w:t>
            </w:r>
          </w:p>
          <w:p>
            <w:pPr>
              <w:pStyle w:val="Normal"/>
              <w:ind w:left="440" w:right="-10" w:hanging="435"/>
              <w:rPr>
                <w:color w:val="000000"/>
              </w:rPr>
            </w:pPr>
            <w:r>
              <w:rPr>
                <w:color w:val="000000"/>
              </w:rPr>
              <w:t>N2. Prezentacja multimedialna.</w:t>
            </w:r>
          </w:p>
          <w:p>
            <w:pPr>
              <w:pStyle w:val="Normal"/>
              <w:ind w:left="440" w:right="-10" w:hanging="435"/>
              <w:rPr>
                <w:color w:val="000000"/>
              </w:rPr>
            </w:pPr>
            <w:r>
              <w:rPr>
                <w:color w:val="000000"/>
              </w:rPr>
              <w:t>N3. Instrukcja laboratoryjna.</w:t>
            </w:r>
          </w:p>
          <w:p>
            <w:pPr>
              <w:pStyle w:val="Normal"/>
              <w:ind w:left="440" w:right="-10" w:hanging="435"/>
              <w:rPr>
                <w:color w:val="000000"/>
              </w:rPr>
            </w:pPr>
            <w:r>
              <w:rPr>
                <w:color w:val="000000"/>
              </w:rPr>
              <w:t>N4. Instruktaż podczas zajęć laboratoryjnych.</w:t>
            </w:r>
          </w:p>
          <w:p>
            <w:pPr>
              <w:pStyle w:val="Normal"/>
              <w:ind w:left="440" w:right="-10" w:hanging="435"/>
              <w:rPr/>
            </w:pPr>
            <w:r>
              <w:rPr>
                <w:color w:val="000000"/>
              </w:rPr>
              <w:t>N5. Stanowiska komputerowe umożliwiające pracę w środowisku MS Windows/Linux oraz przeglądarka internetowa.</w:t>
            </w:r>
          </w:p>
          <w:p>
            <w:pPr>
              <w:pStyle w:val="Normal"/>
              <w:ind w:left="440" w:right="-10" w:hanging="435"/>
              <w:rPr/>
            </w:pPr>
            <w:r>
              <w:rPr>
                <w:color w:val="000000"/>
              </w:rPr>
              <w:t>N6. Stanowiska komputerowe umożliwiające pracę w środowisku MS Windows/Linux oraz PHP.</w:t>
            </w:r>
          </w:p>
          <w:p>
            <w:pPr>
              <w:pStyle w:val="Normal"/>
              <w:ind w:left="440" w:right="-10" w:hanging="435"/>
              <w:rPr/>
            </w:pPr>
            <w:r>
              <w:rPr>
                <w:color w:val="000000"/>
              </w:rPr>
              <w:t>N7. Stanowiska komputerowe umożliwiające pracę w środowisku MS Windows/Linux oraz MySQL.</w:t>
            </w:r>
          </w:p>
          <w:p>
            <w:pPr>
              <w:pStyle w:val="Normal"/>
              <w:ind w:left="440" w:right="-10" w:hanging="435"/>
              <w:rPr/>
            </w:pPr>
            <w:r>
              <w:rPr>
                <w:color w:val="000000"/>
              </w:rPr>
              <w:t>N8. Wykonanie aplikacji komputerowe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9. Sprawdzian pisemny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363"/>
        <w:gridCol w:w="4448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K_W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nie aplikacji komputerowej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K_W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nie aplikacji komputerowej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K_W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K01(częściowo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K02(częściowo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isemn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 = 3; P = 1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33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47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 xml:space="preserve">Schafer S.M., HTML, XHTML i CSS. </w:t>
            </w:r>
            <w:r>
              <w:rPr>
                <w:color w:val="000000"/>
                <w:szCs w:val="18"/>
              </w:rPr>
              <w:t>Biblia, Helion, 201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szCs w:val="18"/>
                <w:lang w:val="en-US"/>
              </w:rPr>
              <w:t xml:space="preserve">Welling L., Thomson L., PHP i MySQL. </w:t>
            </w:r>
            <w:r>
              <w:rPr>
                <w:color w:val="000000"/>
                <w:szCs w:val="18"/>
              </w:rPr>
              <w:t>Tworzenie stron WWW. Vademecum profesjonalisty, Helion, 2010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44" w:leader="none"/>
              </w:tabs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Kasperski M., Boguska-Torbic A., Projektowanie stron WWW. Użyteczność w praktyce, Helion, 201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  <w:szCs w:val="18"/>
                <w:lang w:val="en-US"/>
              </w:rPr>
              <w:t xml:space="preserve">Schmitt Ch., Blessing K., Cherny R., in., CSS i Ajax. </w:t>
            </w:r>
            <w:r>
              <w:rPr>
                <w:color w:val="000000"/>
                <w:szCs w:val="18"/>
              </w:rPr>
              <w:t>Strony WWW zgodne ze standardami sieciowymi W3C, Helion, 2011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erzy Pieronek,  jerzy.pieronek@pwr.wroc.pl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Programowanie aplikacji internetowych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Z EFEKTAMI KSZTAŁCENIA NA KIERUNKU 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 SPECJALNOŚCI 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119"/>
        <w:gridCol w:w="1559"/>
        <w:gridCol w:w="1701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W0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5, K1_ZARZ_W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– 2, 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5, K1_ZARZ_W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– 2, 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1_ZARZ_U12, K1_ZARZ_U15,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6, 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-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a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 4, 5, 8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1_ZARZ_U12, K1_ZARZ_U15,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6, 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y4-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1_ZARZ_K02, K1_ZARZ_K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3, K1_ZARZ_K05, 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* - z tabeli powyżej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53:00Z</dcterms:created>
  <dc:creator>Hanna Helman</dc:creator>
  <dc:description/>
  <cp:keywords/>
  <dc:language>en-US</dc:language>
  <cp:lastModifiedBy>Andrzej</cp:lastModifiedBy>
  <cp:lastPrinted>2013-05-06T08:41:00Z</cp:lastPrinted>
  <dcterms:modified xsi:type="dcterms:W3CDTF">2014-12-09T09:42:00Z</dcterms:modified>
  <cp:revision>58</cp:revision>
  <dc:subject/>
  <dc:title>PRZEWODNIK PO PRZEDMIOCIE</dc:title>
</cp:coreProperties>
</file>