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 PRAWO PRACY</w:t>
            </w:r>
          </w:p>
          <w:p>
            <w:pPr>
              <w:pStyle w:val="Heading2"/>
              <w:rPr/>
            </w:pPr>
            <w:r>
              <w:rPr/>
              <w:t>Nazwa w języku angielskim Labou Law</w:t>
            </w:r>
          </w:p>
          <w:p>
            <w:pPr>
              <w:pStyle w:val="Heading2"/>
              <w:rPr/>
            </w:pPr>
            <w:r>
              <w:rPr/>
              <w:t>Kierunek studiów (jeśli dotyczy): Zarządzanie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>PRZ11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owa znajomość Konstytucji RP i zasad funkcjonowania praw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C1 Zaprezentowanie podstawowych zasad prawa prac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C2 Zaznajomienie słuchaczy z aktualnymi regulacjami prawnymi rynku pracy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3 Zaznajomienie słuchaczy z podstawowymi prawami i obowiązkami pracownika oraz pracodawc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4 Stworzenie słuchaczom podstaw do samodzielnego i swobodnego poruszania się wśród skomplikowanych mechanizmów prawnych rynku pracy (zarówno jako pracownik jak i pracodawca)</w:t>
            </w:r>
          </w:p>
          <w:p>
            <w:pPr>
              <w:pStyle w:val="Normal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K_W01 – Zna podstawowe prawa i obowiązki pracowników i pracodawc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K_W02 – Zna podstawowe przepisy regulujące wzajemne relacje pomiędzy pracodawcami i pracownikami</w:t>
            </w:r>
            <w:r>
              <w:rPr>
                <w:b/>
                <w:sz w:val="20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K_U01 - Umie zastosować przepisy z zakresu prawa pracy  w praktyc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K_U02 – Zna możliwości skutecznego egzekwowania uprawnień zawartych we właściwych przepisach z zakresu prawa pracy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K_K01 – Przygotowany jest do tego, aby działać etycznie i profesjonalnie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Wprowadzenie do problematyki – pojęcie prawa pracy, miejsce prawa pracy w systemie prawa, podmioty prawa pracy, geneza prawa pracy, przesłanki ochrony pracowników, podstawowe prawa i obowiązki pracownika oraz pracodawcy. Organy tworzące przepisy z zakresu prawa pracy. Prezentacja przykładowych problemów z zakresu prawa pra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Podstawowe zasady prawa pracy. Źródła prawa pracy. Kodeks pracy jako kluczowe źródło prawa pracy. Regulamin pracy jako wewnętrzne źródło prawa pracy. Rola i znaczenie umowy o pracę w relacjach między pracodawcą a pracownikiem. Elementy umowy o pracę. Sposoby nawiązywania stosunku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lopy pracownicze ze szczególnym uwzględnieniem urlopów wypoczynk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lne zasady i rozwiązania związane z wynagradzaniem pracownik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Rozwiązania dotyczące czasu pracy. Praca w godzinach nadliczbowych, w porze nocnej, w świę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zekucja roszczeń pracowni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Charakterystyka umów o pracę uregulowanych w Kodeksie pra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akterystyka umów cywilnoprawnych regulujących relacje między pracodawcami a pracownikami (umowa zlecenia, o dzieło, agencji itd.).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owoczesne formy zatrudniania (telepraca). Samozatrudnienie pracowni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iązywanie problemów praktycznych związanych z prawem pra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zialność materialna i porządkowa pracowni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kobiet i młodocianych w prawie pra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1. Wykład tradycyjny z wykorzystaniem transparencji  i slajd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. 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.  Praca własna – samodzielne stud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EK_W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EK_W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K_U0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K_U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 z prezentacją multimedialn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EK_W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emne 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=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10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Florek Ludwik, Zieliński Tadeusz, </w:t>
            </w:r>
            <w:r>
              <w:rPr>
                <w:b/>
                <w:i/>
                <w:sz w:val="20"/>
                <w:szCs w:val="20"/>
              </w:rPr>
              <w:t>Prawo pracy</w:t>
            </w:r>
            <w:r>
              <w:rPr>
                <w:b/>
                <w:sz w:val="20"/>
                <w:szCs w:val="20"/>
              </w:rPr>
              <w:t xml:space="preserve">, Wydawnictwo C.H. Beck, 2008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Stelina Jakub (red), </w:t>
            </w:r>
            <w:r>
              <w:rPr>
                <w:b/>
                <w:i/>
                <w:sz w:val="20"/>
                <w:szCs w:val="20"/>
              </w:rPr>
              <w:t>Prawo pracy</w:t>
            </w:r>
            <w:r>
              <w:rPr>
                <w:b/>
                <w:sz w:val="20"/>
                <w:szCs w:val="20"/>
              </w:rPr>
              <w:t xml:space="preserve">, Wydawnictwo C.H. Beck, 2013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Liszcz Teresa, </w:t>
            </w:r>
            <w:r>
              <w:rPr>
                <w:b/>
                <w:i/>
                <w:sz w:val="20"/>
                <w:szCs w:val="20"/>
              </w:rPr>
              <w:t xml:space="preserve">Prawo pracy, </w:t>
            </w:r>
            <w:r>
              <w:rPr>
                <w:b/>
                <w:sz w:val="20"/>
                <w:szCs w:val="20"/>
              </w:rPr>
              <w:t>LexisNexis, 201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lorek Ludwik, </w:t>
            </w:r>
            <w:r>
              <w:rPr>
                <w:b/>
                <w:i/>
                <w:sz w:val="20"/>
                <w:szCs w:val="20"/>
              </w:rPr>
              <w:t>Europejskie prawo pracy</w:t>
            </w:r>
            <w:r>
              <w:rPr>
                <w:b/>
                <w:sz w:val="20"/>
                <w:szCs w:val="20"/>
              </w:rPr>
              <w:t>, LexisNexis, 201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Matuszewicz Anna, Piecyk Katarzyna, </w:t>
            </w:r>
            <w:r>
              <w:rPr>
                <w:b/>
                <w:i/>
                <w:sz w:val="20"/>
                <w:szCs w:val="20"/>
              </w:rPr>
              <w:t>Urlopy pracownicze i inne zwolnienia od pracy</w:t>
            </w:r>
            <w:r>
              <w:rPr>
                <w:b/>
                <w:sz w:val="20"/>
                <w:szCs w:val="20"/>
              </w:rPr>
              <w:t>, Wolters Kluwer Polska, 2010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Kodeks pracy (najaktualniejszy stan prawn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Gersdorf Małgorzata, Raczkowski Michał, Woźniak Aleksandra, </w:t>
            </w:r>
            <w:r>
              <w:rPr>
                <w:b/>
                <w:i/>
                <w:sz w:val="20"/>
                <w:szCs w:val="22"/>
              </w:rPr>
              <w:t>Prawo pracy. Kazusy i ćwiczenia</w:t>
            </w:r>
            <w:r>
              <w:rPr>
                <w:b/>
                <w:sz w:val="20"/>
                <w:szCs w:val="22"/>
              </w:rPr>
              <w:t>, LexisNexis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Żaro Zygmunt, </w:t>
            </w:r>
            <w:r>
              <w:rPr>
                <w:b/>
                <w:i/>
                <w:sz w:val="20"/>
                <w:szCs w:val="22"/>
              </w:rPr>
              <w:t>Umowy cywilnoprawne</w:t>
            </w:r>
            <w:r>
              <w:rPr>
                <w:b/>
                <w:sz w:val="20"/>
                <w:szCs w:val="22"/>
              </w:rPr>
              <w:t>, Wydawnictwo Sigma, 2014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 KRZYSZTOF ZYMONIK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lang w:val="en-US"/>
                </w:rPr>
                <w:t>krzysztof.zymonik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ACIERZ POWIĄZANIA EFEKTÓW KSZTAŁCENIA DLA PRZEDMIOTU </w:t>
      </w:r>
      <w:r>
        <w:rPr>
          <w:sz w:val="20"/>
          <w:szCs w:val="20"/>
        </w:rPr>
        <w:t>PRAWO PRACY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 EFEKTAMI KSZTAŁCENIA NA KIERUNKU </w:t>
      </w:r>
      <w:r>
        <w:rPr/>
        <w:t>Zarządzanie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 SPECJALNOŚCI </w:t>
      </w:r>
      <w:r>
        <w:rPr/>
        <w:t>Zarządzanie przedsiębiorstw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140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1 (wiedza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1-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Ćw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_ZARZ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1-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1 (umiejętnośc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1-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,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Ćw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K01 </w:t>
            </w:r>
            <w:r>
              <w:rPr>
                <w:b/>
                <w:bCs/>
                <w:sz w:val="18"/>
                <w:szCs w:val="18"/>
              </w:rPr>
              <w:t>(kompetencje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,C2, C3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1-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sz w:val="20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zymonik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11:00Z</dcterms:created>
  <dc:creator>Hanna Helman</dc:creator>
  <dc:description/>
  <cp:keywords/>
  <dc:language>en-US</dc:language>
  <cp:lastModifiedBy>Andrzej</cp:lastModifiedBy>
  <cp:lastPrinted>2012-05-07T12:13:00Z</cp:lastPrinted>
  <dcterms:modified xsi:type="dcterms:W3CDTF">2015-04-17T07:30:00Z</dcterms:modified>
  <cp:revision>6</cp:revision>
  <dc:subject/>
  <dc:title>PRZEWODNIK PO PRZEDMIOCIE</dc:title>
</cp:coreProperties>
</file>