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: </w:t>
              <w:tab/>
              <w:tab/>
              <w:t>Wprowadzenie do BPM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: </w:t>
              <w:tab/>
            </w:r>
            <w:r>
              <w:rPr>
                <w:color w:val="000000"/>
                <w:lang w:val="en-US"/>
              </w:rPr>
              <w:t>Introduction to BPM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</w:t>
              <w:tab/>
              <w:t>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 (jeśli dotyczy): </w:t>
              <w:tab/>
              <w:tab/>
              <w:t>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:</w:t>
              <w:tab/>
              <w:tab/>
              <w:tab/>
              <w:t>IEZ118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:                    </w:t>
              <w:tab/>
              <w:tab/>
              <w:t>NIE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8"/>
        <w:gridCol w:w="1145"/>
        <w:gridCol w:w="1426"/>
        <w:gridCol w:w="1021"/>
        <w:gridCol w:w="129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ogólnie pojęcia i zastosowanie technologii informacyjnych w zarzadzaniu. Zna powszechnie stosowane narzędzia programowe pracy biurowej i ich zastosowanie w zarządza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podstawy budowy prostych narzędzi programowych do rozwiązywania problemów zarząd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Potrafi budować proste narzędzia programowe do rozwiązywania problemów zarządzania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1. Przyswojenie wiedzy o problemach, metodach i narzędziach modelowania i analizy procesów biznesowych przedsiębiorstwa oraz identyfikacji wymagań informacyjnych związanych z tymi proces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. Opanowanie umiejętności budowania modeli i analizy procesów biznesowych przedsiębiorstwa oraz identyfikacji wymagań informacyjnych związanych z tymi proces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3. Nabycie kompetencji społecznych specyficznych dla działalności związanej z modelowaniem i analizą procesów biznesowych przedsiębiorstwa oraz identyfikacji wymagań informacyjnych związanych z tymi procesam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W01</w:t>
              <w:tab/>
              <w:t xml:space="preserve">– Zna wybrane metody identyfikacji, analizy i modelowania procesów biznesowych organizacji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910" w:leader="none"/>
              </w:tabs>
              <w:ind w:left="1247" w:hanging="12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  <w:tab/>
              <w:t>– Zna wybrane metody, notacje i narzędzia programowe modelowania procesów biznesowych i związanych z nimi potrzeb informacyjnych i innych zasobów.</w:t>
            </w:r>
          </w:p>
          <w:p>
            <w:pPr>
              <w:pStyle w:val="Normal"/>
              <w:tabs>
                <w:tab w:val="clear" w:pos="709"/>
                <w:tab w:val="left" w:pos="719" w:leader="none"/>
                <w:tab w:val="left" w:pos="1003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  <w:tab/>
              <w:t>– Potrafi zidentyfikować i przeanalizować motywację</w:t>
            </w:r>
            <w: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LISTNUM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biznesową przedsiębiorstwa i wywieść z niej procesy biznesowe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U02</w:t>
              <w:tab/>
              <w:t>– Potrafi tworzyć wybrane modele procesów biznesowych  organizacji za pomocą wybranych notacji i narzędzi programowych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  <w:tab/>
              <w:t>– Potrafi budować modele informacji związanych z  procesami biznesowymi z wykorzystaniem wybranej notacji i narzędzia programow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  <w:tab/>
              <w:t xml:space="preserve">– Potrafi samodzielnie rozwijać swą wiedzę i umiejętności, współdziałać i pracować w zespołach, wykazuje gotowość do identyfikowania, analizy i rozwiązywania problemów w zakresie modelowania procesów biznesowych oraz związanych z nimi potrzeb informacyjnych i innych zasobów.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>– Potrafi w sposób profesjonalny poszukiwać oraz dobierać metody rozwiązywania problemów, brać za nie odpowiedzialność, przekazywać, przekonywać i bronić własnych poglądów związanych z modelowaniem procesów biznesowych oraz związanych z nimi potrzeb informacyjnych i innych zasobów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  <w:r>
        <w:br w:type="page"/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współczesnej identyfikacji, analizy i modelowania biznesu – podstawowe pojęcia, podejście związane z zarządzaniem procesami biznesowymi i jego związek z bazami danych i przetwarzaniem da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tywacja biznesowa a procesy biznesowe. Definiowanie celów, problemów, czynników krytycznych (sukcesu) oraz kluczowych czynników efektywnośc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za problemu i cel modelowania procesów biznesowych. Typy modeli procesów biznesowych. Procesy i instancje. No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y podstawowe BPMN: czynności, zdarzenia (początkowe, końcowe, komunikatu i zegara). Przepływ sterowania. Rozgałęzienia procesu: bramki (XOR i AND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procesów z uwzględnieniem zdarzeń zaawansowanych (warunkowe/reguła, połączenie, złożone). Uczestnicy procesu: wykonawcy czynności (rol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elowanie sytuacji wyjątkowych: zdarzenia anulowania, wyjątku, kompensacji/wycofania, wygaszenia proces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akcje. Podprocesy. Interakcje między procesami. Grupowanie czynności. Obiekty d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orce projektowe w modelowaniu procesów biznes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y biznesowe i decyzyjne a system informacyjny (SI). Wymagania informacyjne i inne zasob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systemy systemu informacyjnego. Proces analizy wymagań informacyj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konceptualne zakresów informacyjnych (wiedzy: danych i związków) w SI – metody i narzędzia strukturalne (ERD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odelowanie obiektowe zakresów informacyjnych w SI (DKLAS).Pojęcie klasy i obiektu. Atrybuty klas i obiektów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57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Związki między klasami i związki między obiektami. Diagram klas i diagram obi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57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ybrana notacja i narzędzie strukturalnego modelowania procesów przetwarzania danych (diagram DPD i jego związek z ERD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ian pisem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rganizacja zajęć. Motywacja i procesy – analiza przypad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e programowe do modelowania motywacji biznesowej funkcje, interfejs, tworzenie projektu, sporządzanie diagram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ywacja i procesy – analiza i dyskusja przypad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cowanie elementów motywacji biznesowej wg zadanego opisu. Sporządzanie modelu celów, problemów, czynników krytycznych i kluczowych czynników efektywności oraz modelu kontekstu dla przykładowego S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owanie zestawu obszarów procesowych dla opracowanej motywacji biznesowej. Hierarchia proces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z modelowania motywacji biznesowej i definiowania obszarów proces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e programowe do modelowania procesów: funkcje, interfejs, tworzenie projektu, sporządzanie diagram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prostych procesów z użyciem czynności, zdarzenia (początkowe, końcowe, komunikatu i zegara). Przepływ sterowania. Rozgałęzienia procesu: bramki (XOR i AND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procesów z uwzględnieniem zdarzeń zaawansowanych (warunkowe/reguła, połączenie, złożone). Uczestnicy procesu: wykonawcy czynności (rol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sytuacji wyjątkowych: zdarzenia anulowania, wyjątku, kompensacji/wycofania, wygaszenia proce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akcje. Podprocesy. Interakcje między procesami. Grupowanie czynnośc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rawdzian praktyczny z modelowania przebiegu procesów w notacji BPM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e programowe do modelowania procesów: funkcje, interfejs, tworzenie projektu, sporządzanie diagram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danych związanych z modelowanymi procesami biznesowymi. Sporządzanie diagramu klas dla przykładowych proces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Sprawdzian praktyczny z modelowan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399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1 - Wykład informacyjno-proble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2 - Prezentacja multimedialna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3 – Zadania do samodzielnego wykonani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 – Instruktaż podczas zajęć laboratoryj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 – Dyskusja grupowa podczas zajęć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6 – Internetowa dydaktyczna dyskusja grup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7 – Stanowisko komputerowe z dedykowanym do zajęć oprogramowaniem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8 – Sprawdzian praktyczny przy kompute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9 – Sprawdzian pisemn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=3, P=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1] Barker R., </w:t>
            </w:r>
            <w:r>
              <w:rPr>
                <w:i/>
                <w:color w:val="000000"/>
                <w:sz w:val="20"/>
                <w:szCs w:val="20"/>
              </w:rPr>
              <w:t>CASE*Method - Modelowanie związków encji</w:t>
            </w:r>
            <w:r>
              <w:rPr>
                <w:color w:val="000000"/>
                <w:sz w:val="20"/>
                <w:szCs w:val="20"/>
              </w:rPr>
              <w:t>, , PWN, Warszawa 1996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2] Barker R., Longman C., </w:t>
            </w:r>
            <w:r>
              <w:rPr>
                <w:i/>
                <w:color w:val="000000"/>
                <w:sz w:val="20"/>
                <w:szCs w:val="20"/>
              </w:rPr>
              <w:t>CASE*Method - Modelowanie funkcji i procesów</w:t>
            </w:r>
            <w:r>
              <w:rPr>
                <w:color w:val="000000"/>
                <w:sz w:val="20"/>
                <w:szCs w:val="20"/>
              </w:rPr>
              <w:t>, WNT, Warszawa 1996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3] Dąbrowski W., Stasiak A., Wolski M., </w:t>
            </w:r>
            <w:r>
              <w:rPr>
                <w:i/>
                <w:color w:val="000000"/>
                <w:sz w:val="20"/>
                <w:szCs w:val="20"/>
              </w:rPr>
              <w:t>Modelowanie systemów informatycznych w języku UML 2.1 w praktyce</w:t>
            </w:r>
            <w:r>
              <w:rPr>
                <w:color w:val="000000"/>
                <w:sz w:val="20"/>
                <w:szCs w:val="20"/>
              </w:rPr>
              <w:t>, PWN, MIKOM, Warszawa 2007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4] Drejewicz S., </w:t>
            </w:r>
            <w:r>
              <w:rPr>
                <w:i/>
                <w:color w:val="000000"/>
                <w:sz w:val="20"/>
                <w:szCs w:val="20"/>
              </w:rPr>
              <w:t>Zrozumieć BPMN</w:t>
            </w:r>
            <w:r>
              <w:rPr>
                <w:color w:val="000000"/>
                <w:sz w:val="20"/>
                <w:szCs w:val="20"/>
              </w:rPr>
              <w:t>. Helion, Wrocław 2012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5[Kijewska A., </w:t>
            </w:r>
            <w:r>
              <w:rPr>
                <w:i/>
                <w:color w:val="000000"/>
                <w:sz w:val="20"/>
                <w:szCs w:val="20"/>
              </w:rPr>
              <w:t>Systemu informatyczne w zarządzaniu</w:t>
            </w:r>
            <w:r>
              <w:rPr>
                <w:color w:val="000000"/>
                <w:sz w:val="20"/>
                <w:szCs w:val="20"/>
              </w:rPr>
              <w:t>, Wydawnictwo Politechniki Śląskiej, Gliwice, 200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1] Beynon-Davies P., </w:t>
            </w:r>
            <w:r>
              <w:rPr>
                <w:i/>
                <w:color w:val="000000"/>
                <w:sz w:val="20"/>
                <w:szCs w:val="20"/>
              </w:rPr>
              <w:t>Inżynieria systemów informacyjnych</w:t>
            </w:r>
            <w:r>
              <w:rPr>
                <w:color w:val="000000"/>
                <w:sz w:val="20"/>
                <w:szCs w:val="20"/>
              </w:rPr>
              <w:t>, WN-T, Warszawa 1999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3] Muller R.J., </w:t>
            </w:r>
            <w:r>
              <w:rPr>
                <w:i/>
                <w:color w:val="000000"/>
                <w:sz w:val="20"/>
                <w:szCs w:val="20"/>
              </w:rPr>
              <w:t>Bazy danych język UML w modelowaniu danych</w:t>
            </w:r>
            <w:r>
              <w:rPr>
                <w:color w:val="000000"/>
                <w:sz w:val="20"/>
                <w:szCs w:val="20"/>
              </w:rPr>
              <w:t>, MIKOM, Warszawa 1999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2] Wrycza S., </w:t>
            </w:r>
            <w:r>
              <w:rPr>
                <w:i/>
                <w:color w:val="000000"/>
                <w:sz w:val="20"/>
                <w:szCs w:val="20"/>
              </w:rPr>
              <w:t>Analiza i projektowanie systemów informatycznych zarządzania. Metodyki, techniki, narzędzia</w:t>
            </w:r>
            <w:r>
              <w:rPr>
                <w:color w:val="000000"/>
                <w:sz w:val="20"/>
                <w:szCs w:val="20"/>
              </w:rPr>
              <w:t>. PWN, Warszawa 1999.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4]Wrycza S., </w:t>
            </w:r>
            <w:r>
              <w:rPr>
                <w:i/>
                <w:color w:val="000000"/>
                <w:sz w:val="20"/>
                <w:szCs w:val="20"/>
              </w:rPr>
              <w:t>Informatyka ekonomiczn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Podręcznik akademicki</w:t>
            </w:r>
            <w:r>
              <w:rPr>
                <w:color w:val="000000"/>
                <w:sz w:val="20"/>
                <w:szCs w:val="20"/>
              </w:rPr>
              <w:t>, PWE, Warszawa 201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  <w:color w:val="000000"/>
                <w:lang w:val="en-US"/>
              </w:rPr>
              <w:t xml:space="preserve">Witold Rekuc,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witold.rekuc@pwr.wroc.pl</w:t>
              </w:r>
            </w:hyperlink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opold Szczurowski, </w:t>
            </w:r>
            <w:hyperlink r:id="rId3">
              <w:r>
                <w:rPr>
                  <w:rStyle w:val="InternetLink"/>
                  <w:bCs/>
                  <w:color w:val="000000"/>
                </w:rPr>
                <w:t>leopold.szczurowski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CIERZ POWIĄZANIA EFEKTÓW KSZTAŁCENIA DLA PRZEDMIO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prowadzenie do BPM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I SPECJALNOŚCI Zarządzanie przedsiębiorstwem (Z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3366"/>
        <w:gridCol w:w="1253"/>
        <w:gridCol w:w="1848"/>
        <w:gridCol w:w="1718"/>
      </w:tblGrid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owy efekt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niesienie przedmiotowego efektu do efektów kształcenia zdefiniowanych dla kierunku studiów i specjaln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 przedmio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eści programow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r narzędzia dydaktycznego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09, K1_ZARZ_W24, K1_ZARZ_W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, Wy2, Wy3, Wy4, Wy5, Wy6, Wy7, Wy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, K1_ZARZ_W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9, Wy10, Wy11, Wy12, Wy33, Wy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9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2, K1_ZARZ_U15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6, K1_ZARZ_U17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1, La2, La3, La4, La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2, K1_ZARZ_U15,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6, K1_ZARZ_U17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7, La8, La9, La10, La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2, K1_ZARZ_U15,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6, K1_ZARZ_U17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13, La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1_ZARZ_K01, 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1_ZARZ_K02,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K1_ZARZ_K03, 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K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told.rekuc@pwr.wroc.pl" TargetMode="External"/><Relationship Id="rId3" Type="http://schemas.openxmlformats.org/officeDocument/2006/relationships/hyperlink" Target="mailto:leopold.szczurowski@pwr.wroc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3:00Z</dcterms:created>
  <dc:creator>Hanna Helman</dc:creator>
  <dc:description/>
  <cp:keywords/>
  <dc:language>en-US</dc:language>
  <cp:lastModifiedBy>Andrzej</cp:lastModifiedBy>
  <cp:lastPrinted>2013-05-06T08:40:00Z</cp:lastPrinted>
  <dcterms:modified xsi:type="dcterms:W3CDTF">2015-04-17T08:21:00Z</dcterms:modified>
  <cp:revision>8</cp:revision>
  <dc:subject/>
  <dc:title>PRZEWODNIK PO PRZEDMIOCIE</dc:title>
</cp:coreProperties>
</file>