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             Komunikacja interpersonaln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:         Interpersonal communication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          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 xml:space="preserve">           I stopień, 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           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 xml:space="preserve">           PSZ3110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Znajomość podstaw psychologii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Umiejętność konstruowania narzędzi badawczych (kwestionariuszy, testów, planowania eksperymentów) oraz przeprowadzania statystycznych analiz da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. Nabycie przez studentów umiejętności samodzielnej pracy w zakresie przeprowadzania diagnoz i ekspertyz w dziedzinie komunikacj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. Nabycie umiejętności samodzielnego formułowanie wniosków i zaleceń dla uczestników procesów komunikacj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3. Zdobycie wiedzy na temat komunikacji jako funkcji zarządzania i budowania relacji z otoczeniem, jak i komunikacji wewnętrznej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– Ma wiedzę dotyczącą podstawowych uwarunkowań procesu komunikacji w organizacji, zna środki i systemy komunikacji. Zna podstawowe determinanty procesu efektywnej komunik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– Zna problematykę komunikacji w reklamie i marketingu. Ma wiedzę dotyczącą formułowania skutecznych komunikatów reklamowych i marketing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– Potrafi zaplanować badania własne, dokonać wyboru zmiennych, operacjonalizacji ich i zastosować odpowiednie postępowanie statystyczne do analizy wynik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 – Umie identyfikować i właściwie interpretować zachowania komunikacyjne członków organizacji lub konsumen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 – Potrafi korzystać z właściwych źródeł literaturowych, w tym z raportów z badań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– Potrafi zaplanować pracę w małym zespole i przeprowadzić zaplanowane dział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 – Potrafi trafnie identyfikować problemy komunikacyjne i dobierać adekwatne ich rozwiąz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K03 –Potrafi zaprezentować swoje poglądy, uzasadnić je i przekonać do swojego stanowiska członków grupy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bór tematyki bad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y metodologiczne projektu, zasady konstruowania narzędzi badawczych i pomiar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pracowanie problemu i ogólnych hipotez badawcz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literatury oraz liczbowych danych wtórnych/zast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Opercjonalizacja problemu badawczego i postawienie hipotez szczegół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21"/>
                <w:szCs w:val="21"/>
              </w:rPr>
              <w:t>Opercjonalizacja problemu badawczego i postawienie hipotez szczegółowych – c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bór adekwatnych procedur analizy zebranych danych i przygotowania postępowania statystycznego oraz interpretacyj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bór adekwatnych procedur analizy zebranych danych i przygotowania postępowania statystycznego oraz interpretacyjnego – c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eprowadzenie bad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eprowadzenie badań –c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aliza i interpretacja danych empiry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aliza i interpretacja danych empirycznych – c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wyników projektu badawcz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wyników projektu badawczego – c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mówienie projektów i oce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Dyskus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Ćwiczenia z analizy da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unktowa (na skali 1-1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unktowa (na skali 1-1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unktowa (na skali 1-10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– ocena pisemna – ocena zbiorcza z trzech ocen formujących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 xml:space="preserve">McKay, M., Davies, M., Fanning, P. (2001), </w:t>
            </w:r>
            <w:r>
              <w:rPr>
                <w:i/>
                <w:color w:val="000000"/>
              </w:rPr>
              <w:t xml:space="preserve"> Sztuka skutecznego porozumiewania się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kman, P., (2003) </w:t>
            </w:r>
            <w:r>
              <w:rPr>
                <w:i/>
                <w:color w:val="000000"/>
              </w:rPr>
              <w:t>Kłamstwo i jego wykrywanie w biznesie, polityce i małżeństwi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ratkanis, A., Aronson, E., (2004) </w:t>
            </w:r>
            <w:r>
              <w:rPr>
                <w:i/>
                <w:color w:val="000000"/>
              </w:rPr>
              <w:t>Wiek propagandy,</w:t>
            </w:r>
          </w:p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720" w:hanging="71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Nęcki, Z. (2000) </w:t>
            </w:r>
            <w:r>
              <w:rPr>
                <w:i/>
                <w:iCs/>
                <w:color w:val="000000"/>
              </w:rPr>
              <w:t>Komunikacja międzyludz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720" w:hanging="710"/>
              <w:rPr>
                <w:color w:val="000000"/>
                <w:szCs w:val="18"/>
              </w:rPr>
            </w:pPr>
            <w:r>
              <w:rPr>
                <w:color w:val="000000"/>
              </w:rPr>
              <w:t>Wojciszke, B. (2001)</w:t>
            </w:r>
            <w:r>
              <w:rPr>
                <w:i/>
                <w:iCs/>
                <w:color w:val="000000"/>
              </w:rPr>
              <w:t xml:space="preserve"> Człowiek wśród ludzi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nna Borkowska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anna.borkowska@pwr.wroc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Komunikacja interpersonaln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</w:p>
    <w:p>
      <w:pPr>
        <w:pStyle w:val="Heading3"/>
        <w:rPr>
          <w:color w:val="000000"/>
        </w:rPr>
      </w:pP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</w:p>
    <w:p>
      <w:pPr>
        <w:pStyle w:val="Heading3"/>
        <w:rPr>
          <w:color w:val="000000"/>
        </w:rPr>
      </w:pPr>
      <w:r>
        <w:rPr>
          <w:color w:val="000000"/>
        </w:rPr>
        <w:t>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1_ZARZ_W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3, Pr4, Pr11, P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1_ZARZ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3, Pr4, Pr11, P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2, Pr5, Pr6, Pr7, Pr8, Pr9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.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3, Pr4, Pr11, P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-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3, Pr4, Pr11, P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3, 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borkowska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52:00Z</dcterms:created>
  <dc:creator>Hanna Helman</dc:creator>
  <dc:description/>
  <cp:keywords/>
  <dc:language>en-US</dc:language>
  <cp:lastModifiedBy>Andrzej</cp:lastModifiedBy>
  <cp:lastPrinted>2013-05-06T08:17:00Z</cp:lastPrinted>
  <dcterms:modified xsi:type="dcterms:W3CDTF">2014-12-09T10:03:00Z</dcterms:modified>
  <cp:revision>6</cp:revision>
  <dc:subject/>
  <dc:title>PRZEWODNIK PO PRZEDMIOCIE</dc:title>
</cp:coreProperties>
</file>