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ACULTY Computer Science and Management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CRIPTION OF THE COURSES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urse Title in English Organizational Behavior   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urse Title in Polish Zachowania organizacyjne 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iscipline (if need): Management 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pecialization (if need): </w:t>
            </w:r>
            <w:r>
              <w:rPr>
                <w:color w:val="000000"/>
                <w:lang w:val="en-US" w:eastAsia="pl-PL"/>
              </w:rPr>
              <w:t>Business management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evel and form of studies:</w:t>
              <w:tab/>
              <w:t>1st level, full-time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Type of course: </w:t>
              <w:tab/>
              <w:tab/>
              <w:t xml:space="preserve">obligator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urse code:</w:t>
              <w:tab/>
              <w:tab/>
            </w:r>
            <w:r>
              <w:rPr>
                <w:b/>
                <w:color w:val="000000"/>
                <w:lang w:val="en-US"/>
              </w:rPr>
              <w:t>SCZ2102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roupe of courses:   NONE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295"/>
        <w:gridCol w:w="1263"/>
        <w:gridCol w:w="1417"/>
        <w:gridCol w:w="1260"/>
        <w:gridCol w:w="129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Course For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ectu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bor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rojec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minar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umber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f hours/semester* provided in University (ZZU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tal Student’s Workload (CNPS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orm of the course completion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Formal Presence and Evaluation’s level of Knowledg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valuation of Diversified Ac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 Group of Courses to Mark The Final Course (X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CTS Credi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cluding the amount of relevant practice credit (P)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cluding the amount of ECTS credit relevant to direct personal contact  (BK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REQUISITES: KNOWLEDGE, SKILLS AND COMPE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letion of  the course aimed on theory of organization and management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\</w:t>
            </w:r>
          </w:p>
          <w:p>
            <w:pPr>
              <w:pStyle w:val="Normal"/>
              <w:ind w:firstLine="36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URPOSES OF OBJECT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C1. Awareness of essence and correctness of organizational behavior.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C2. Identification of circumstances and factors and estimate of their influence on functioning organization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3. Behavior of organizational temporary organizations management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OBJECTIVE’S EFFECTS OF EDUCATION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nowledge ran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K_W01 Knows the meaning and aims of creating organizational behavior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EK_W02 Knows the circumstances and their influence on organizational behavior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K_W03 Knows the models and mechanisms of their functioning related to creating organizational behavior 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kills ran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EK_U01 Can to identify key determinants to create organizational behavior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K_U02 Can to use instruments set to create organizational behavior in practic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EK_U03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cial competences ran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K_K01 Is oriented to ethical and moral standards relevant to situational circumstances in practic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EK_K02. Is conscious to devote efforts and time designated to create organizational behavior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K_K03 Has a h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onest perception of rate between ordinate and subordinate.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PROGRAM’S CONTENTS 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m of teaching - Lec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color w:val="000000"/>
                <w:lang w:val="en-US"/>
              </w:rPr>
              <w:t xml:space="preserve">Number of hours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enesis and essence of Organizational Behavio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ctors influencing on organization and forming organizational behavior, definitions and their interpretation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rganizational behavior of Individuals. Solidarity and consolidation of the grou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rganizational behavior of group. Conflicts – their sources and resolving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ulti related organizational behavior. Integration and competition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rganization vs. Environment. Multi dimensioned organizational relationships. Cooperation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rategic management as the reactions on environmental factors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ethods and techniques in creating and organizational behavio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eadership and Styles of leading. The profile of contemporary leader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lational capital in organization – network, rates and processes of communications. Means of communication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Person but changes in organization. Negotiations and Negotiating vs. Resist change. Methods and styles of negotiations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ring, discouraging and “professional burning out” - reason, aspects, surmounting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Ethic in organization – determinants, norms and standards vs. practice. Organizational cultu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ec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roofing the level of knowledge. Ex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lang w:val="en-US"/>
              </w:rPr>
              <w:t>Lec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al evaluation – analysis and  discussion of result of tes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Total number of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Form of education - Clas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las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rganizational roles of course’s realization and promoting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las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Leadership – theoretical aspects: attributes, skills, techniques. Individual and group aims vs. consolidation of the grou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las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vironment’s factors and their affect on organization – factors, impacts and results of influence. Sociological, technical, economical and political  determinants creating the organizational behavio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Negotiations as manner of resolving conflicts. Communications tools and their role and meaning in motivation’ processes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Organizational culture and its role in forming individual and group organizational behavior. Motivating – historical and temporary theories and approache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Ethic in organization – determinants, norms and standards vs. practice. Crisis phenomena – source of failure and benefit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Organizational pathology – conflict, mobbing, phenomena of distastes, manners of mitigation. “Hard” employee in organization – the role of group and leader in leadershi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hanges vs. “organizational gap”. Individuals and group in resolving problem of effectivenes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Total number of hou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Form of education - Laborator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b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b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b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Total number of hou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6789"/>
        <w:gridCol w:w="1525"/>
      </w:tblGrid>
      <w:tr>
        <w:trPr>
          <w:trHeight w:val="23" w:hRule="atLeast"/>
        </w:trPr>
        <w:tc>
          <w:tcPr>
            <w:tcW w:w="7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pl-PL"/>
              </w:rPr>
              <w:t xml:space="preserve">Form </w:t>
            </w: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of classes - project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1</w:t>
            </w:r>
          </w:p>
        </w:tc>
        <w:tc>
          <w:tcPr>
            <w:tcW w:w="6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2</w:t>
            </w:r>
          </w:p>
        </w:tc>
        <w:tc>
          <w:tcPr>
            <w:tcW w:w="6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oj 3</w:t>
            </w:r>
          </w:p>
        </w:tc>
        <w:tc>
          <w:tcPr>
            <w:tcW w:w="6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otal hours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table0A"/>
      <w:bookmarkStart w:id="1" w:name="table0A"/>
      <w:bookmarkEnd w:id="1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Form of education - semin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Number of hours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m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m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Total number of hour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MANNERS USED IN EDUCATIONAL PROCESS 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1. lecture (formal presence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2. multimedia techniques (presentation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3. discussion (panel, Internet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4.  individual work (literature overview, essays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en-US"/>
        </w:rPr>
        <w:t>EVALUATION THE LEVEL OF EFFECT OF EDUCATION PROCESS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089"/>
        <w:gridCol w:w="3864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Evaluation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(F – forming (due to progress in semester), P – final (the end of semester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umber of result of education’s effect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way of reaching educational result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1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PEK_W02,  PEK_W03,PEK_K01,PEK_K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By measurement the formal presence and activity 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, PEK_W03, PEK_U01, PEK_U02, PEK_U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he assessment by evaluation of the level of  preparation of  presentation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EK_W01,PEK_W02,  PEK_W03, PEK_U03,PEK_K01,PEK_K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measurement by evaluation the level of readiness to panel discuss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PEK_W02, PEK_K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By measurement  the value of individual essays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 0,25F1+0,25F2 +0,35F3 +0,15F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ACIC LITERATURE and ADDITIONAL POSITION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  <w:lang w:val="en-US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  <w:lang w:val="en-US"/>
              </w:rPr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BASIC literatU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Gros U. ,Zachowania organizacyjne w teorii i praktyce, PWN, Warszawa, 200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[2] Kuc B.R., Moczydłowska J., Zachowania organizacyjne, DIFIN, Warszawa, 2009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[3] Moczydłowska J. Zachowania organizacyjne w nowoczesnym przedsiębiorstwie, Wydawnictwo Naukowe „ Śląsk” , Katowice 20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jewska B., Zachowania Organizacyjne przedsiębiorstw, UNIWERSYTET GDAŃSKI, Gdańsk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Tyrała P., Zachowania organizacyjne w procesach zarządzania, MARSZAŁEK, Warszawa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Armstrong G. , Zarządzanie zasobami ludzkimi, DOM WYDAWNICZY, Kraków, 2000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TUTOR: (SURNAME, NAME, ADDRES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bigniew Malara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Zbigniew.Malara@pwr.wroc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ATRIX OF COHERENCE OF EFFECT OF EDUCATION FOR OBJECT</w:t>
      </w:r>
    </w:p>
    <w:p>
      <w:pPr>
        <w:pStyle w:val="Heading2"/>
        <w:jc w:val="center"/>
        <w:rPr>
          <w:color w:val="000000"/>
        </w:rPr>
      </w:pPr>
      <w:r>
        <w:rPr>
          <w:color w:val="000000"/>
          <w:lang w:val="en-US"/>
        </w:rPr>
        <w:t>Organizational Behavior</w:t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/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bCs/>
          <w:color w:val="000000"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ind w:left="2120" w:hanging="1940"/>
        <w:jc w:val="center"/>
        <w:outlineLvl w:val="2"/>
        <w:rPr/>
      </w:pPr>
      <w:r>
        <w:rPr>
          <w:color w:val="000000"/>
          <w:lang w:val="en-US"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p>
      <w:pPr>
        <w:pStyle w:val="Normal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1560"/>
      </w:tblGrid>
      <w:tr>
        <w:trPr>
          <w:trHeight w:val="8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Objective Effects of Educ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Reference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f objective results for effects of education defined for direction of study i specjal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urposes of objects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ogram contents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Number of educational tool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1-Lec13,Lec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K1_ZARZ_W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3-Lec13, Clas2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K1_ZARZ_W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2.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3-Lec13, Clas2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_ZARZ_ZP_U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3-Lec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2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K1_ZARZ_U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ec8,Lec11, Lec12, Clas4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N1,N2,N3,N4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U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U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3-Lec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2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ec4,Lec9,Lec11,Lec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as2-Clas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c1,Lec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2-Clas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K_K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ec,Lec8,Lec9, Lec11, Clas2,Clas4,Clas6,Clas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N3,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Malara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3:00Z</dcterms:created>
  <dc:creator>Hanna Helman</dc:creator>
  <dc:description/>
  <cp:keywords/>
  <dc:language>en-US</dc:language>
  <cp:lastModifiedBy>Andrzej</cp:lastModifiedBy>
  <cp:lastPrinted>2013-05-06T07:54:00Z</cp:lastPrinted>
  <dcterms:modified xsi:type="dcterms:W3CDTF">2016-03-31T09:46:00Z</dcterms:modified>
  <cp:revision>33</cp:revision>
  <dc:subject/>
  <dc:title>PRZEWODNIK PO PRZEDMIOCIE</dc:title>
</cp:coreProperties>
</file>