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 Metody i techniki organizatorsk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Organizational Methods and Technique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a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 xml:space="preserve">obowiązkowy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ZMZ3129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1. Znajomość podstawowych zagadnień w zakresie zarządzania, zarządzania przedsiębiorstwem.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2. Posiadanie ogólnej wiedzy w zakresie technik, metod i koncepcji zarządzania.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3. Umiejętność pracy w zespole, dyskutowania i przedstawiania własnego zdania w aspekcie rozwiązywanych problemów. 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1 – przedstawienie wiedzy na temat metod i technik organizatorskich;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2 – określenie przydatności metod i technik organizatorskich w kierowaniu i zarządzaniu organizacją;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before="0" w:after="12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3 – rozwijanie umiejętności rozpoznawania problemów organizacyjnych wymagających zastosowania efektywnych metod rozwiązania;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4 – opanowanie metodyki  stosowania metod i technik organizatorskich jako narzędzi praktycznego rozwiązywania problemów organizacyjnych;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5 – zastosowanie wybranych metod i technik organizatorskich w poszukiwaniu rozwiązań złożonych problemów organizatorskich;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6 – przedstawienie zasad organizacji zespołu roboczego dla wypracowania określonej decyzji kierowniczej i sterowania jego pracą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PEK_W01-</w:t>
            </w:r>
            <w:r>
              <w:rPr>
                <w:color w:val="000000"/>
                <w:lang w:eastAsia="pl-PL"/>
              </w:rPr>
              <w:t xml:space="preserve"> definiuje podstawowe pojęcia z zakresu metod i technik organizatorskich;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PEK_W02</w:t>
            </w:r>
            <w:r>
              <w:rPr>
                <w:color w:val="000000"/>
                <w:lang w:eastAsia="pl-PL"/>
              </w:rPr>
              <w:t xml:space="preserve"> - rozumie podstawy teoretyczne stosowania w organizacji metod i technik organizatorskich;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-</w:t>
            </w:r>
            <w:r>
              <w:rPr>
                <w:color w:val="000000"/>
                <w:lang w:eastAsia="pl-PL"/>
              </w:rPr>
              <w:t xml:space="preserve"> określa przydatność w kierowaniu zespołem ludzkim metod i technik organizatorskich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 xml:space="preserve">PEK_U02 - </w:t>
            </w:r>
            <w:r>
              <w:rPr>
                <w:color w:val="000000"/>
                <w:lang w:eastAsia="pl-PL"/>
              </w:rPr>
              <w:t>umie rozpoznawać i klasyfikować problemy decyzyjne wymagające zastosowania efektywnych metod;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PEK_K01-</w:t>
            </w:r>
            <w:r>
              <w:rPr>
                <w:color w:val="000000"/>
                <w:lang w:eastAsia="pl-PL"/>
              </w:rPr>
              <w:t xml:space="preserve"> stosuje wybrane metody i techniki organizatorskie w poszukiwaniu rozwiązań złożonych problemów organizatorskich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PEK_K02-</w:t>
            </w:r>
            <w:r>
              <w:rPr>
                <w:color w:val="000000"/>
                <w:lang w:eastAsia="pl-PL"/>
              </w:rPr>
              <w:t xml:space="preserve"> pracuje w zespole  i potrafi kierować pracą zespołu wykorzystując przy tym wiedzę z zakresu metod i technik organizatorskich;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y i techniki organizatorskie w nauce o organizacji i zarządzaniu: syntetyczne omówienie głównych kierunków, szkół i podejść w naukach o organizacji i zarządzaniu;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metody</w:t>
            </w:r>
            <w:r>
              <w:rPr>
                <w:color w:val="000000"/>
                <w:sz w:val="22"/>
                <w:szCs w:val="22"/>
              </w:rPr>
              <w:t xml:space="preserve"> i </w:t>
            </w:r>
            <w:r>
              <w:rPr>
                <w:color w:val="000000"/>
                <w:spacing w:val="-20"/>
                <w:sz w:val="22"/>
                <w:szCs w:val="22"/>
              </w:rPr>
              <w:t>techni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organizatorskie</w:t>
            </w:r>
            <w:r>
              <w:rPr>
                <w:color w:val="000000"/>
                <w:sz w:val="22"/>
                <w:szCs w:val="22"/>
              </w:rPr>
              <w:t xml:space="preserve"> – pojęcia podstawowe; klasyfikacje metod i technik organizatorski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owy proces rozwiązywania problemów organizacyjnych: ogólna metodyka postępowania organizatorskiego. Zasady organizatorsk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Podstawow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podejśc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metodologiczn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</w:rPr>
              <w:t>stosowane</w:t>
            </w:r>
            <w:r>
              <w:rPr>
                <w:color w:val="000000"/>
                <w:sz w:val="22"/>
                <w:szCs w:val="22"/>
              </w:rPr>
              <w:t xml:space="preserve"> w </w:t>
            </w:r>
            <w:r>
              <w:rPr>
                <w:color w:val="000000"/>
                <w:spacing w:val="-20"/>
                <w:sz w:val="22"/>
                <w:szCs w:val="22"/>
              </w:rPr>
              <w:t>zarządzaniu:  m</w:t>
            </w:r>
            <w:r>
              <w:rPr>
                <w:color w:val="000000"/>
                <w:sz w:val="22"/>
                <w:szCs w:val="22"/>
              </w:rPr>
              <w:t>etoda analityczna –opisowo-ulepszająca (diagnostyczna);  metoda syntetyczna – funkcjonalno-wzorująca  (prognostyczna); podejście systemowe (metoda analizy systemowej) i jego pochodne. Charakterystyka ogólna, porównanie podejść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todyka opisowo-ulepszająca (diagnostyczna); istota, procedura postępowania, kryteria oceny diagnostycznej, techniki diagnostyczne, technika organizowania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todyka funkcjonalno – wzorująca (prognostyczna); istota postępowania, procedura, zasady opisu systemu, system idealny, kryteria oceny, trójkąt kosz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tody systemowe, inżynieria systemów, metody analizy systemowej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>Istota postępowania, system a organizacja, procedura postępowania, zasady kształtowania rozwiązań, kryteria i ocena systemu, organiz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lne zasady i zakres kompleksowych przekształceń organizacji. Metody oceny i wyboru rozwiązań problemów organizacyjnych, wdrażanie wybranych rozwiązań, zarzadzanie zmianą w organiz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lwetka kierownika - specjalisty organizatora: efektywność działania; metody usprawniające pracę kierowniczą. Zaliczenie przedmio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contextualSpacing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Zakres ćwiczeń: Zastosowanie wybranej metody lub techniki organizatorskiej w celu rozwiązania konkretnego, wybranego problemu organizatorskiego  organizacji/przedsiębiorstwa produkcyjnego lub usługow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Wybór obiektu badań, charakterystyka wybranej organizacji/przedsiębiorstwa (wg modelu Leavitta opisu organizacji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Analiza i diagnoza wybranego obszaru badań – diagnoza stanu, identyfikacja najważniejszych problemów badanej organizacji/przedsiębiorstwa, obszar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Sformułowanie wybranego (rozwiązywanego) problemu organizatorskiego – ogólne i szczegółowe. Wybór, uzasadnienie i opis metody lub techniki organizatorskiej użytej do rozwiązywania zidentyfikowanego, wybranego problemu organizatorski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Zastosowanie wybranej metody, techniki organizatorskiej w celu rozwiązania wybranego problemu  organizatorskiego (realizacja procedury  badawczej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Charakterystyka wariantów rozwiązań. Ocena i wybór wariantów rozwiązani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Wdrożenie zmian w organizacji, projekt usprawnień, sposób wdrożenia, przewidywane efekty.  Wnioski i uwagi końc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e i dyskusja proponowanych sposobów postępowania i uzyskanych rozwiązań przez poszczególne grupy studen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e i dyskusja proponowanych sposobów postępowania i uzyskanych rozwiązań przez poszczególne grupy studentów. Zalicze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1.</w:t>
            </w:r>
            <w:r>
              <w:rPr>
                <w:color w:val="000000"/>
                <w:lang w:eastAsia="pl-PL"/>
              </w:rPr>
              <w:t xml:space="preserve"> Wykład tradycyjny – podający, z elementami problemowymi do dyskusji, z zastosowaniem prezentacji multimedialnej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Ćwiczenia – Praca w grupach nad wybranym studium przypadku. Wykorzystywanie metod i technik organizatorskich dla realizacji pełnego cyklu rozwiązania wybranego problemu organizatorski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wiedzy, pisemny (kolokwium zaliczające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= 1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726" w:hanging="357"/>
              <w:contextualSpacing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Antoszkiewicz J., </w:t>
            </w:r>
            <w:r>
              <w:rPr>
                <w:i/>
                <w:color w:val="000000"/>
                <w:sz w:val="22"/>
                <w:szCs w:val="22"/>
                <w:lang w:eastAsia="pl-PL"/>
              </w:rPr>
              <w:t>Rozwiązywanie problemów firmy. Praktyka zmian</w:t>
            </w:r>
            <w:r>
              <w:rPr>
                <w:color w:val="000000"/>
                <w:sz w:val="22"/>
                <w:szCs w:val="22"/>
                <w:lang w:eastAsia="pl-PL"/>
              </w:rPr>
              <w:t>. POLTEXT, Warszawa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726" w:hanging="357"/>
              <w:contextualSpacing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artyniak Zb., </w:t>
            </w:r>
            <w:r>
              <w:rPr>
                <w:i/>
                <w:color w:val="000000"/>
                <w:sz w:val="22"/>
                <w:szCs w:val="22"/>
                <w:lang w:eastAsia="pl-PL"/>
              </w:rPr>
              <w:t>Metody organizowania procesów pracy.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Warszawa PWE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726" w:hanging="357"/>
              <w:contextualSpacing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ikołajczyk Z., </w:t>
            </w:r>
            <w:r>
              <w:rPr>
                <w:i/>
                <w:color w:val="000000"/>
                <w:sz w:val="22"/>
                <w:szCs w:val="22"/>
                <w:lang w:eastAsia="pl-PL"/>
              </w:rPr>
              <w:t>Techniki   organizatorskie  w  rozwiązywaniu  problemów zarządzania.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PWN, Warszawa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pacing w:before="0" w:after="0"/>
              <w:ind w:left="726" w:hanging="357"/>
              <w:contextualSpacing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Piekarczyk A., Zimniewicz K., </w:t>
            </w:r>
            <w:r>
              <w:rPr>
                <w:i/>
                <w:color w:val="000000"/>
                <w:sz w:val="22"/>
                <w:szCs w:val="22"/>
                <w:lang w:eastAsia="pl-PL"/>
              </w:rPr>
              <w:t>Myślenie sieciowe w teorii i praktyce</w:t>
            </w:r>
            <w:r>
              <w:rPr>
                <w:color w:val="000000"/>
                <w:sz w:val="22"/>
                <w:szCs w:val="22"/>
                <w:lang w:eastAsia="pl-PL"/>
              </w:rPr>
              <w:t>, PWE, Warszawa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ind w:left="726" w:hanging="357"/>
              <w:contextualSpacing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eastAsia="pl-PL"/>
              </w:rPr>
              <w:t>Metody i techniki organizatorskie.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pod red. J. Skalika. AE, Wrocław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ind w:left="726" w:hanging="357"/>
              <w:contextualSpacing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eastAsia="pl-PL"/>
              </w:rPr>
              <w:t>Metody sprawnego zarządzania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. H. Bieniok i zespół. Placet, Warszawa 1997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360"/>
              <w:ind w:left="360" w:hanging="360"/>
              <w:jc w:val="both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Góralski A. </w:t>
            </w:r>
            <w:r>
              <w:rPr>
                <w:i/>
                <w:color w:val="000000"/>
                <w:sz w:val="22"/>
                <w:szCs w:val="22"/>
                <w:lang w:eastAsia="pl-PL"/>
              </w:rPr>
              <w:t>Twórcze rozwiązywanie zadań</w:t>
            </w:r>
            <w:r>
              <w:rPr>
                <w:color w:val="000000"/>
                <w:sz w:val="22"/>
                <w:szCs w:val="22"/>
                <w:lang w:eastAsia="pl-PL"/>
              </w:rPr>
              <w:t>. PWN, Warszawa 198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Pszczołowski T. </w:t>
            </w:r>
            <w:r>
              <w:rPr>
                <w:i/>
                <w:color w:val="000000"/>
                <w:sz w:val="22"/>
                <w:szCs w:val="22"/>
                <w:lang w:eastAsia="pl-PL"/>
              </w:rPr>
              <w:t>Zasady  sprawnego działania.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ISBN, Warszawa 1982.</w:t>
            </w:r>
          </w:p>
          <w:p>
            <w:pPr>
              <w:pStyle w:val="Normal"/>
              <w:ind w:left="370" w:hanging="0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gata Klaus-Rosińska, </w:t>
            </w:r>
            <w:hyperlink r:id="rId2">
              <w:r>
                <w:rPr>
                  <w:rStyle w:val="InternetLink"/>
                  <w:b/>
                  <w:bCs/>
                </w:rPr>
                <w:t>agata.klaus@pwr.edu.pl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METODY I TECHNIKI ORGANIZATORSK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ZARZĄDZA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 SPECJALNOŚĆ 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W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W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_ZARZ_ZP_W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C2,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-Wy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-Ćw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W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W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_ZARZ_ZP_W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C2,C3,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-Wy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-Ćw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N2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_ZARZ_U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_ZARZ_U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_ZARZ_ZP_U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7, Wy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-Ćw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U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_ZARZ_U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_ZARZ_U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_ZARZ_ZP_U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4,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,Wy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-Ćw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K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ZARZ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4,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-Ćw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ZARZ_K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ZARZ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-Ćw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ta.klaus@pwr.edu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28:00Z</dcterms:created>
  <dc:creator>Hanna Helman</dc:creator>
  <dc:description/>
  <cp:keywords/>
  <dc:language>en-US</dc:language>
  <cp:lastModifiedBy>Andrzej</cp:lastModifiedBy>
  <cp:lastPrinted>2013-05-06T08:04:00Z</cp:lastPrinted>
  <dcterms:modified xsi:type="dcterms:W3CDTF">2017-11-28T08:42:00Z</dcterms:modified>
  <cp:revision>28</cp:revision>
  <dc:subject/>
  <dc:title>PRZEWODNIK PO PRZEDMIOCIE</dc:title>
</cp:coreProperties>
</file>