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: Planowanie finansowe i techniki DCF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zwa w języku angielskim: Financial planning and DCF technique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 xml:space="preserve">wybieralny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FBZ312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720" w:hanging="7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rachunkowości finans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720" w:hanging="7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finansów przedsiębiorstw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. Wyrobienie praktycznej umiejętności sporządzania projekcji finansowych stanowiących podstawę analiz prospektywnych w przedsiębiorstwie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 – potrafi zaplanować podstawowe wielkości występujące w sprawozdaniu finansowy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2 – potrafi sporządzić sprawozdania finansowe pro forma zgodne z zasadami rachunkowośc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3 – potrafi ocenić i zoptymalizować projekcje finansow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– rozumie potrzebę stałego podnoszenia wiedzy i umiejętności w zakresie potrzeb oraz metod planowania finansow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2 – jest przygotowany do udziału w tworzeniu długo i krótkookresowych planów finansowych na potrzeby biznes planów, oceny projektów inwestycyjnych, wycen, wniosków kredytowych itp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mówienie projektu i potrzeb informacyjnych niezbędnych do jego real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pracowanie koncepcji przedsięwzięcia gospodarcz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porządzenie prognozy sprzedaży z uwzględnieniem analizy marketingowej tworzonej na potrzeby uruchomienia małych przedsięwzięć gospodarczych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dentyfikacja zasób niezbędnych do realizacji przedsięwzięcia gospodarcz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zacowanie nakładów inwestycyjnych i kosztów planowanego przedsięwzięc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orządzenie sprawozdań finansowych pro form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ena jakości sporządzonych projek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eryfikacja sporządzonych projek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ezentacja planu finansowego przedsięwzięcia z wykorzystaniem środków audiowizualnych wraz z dyskusj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Konwersatori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Obliczenia z wykorzystaniem arkuszy kalkulacyj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Praca własna – przygotowanie do zajęć i opracowanie, w formie raportu, projekcji finansowej planowanego przedsięwzięcia gospodarczego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1, PEK_U02, PEK_U03, PEK_K01, 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rojektu i jego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00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Benninga S.Z., Sarig O.H., </w:t>
            </w:r>
            <w:r>
              <w:rPr>
                <w:i/>
                <w:color w:val="000000"/>
              </w:rPr>
              <w:t>Finanse przedsiębiorstwa: metody wyceny</w:t>
            </w:r>
            <w:r>
              <w:rPr>
                <w:color w:val="000000"/>
              </w:rPr>
              <w:t>, WIG-Press, Warszawa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Dudycz T., </w:t>
            </w:r>
            <w:r>
              <w:rPr>
                <w:i/>
                <w:color w:val="000000"/>
              </w:rPr>
              <w:t>Analiza finansowa jako narzędzie zarządzania finansami przedsiębiorstwa</w:t>
            </w:r>
            <w:r>
              <w:rPr>
                <w:color w:val="000000"/>
              </w:rPr>
              <w:t>, Wydawnictwo Indygo Zahir Media, Wrocław 20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Planowanie finansowe w przedsiębiorstwie</w:t>
            </w:r>
            <w:r>
              <w:rPr>
                <w:color w:val="000000"/>
                <w:szCs w:val="18"/>
              </w:rPr>
              <w:t>, J. M. Gryko [et al.], Wydawnictwo UE, Poznań 2011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Copeland T., Koller T., Murrin J., </w:t>
            </w:r>
            <w:r>
              <w:rPr>
                <w:i/>
                <w:color w:val="000000"/>
                <w:szCs w:val="18"/>
              </w:rPr>
              <w:t>Wycena: mierzenie i kształtowanie wartości firm</w:t>
            </w:r>
            <w:r>
              <w:rPr>
                <w:color w:val="000000"/>
                <w:szCs w:val="18"/>
              </w:rPr>
              <w:t>, WIG-Press, Warszawa 199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</w:rPr>
              <w:t xml:space="preserve">Pluta W., </w:t>
            </w:r>
            <w:r>
              <w:rPr>
                <w:i/>
                <w:color w:val="000000"/>
              </w:rPr>
              <w:t>Planowanie finansowe w przedsiębiorstwie</w:t>
            </w:r>
            <w:r>
              <w:rPr>
                <w:color w:val="000000"/>
              </w:rPr>
              <w:t>, PWE, Warszawa 20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 xml:space="preserve">Tepper R., </w:t>
            </w:r>
            <w:r>
              <w:rPr>
                <w:i/>
                <w:color w:val="000000"/>
                <w:lang w:val="en-US"/>
              </w:rPr>
              <w:t>Fail-safe small businesses: how they work, why they succeed</w:t>
            </w:r>
            <w:r>
              <w:rPr>
                <w:color w:val="000000"/>
                <w:lang w:val="en-US"/>
              </w:rPr>
              <w:t>, J.Wiley, New York 1994</w:t>
            </w:r>
          </w:p>
          <w:p>
            <w:pPr>
              <w:pStyle w:val="Normal"/>
              <w:ind w:left="577" w:hanging="0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deusz Dudycz, tadeusz.dudycz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Planowanie finansowe i techniki DCF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701"/>
        <w:gridCol w:w="1701"/>
      </w:tblGrid>
      <w:tr>
        <w:trPr>
          <w:trHeight w:val="11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1, Pr2, Pr3, Pr4, Pr5, Pr6, Pr7, Pr8, Pr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1, Pr2, Pr3, Pr4, Pr5, Pr6, Pr7, Pr8, Pr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1, Pr2, Pr3, Pr4, Pr5, Pr6, Pr7, Pr8, Pr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 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1, Pr2, Pr3, Pr4, Pr5, Pr6, Pr7, Pr8, Pr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1, Pr2, Pr3, Pr4, Pr5, Pr6, Pr7, Pr8, Pr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08:00Z</dcterms:created>
  <dc:creator>Hanna Helman</dc:creator>
  <dc:description/>
  <cp:keywords/>
  <dc:language>en-US</dc:language>
  <cp:lastModifiedBy>Andrzej</cp:lastModifiedBy>
  <cp:lastPrinted>2013-05-06T08:13:00Z</cp:lastPrinted>
  <dcterms:modified xsi:type="dcterms:W3CDTF">2013-06-14T06:34:00Z</dcterms:modified>
  <cp:revision>7</cp:revision>
  <dc:subject/>
  <dc:title>PRZEWODNIK PO PRZEDMIOCIE</dc:title>
</cp:coreProperties>
</file>