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Metody i narzędzia podejmowania decyzji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zwa w języku angielskim Methods and tools of making decisions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 (ZP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obowiązkow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ZMZ211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38"/>
        <w:gridCol w:w="1145"/>
        <w:gridCol w:w="1426"/>
        <w:gridCol w:w="1021"/>
        <w:gridCol w:w="1292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294" w:hanging="360"/>
              <w:rPr>
                <w:color w:val="000000"/>
              </w:rPr>
            </w:pPr>
            <w:r>
              <w:rPr>
                <w:color w:val="000000"/>
              </w:rPr>
              <w:t xml:space="preserve">Ma podstawową wiedzę o zarządzaniu przedsiębiorstwem i procesie podejmowania decyzji. Zna ogólnie pojęcia i zastosowanie technologii informacyjnych w zarządzaniu. Zna powszechnie stosowane narzędzia programowe pracy biurowej i ich zastosowanie w zarządzaniu. Ma podstawową wiedzę z zakresu statystyki opisow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294" w:hanging="284"/>
              <w:rPr/>
            </w:pPr>
            <w:r>
              <w:rPr>
                <w:color w:val="000000"/>
              </w:rPr>
              <w:t>Zna podstawy budowy prostych narzędzi programowych do rozwiązywania problemów zarządzania, zwłaszcza podejmowania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294" w:hanging="284"/>
              <w:rPr/>
            </w:pPr>
            <w:r>
              <w:rPr>
                <w:color w:val="000000"/>
              </w:rPr>
              <w:t>Ma podstawowe umiejętności w zakresie budowy prostych narzędzi programowych do rozwiązywania problemów zarządzania, zwłaszcza w obszarze systemu zarządzania relacyjną bazą danych (SQL), arkusza kalkulacyjnego i posługiwania się na elementarnym poziomie wybranym pakietem do analiz statystycznych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1. Przyswojenie wiedzy o problemach, metodach i narzędziach rozpoznawania, pozyskiwania, przechowywania i udostępniania wielowymiarowych danych w procesach decyzyjnych w przedsiębiorstwie oraz rozumienie roli systemów informatycznych jako narzędzi w procesie decyzyjnym i identyfikacji wymagań informacyjnych do tych systemów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2. Opanowanie umiejętności w wyborze i stosowaniu metod wspomagania decyzji oraz budowania modeli decyzyjnych w środowisku systemów informatycznych w przedsiębiorstwie, identyfikacji wymagań informacyjnych do tych systemów oraz rozwiązywania modeli wybranymi metodami analitycznym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. Nabycie kompetencji społecznych w zakresie technik informacyjno-komunikacyjnych w zarządzaniu; specyficznych dla procesów zespołowego przygotowania decyzyji przebiegających w środowisku systemów informacyjnych zarządzania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</w:t>
              <w:tab/>
              <w:t>– Ma podstawową wiedzę w zakresie budowy i stosowania wybranych narzędzi matematycznych i informatycznych w procesie podejmowania decyzji w organizacji, w środowisku systemów informatycznych zarządzania, baz i hurtowni danych.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2</w:t>
              <w:tab/>
              <w:t>– Ma podstawową wiedzę w zakresie budowy i stosowania w procesie podejmowania decyzji w organizacji wybranych systemów inteligencji biznesowej.</w:t>
            </w:r>
          </w:p>
          <w:p>
            <w:pPr>
              <w:pStyle w:val="Normal"/>
              <w:tabs>
                <w:tab w:val="clear" w:pos="709"/>
                <w:tab w:val="left" w:pos="719" w:leader="none"/>
                <w:tab w:val="left" w:pos="1003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  <w:tab/>
              <w:t xml:space="preserve">– Potrafi zidentyfikować i przeanalizować potrzeby wybranych decydentów w zakresie pozyskiwania i analizy danych w procesie podejmowania decyzji w środowisku systemów informatycznych zarządzania, baz i hurtowni danych oraz wybranych systemów inteligencji biznesowej 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2</w:t>
              <w:tab/>
              <w:t xml:space="preserve">– Potrafi tworzyć wybrane modele rozwiązywania problemów decyzyjnych w środowisku systemów informatycznych zarządzania, baz i hurtowni danych oraz wybranych systemów inteligencji biznesowej oraz je rozwiązywać za pomocą wybranych metod i narzędzi podejmowania decyzji 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/>
            </w:pPr>
            <w:r>
              <w:rPr>
                <w:color w:val="000000"/>
                <w:sz w:val="22"/>
                <w:szCs w:val="22"/>
              </w:rPr>
              <w:t>PEK_K01</w:t>
              <w:tab/>
              <w:t xml:space="preserve">– Potrafi samodzielnie rozwijać swoją wiedzę i umiejętności, współdziałać i pracować w zespołach, wykazuje gotowość do identyfikowania, analizy i rozwiązywania problemów w zakresie identyfikacji i analizy problemów decyzyjnych, tworzenia i rozwiązywania modeli decyzyjnych w środowisku systemów informacyjnych zarządzania. 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2</w:t>
              <w:tab/>
              <w:t>– Potrafi w sposób profesjonalny poszukiwać oraz dobierać metody rozwiązywania problemów decyzyjnych , brać za nie odpowiedzialność, przekazywać, przekonywać i bronić własnych poglądów związanych z wyborem i stosowaniem metod i narzędzi matematycznych i informatycznych w podejmowaniu decyzji .</w:t>
            </w:r>
          </w:p>
          <w:p>
            <w:pPr>
              <w:pStyle w:val="Normal"/>
              <w:tabs>
                <w:tab w:val="clear" w:pos="709"/>
                <w:tab w:val="left" w:pos="1003" w:leader="none"/>
                <w:tab w:val="left" w:pos="121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– wykł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0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prowadzenie do podejmowania decyzji w przedsiębiorstwie w środowisku systemów informatycznych zarządzania. Wielowymiarowe dane w procesach decyzyjnych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0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asyfikacja metod i narzędzi wspomagania decyzji w przedsiębiorstw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gadnienie wielokryterialne w podejmowaniu decyzji w przedsiębiorstwie na wybranym przykładzie (np. zamówienia publiczne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y analizy wielokryterialnej w podejmowania decyz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ędzia informatyczne gromadzenia i przetwarzania danych operacyjnych – bazy danych OLT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ędzia informatyczne gromadzenia i przetwarzania danych zarządczych - hurtownie da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y OLAP w środowisku relacyjnych baz da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osowania wybranych technik analizy danych  (data mining) w zarządzaniu – drzewa decyzyj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0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ian pisem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–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prowadzenie do wielowymiarowej analizy danych . Podstawy korzystania z baz i hurtowni danych. Zapoznanie się z konkretną hurtownią danych obsługującą holding minimarketów.. Rozpoznawanie, pozyskiwanie, przechowywanie i udostępnianiu wielowymiarowych danych w procesie decyzyjnym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naliza podstawowych struktur w hurtowniach danych: płatek śniegu i struktura gwiazdy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menty analizy decyzyjnej (OLAP) – tworzenie zapytań agregujących z wykorzystaniem statystyki opisow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menty analizy decyzyjnej (OLAP) – tworzenie zapytań i algorytmów wspomagających analizę danych w celu odpowiedzi na podstawowe pytania zarządcz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lementy analizy decyzyjnej (OLAP) – tworzenie zapytań i algorytmów wspomagających analizę wielokryterialna decyzji dotyczących budowy rankingu klientów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raca w zespole: konstrukcja wydobywania danych (data mining) o czynnikach i faktach sprzedaży z hurtowni danych do konstrukcji drzewa decyzyjnego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raca w zespole: konstrukcja drzewa decyzyjnego, budowa algorytmu dla kryterium  podziału węzła (ważona wariancja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raca w zespole: rozwiązanie modelu drzewa decyzyjnego i wyciągnięcie wniosków o faktach sprzedaży w zależności od analizowanych czynników. Prezentacja wniosków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rzy komputerz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399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>Forma zajęć – projek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–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1 - Wykład informacyjno-problemowy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2 - Prezentacja multimedialna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3 – Instrukcja laboratoryjna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4 – Instruktaż podczas zajęć laboratoryjnych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5 – Dyskusja grupowa podczas zajęć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6 – Internetowa dydaktyczna dyskusja grupow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7 – Stanowisko komputerowe z dedykowanym do zajęć oprogramowani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8.-  Przygotowanie raportu z analizy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9.-  Sprawdzian praktyczny przy komputerz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0 -. Sprawdzian pisemny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3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posób oceny osiągnięcia efe+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, PEK_U0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isemny przy komputerz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U01, PEK_U02, PEK_K01, PEK_K02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espołowej prezentacji raportu z analiz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isemny na wykładz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=2, P=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>[1] Todman Ch., Projektowanie hurtowni danych, Wyd. WN-T,  2003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>[2] Januszewski A., Funkcjonalność informatycznych systemów zarządzania. Systemy business intelligence, Wyd. Nauk. PWN, Warszawa 2008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>[3] Larose D.T., Odkrywanie wiedzy z danych. Wprowadzenie do eksploracji danych. , Wyd. Nauk. PWN, Warszawa 2006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>[4] Poe V., Klauer P., Brobst S., Tworzenie hurtowni danych, WN-T, 2000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[5] Surma J., Business intelligence , PWN, Warszawa, 20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6]  Knight G., Excel. Analiza danych biznesowych. Wyd. HELION, Gliwice, 2006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>[1] Czermiński A., Czermiński J., Łatowska A., Teoria i praktyka podejmowania decyzji kierowniczych, Wyd. Tonik, Toruń, 2001.</w:t>
            </w:r>
          </w:p>
          <w:p>
            <w:pPr>
              <w:pStyle w:val="Normal"/>
              <w:ind w:lef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2] Konarzewska-Gubała E., Programowanie przy wielorakości celów, Wyd. PWN,  1980.</w:t>
            </w:r>
          </w:p>
          <w:p>
            <w:pPr>
              <w:pStyle w:val="Normal"/>
              <w:ind w:lef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3] Kwiatkowska A., Systemy wspomagania decyzji. Jak korzystać z wiedzy I informacji, Wyd. Nauk. PWN, Warszawa 2007.</w:t>
            </w:r>
          </w:p>
          <w:p>
            <w:pPr>
              <w:pStyle w:val="Normal"/>
              <w:ind w:lef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4] Misztal M., Wykorzystanie drzew klasyfikacyjnych do wspomagania procesów podejmowania decyzji, Wyd. StatSoft, Kraków, 2000, ss. 31-42.</w:t>
            </w:r>
          </w:p>
          <w:p>
            <w:pPr>
              <w:pStyle w:val="Normal"/>
              <w:ind w:lef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5] Radosiński E., Systemy informatyczne w dynamicznej analizie decyzyjnej, Wyd. PWN,  2001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>[6] Sej-Kolasa M., Zielińska A., Excel w statystyce, Wyd.. AE, Wrocław, 2004, ss. 112-141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>[7] Sobczyk M., Statystyka,  Wyd. Nauk. PWN, Warszawa, 2007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  <w:sz w:val="20"/>
                <w:szCs w:val="20"/>
              </w:rPr>
              <w:t>[8] Twardowska K., Łodyga P., Modele zarządzania wspomagane Excelem, OW Politechniki Warszawskiej, 2003, ss. 19-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[9] Urban W., Siemieniako D., Lojalność klientów, PWN, Warszawa, 2008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Leopold Szczurowski, </w:t>
            </w:r>
            <w:hyperlink r:id="rId2">
              <w:r>
                <w:rPr>
                  <w:rStyle w:val="InternetLink"/>
                  <w:bCs/>
                  <w:color w:val="000000"/>
                </w:rPr>
                <w:t>leopold.szczurowski@pwr.wroc.pl</w:t>
              </w:r>
            </w:hyperlink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bCs/>
                <w:color w:val="000000"/>
              </w:rPr>
              <w:t xml:space="preserve">Barbara Gładysz, </w:t>
            </w:r>
            <w:hyperlink r:id="rId3">
              <w:r>
                <w:rPr>
                  <w:rStyle w:val="InternetLink"/>
                  <w:bCs/>
                  <w:color w:val="000000"/>
                </w:rPr>
                <w:t>barbara.gladysz@pwr.wroc.pl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ACIERZ POWIĄZANIA EFEKTÓW KSZTAŁCENIA DLA PRZEDMIO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Metody i narzędzia podejmowania decyzj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 EFEKTAMI KSZTAŁCENIA NA KIERUNKU Zarządzani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I SPECJALNOŚCI Zarządzanie przedsiębiorstw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3366"/>
        <w:gridCol w:w="1253"/>
        <w:gridCol w:w="1848"/>
        <w:gridCol w:w="1718"/>
      </w:tblGrid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owy efekt kształceni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dniesienie przedmiotowego efektu do efektów kształcenia zdefiniowanych dla kierunku studiów i specjaln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e przedmio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eści programow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umer narzędzia dydaktycznego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W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wiedza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W24</w:t>
            </w:r>
          </w:p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1_ZARZ_ZP_W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01, Wy02, Wy03, Wy04, Wy05, Wy06, Wy07, Wy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6, N10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W0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wiedza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1_ZARZ_W24</w:t>
            </w:r>
          </w:p>
          <w:p>
            <w:pPr>
              <w:pStyle w:val="Normal"/>
              <w:ind w:left="35" w:hanging="22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1_ZARZ_ZP_W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01, Wy02, Wy08, Wy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6, N10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U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umiejętności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1_ZARZ_ZP_U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, C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01, La02, La03, La04, La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2, N3, N4, N5, N6, N7,N9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U0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umiejętności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1_ZARZ_ZP_U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1, C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01,La02,La04, La05, La06, La07, La08, La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2, N3, N4, N5, N6, N7, N8,N9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K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kompetencje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  <w:tr>
        <w:trPr>
          <w:trHeight w:val="115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K_K0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kompetencje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K1_ZARZ_K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treściami programowym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 związku z wszystkimi narzędziami dydaktycznym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Styl1">
    <w:name w:val="Sty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pold.szczurowski@pwr.wroc.pl" TargetMode="External"/><Relationship Id="rId3" Type="http://schemas.openxmlformats.org/officeDocument/2006/relationships/hyperlink" Target="mailto:barbara.gladysz@pwr.wroc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48:00Z</dcterms:created>
  <dc:creator>Hanna Helman</dc:creator>
  <dc:description/>
  <cp:keywords/>
  <dc:language>en-US</dc:language>
  <cp:lastModifiedBy>Andrzej</cp:lastModifiedBy>
  <cp:lastPrinted>2013-05-06T08:03:00Z</cp:lastPrinted>
  <dcterms:modified xsi:type="dcterms:W3CDTF">2015-02-03T12:30:00Z</dcterms:modified>
  <cp:revision>7</cp:revision>
  <dc:subject/>
  <dc:title>PRZEWODNIK PO PRZEDMIOCIE</dc:title>
</cp:coreProperties>
</file>