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aculty of Computer Science and Management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Heading2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UBJECT CARD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</w:rPr>
              <w:t>Name in Polish: Matematyka ekonomiczna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me in English: Economical mathematics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in field of study (if applicable): Management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pecialization (if applicable): </w:t>
            </w:r>
            <w:r>
              <w:rPr>
                <w:color w:val="000000"/>
                <w:lang w:val="en-US" w:eastAsia="pl-PL"/>
              </w:rPr>
              <w:t>Business management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vel and form of studies: 1st level, full-time</w:t>
            </w:r>
          </w:p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ind of subject: obligator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shd w:fill="FFFF00" w:val="clear"/>
                <w:lang w:val="en-GB"/>
              </w:rPr>
            </w:pPr>
            <w:r>
              <w:rPr>
                <w:color w:val="000000"/>
                <w:lang w:val="en-GB"/>
              </w:rPr>
              <w:t>Subject code</w:t>
            </w:r>
            <w:r>
              <w:rPr>
                <w:b/>
                <w:bCs/>
                <w:color w:val="000000"/>
                <w:lang w:val="en-GB"/>
              </w:rPr>
              <w:tab/>
              <w:tab/>
              <w:t>MAZ112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GB" w:eastAsia="pl-PL"/>
              </w:rPr>
              <w:t>Group of courses: NO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83"/>
        <w:gridCol w:w="1242"/>
        <w:gridCol w:w="1411"/>
        <w:gridCol w:w="1236"/>
        <w:gridCol w:w="127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c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nar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umber of hours of organized classes in University (ZZU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umber of hours of total student workload (CNP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of credit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amin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ing with gra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 group of courses mark (X) final cour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ECTS poi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ncluding number of ECTS points for practical (P) classe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ncluding number of ECTS points for direct teacher-student contact (BK) class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PREREQUISITES RELATING TO KNOWLEDGE, SKILLS AND OTHER COMPE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cul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gebra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UBJECT OBJECTIVE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1 </w:t>
            </w:r>
            <w:r>
              <w:rPr>
                <w:color w:val="000000"/>
                <w:szCs w:val="20"/>
                <w:lang w:val="en-US"/>
              </w:rPr>
              <w:t>Understanding the mathematical methods used in economics and management sciences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68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  <w:lang w:val="en-US"/>
              </w:rPr>
              <w:t>SUBJECT EDUCATIONAL EFFECT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relating to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Posiada wiedzę dotyczącą różnych metod matematy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Posiada wiedzę dotyczącą modelowania matematycznego ( w tym zjawisk związanych z modelami decyzyjnymi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lang w:val="en-GB" w:eastAsia="pl-PL"/>
              </w:rPr>
              <w:t>relating to skill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1 Operowanie formalnym aparatem matematyczn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lang w:val="en-GB" w:eastAsia="pl-PL"/>
              </w:rPr>
              <w:t>relating to social competence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Ma świadomość znaczenia modeli matematycznych w ekonomii i zarządzaniu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of classes - lec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Lec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 xml:space="preserve">Interest rates - concept, types. The rate of return. Time value of money - the future and the present. </w:t>
            </w: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Capitalisation of simple, complex and continuous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Lec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Discounting. Income annuities - the future value and the present. Loans - repayment schemes, the cost of credit, the real interest rate loa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Lec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Valuation of debt instruments, discounted cash flow metho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Lec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Net single premiums and current premiums in life insuran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Lec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hematical theory of deman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Mathematical theory of demand. (c.d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hematical theory of productio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Matrix zero sum gam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fr-FR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fr-FR"/>
              </w:rPr>
              <w:t>Matrix non-zero sum gam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</w:rPr>
              <w:t>Games against na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Market balance - an analysis using game theor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The balance of the company - an analysis using game theor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Fonts w:cs="TTE1BF75C0t00;Times New Roman" w:ascii="TTE1BF75C0t00;Times New Roman" w:hAnsi="TTE1BF75C0t00;Times New Roman"/>
                <w:color w:val="000000"/>
                <w:sz w:val="23"/>
                <w:szCs w:val="23"/>
                <w:lang w:val="en-US"/>
              </w:rPr>
              <w:t>Model of exogenous and endogenous growt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ements of demographic analys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Lec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mmar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of classes - clas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5" w:hanging="175"/>
              <w:rPr>
                <w:color w:val="000000"/>
              </w:rPr>
            </w:pPr>
            <w:r>
              <w:rPr>
                <w:color w:val="000000"/>
              </w:rPr>
              <w:t>Number of hou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l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est rat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l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ation of debt instrumen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l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miums in life insuranc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l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ion function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o sum gam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l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isions under uncertain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l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l tes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hour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ools for teaching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Lec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Multi-media presen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Solve sample problems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luation (F – forming (during semester), P – concluding (at semester e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al effect numbe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y of evaluating educational effect achiev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inati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IMARY AND SECONDARY LITERATURE</w:t>
            </w:r>
          </w:p>
        </w:tc>
      </w:tr>
      <w:tr>
        <w:trPr>
          <w:trHeight w:val="308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PRIMARY  LITERATU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Andrzej Bień: Kalkulacja ceny pieniądza w lokatach, pożyczkach i kredytach : (zasady, przykłady i tablice procentowe)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P. A. Samuelson: Ekonomia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  <w:szCs w:val="18"/>
              </w:rPr>
            </w:pPr>
            <w:r>
              <w:rPr>
                <w:color w:val="000000"/>
              </w:rPr>
              <w:t>Ubezpieczenia na życie (praca zbiorowa pod red. Wandy Ronki-Chmielowiec), PWE, Warszawa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h. D. Straffin: Teoria gier, 2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SECONDARY LITERATU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Emil Panek: Ekonomia matematyczna, Akademia Ekonomiczna Poznań, 2003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BJECT SUPERVISOR (NAME AND SURNAME, E-MAIL ADDRESS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Barbara Gładysz,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barbara.gladysz@pwr.wroc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ATRIX OF CORRELATION BETWEEN EDUCATIONAL EFFECTS FOR SUBJECT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conomical mathematics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ND EDUCATIONAL EFFECTS FOR MAIN FIELD OF STUDY Managemen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ject educational effec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ject objectives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e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tool number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knowled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c1-Lec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c1-Lec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skill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U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c1-Lec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social competenc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c1-Lec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1-ć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5C0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ladysz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01:00Z</dcterms:created>
  <dc:creator>Hanna Helman</dc:creator>
  <dc:description/>
  <cp:keywords/>
  <dc:language>en-US</dc:language>
  <cp:lastModifiedBy>Andrzej</cp:lastModifiedBy>
  <cp:lastPrinted>2013-05-06T07:53:00Z</cp:lastPrinted>
  <dcterms:modified xsi:type="dcterms:W3CDTF">2014-12-19T10:57:00Z</dcterms:modified>
  <cp:revision>17</cp:revision>
  <dc:subject/>
  <dc:title>PRZEWODNIK PO PRZEDMIOCIE</dc:title>
</cp:coreProperties>
</file>