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Nazwa w języku polskim </w:t>
            </w:r>
            <w:r>
              <w:rPr>
                <w:color w:val="000000"/>
              </w:rPr>
              <w:t>Diagnostyka ekonomiczna przedsiębiorstwa</w:t>
            </w:r>
          </w:p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Nazwa w języku angielskim </w:t>
            </w:r>
            <w:r>
              <w:rPr>
                <w:color w:val="000000"/>
              </w:rPr>
              <w:t>Economic diagnosis of a business company</w:t>
            </w:r>
          </w:p>
          <w:p>
            <w:pPr>
              <w:pStyle w:val="Heading2"/>
              <w:rPr/>
            </w:pPr>
            <w:r>
              <w:rPr>
                <w:b w:val="false"/>
                <w:color w:val="000000"/>
              </w:rPr>
              <w:t xml:space="preserve">Kierunek studiów (jeśli dotyczy): </w:t>
            </w:r>
            <w:r>
              <w:rPr>
                <w:color w:val="000000"/>
              </w:rPr>
              <w:t xml:space="preserve">Zarządzanie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 (ZP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opień studiów i forma:</w:t>
              <w:tab/>
            </w:r>
            <w:r>
              <w:rPr>
                <w:b/>
                <w:bCs/>
                <w:color w:val="000000"/>
              </w:rPr>
              <w:t>I stopień, forma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</w:rPr>
              <w:t>Rodzaj przedmiotu:</w:t>
              <w:tab/>
              <w:tab/>
            </w:r>
            <w:r>
              <w:rPr>
                <w:b/>
                <w:bCs/>
                <w:color w:val="000000"/>
              </w:rPr>
              <w:t>wybieralny</w:t>
            </w:r>
          </w:p>
          <w:p>
            <w:pPr>
              <w:pStyle w:val="Normal"/>
              <w:rPr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</w:rPr>
              <w:t>Kod przedmiotu</w:t>
              <w:tab/>
              <w:tab/>
            </w:r>
            <w:r>
              <w:rPr>
                <w:b/>
                <w:bCs/>
                <w:color w:val="000000"/>
              </w:rPr>
              <w:t>FBZ3117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Grupa kursów                      </w:t>
            </w:r>
            <w:r>
              <w:rPr>
                <w:b/>
                <w:bCs/>
                <w:color w:val="000000"/>
              </w:rPr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</w:rPr>
            </w:pPr>
            <w:r>
              <w:rPr>
                <w:color w:val="000000"/>
              </w:rPr>
              <w:t>Kurs podstawowy z rachunkowości finansowej oraz z finansów przedsiębiorstw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</w:rPr>
            </w:pPr>
            <w:r>
              <w:rPr>
                <w:color w:val="000000"/>
              </w:rPr>
              <w:t>Umiejętność korzystania z arkusza kalkulacyjnego Excel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</w:rPr>
            </w:pPr>
            <w:r>
              <w:rPr>
                <w:color w:val="000000"/>
              </w:rPr>
              <w:t>Umiejętność samodzielnej pracy (ewentualnie w zespole dwuosobowym), samodyscyplina w terminowej realizacji projektu.</w:t>
            </w:r>
          </w:p>
          <w:p>
            <w:pPr>
              <w:pStyle w:val="Normal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 Poszerzenie nabytej na uprzednio zaliczonych kursach wiedzy na temat metod analizy sytuacji ekonomiczno-finansowej przedsiębiorstw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2 Nabycie przez studiujących praktycznych umiejętności analizy i oceny różnych aspektów kondycji ekonomiczno-finansowej wybranego przedsiębiorstwa na podstawie jego sprawozdań finansowych z kilku kolejnych lat/okresó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 Nabycie umiejętności syntezy analiz szczegółowych i formułowania ocen łącznych wraz z formułowaniem zaleceń umożliwiających poprawę kondycji przedsiębiorstwa w przyszłośc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  <w:r>
              <w:rPr>
                <w:b w:val="false"/>
                <w:color w:val="000000"/>
              </w:rPr>
              <w:t>osoby, która zaliczyła kurs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b/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1 – ma wiedzę z zakresu metod analizy i oceny (diagnozy) sytuacji ekonomiczno-finansowej przedsiębiorstwa, w oparciu o dane z jego okresowych sprawozdań finansowych;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b/>
                <w:color w:val="000000"/>
              </w:rPr>
              <w:t>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 – potrafi dokonać analizy i oceny, korzystając z arkusza Excel, kondycji ekonomiczno-finansowej przedsiębiorstwa na podstawie jego sprawozdań finansowych z kilku okresów, wstępnie obliczając i oceniając strukturę i dynamikę istotnych danych zawartych w bilansie i rachunku zysków i strat oraz szczegółowo w zakresie sprawności, zadłużenia, rentowności i płynności;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2 – potrafi zbadać, przedstawić i ocenić, korzystając z arkusza Excel: poziom kapitału obrotowego, zapotrzebowanie na kapitał obrotowy, cykl konwersji gotówki, próg rentowności, wartości dźwigni operacyjnych, finansowych i łącznych oraz stopni tych dźwigni, jak również stopień zagrożenia upadłością, przepływy pieniężne i zmiany w tych przepływach oraz (opcjonalnie) w kapitale własnym przedsiębiorstwa;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3 – potrafi dokonać zbiorczej (syntetycznej) oceny kondycji badanej firmy i sformułować ją w postaci krótkiego opisu oraz opracować i przedstawić zalecenia zmierzające do poprawy sytuacji w obszarach zagrożonych;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b/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– jest aktywna w wyszukiwaniu uzupełniających informacji i ich weryfikacji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2 – rozwija i utrwala zdolności do samodzielnego stosowania posiadanej wiedzy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3 – potrafi racjonalnie uzasadniać formułowane oceny, wykorzystując posiadaną wiedzę z zakresu metod analizy kondycji ekonomiczno-finansowej przedsiębiorstwa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4 – potrafi dokonać, wykorzystując narzędzia informatyczne, profesjonalnej prezentacji wyników przeprowadzonych analiz przed gremium oceniającym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ele projektu i jego zakres, wymagania, warunki zaliczenia, literatura, źródła publikowanych sprawozdań finansowych i ich cech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bór obiektu analizy (firmy) i kompletacja sprawozdań finansowych. Omówienie analizy wstęp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racowanie analitycznej wersji bilansu, rachunku zysków i strat, rachunku przepływów pieniężnych. Analiza wstępna struktury i dynamiki. Analiza jakościowa przepływów pieniężnych. Formułowanie ocen wstępnych. Indywidualna praca studentów (ewentualnie - zespołów dwuosobowych). Konsultacje z prowadząc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aliza wskaźnikowa sprawności, zadłużenia, rentowności, płynności i opracowywanie ilustracji graficznych wyników, przy wykorzystaniu arkusza Excel. Praca własna studentów nad projektami. Konsultacje z prowadząc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Analiza </w:t>
            </w:r>
            <w:r>
              <w:rPr>
                <w:color w:val="000000"/>
              </w:rPr>
              <w:t>kapitału obrotowego, zapotrzebowania na kapitał obrotowy, cyklu konwersji gotówki, progu rentowności, wartości dźwigni operacyjnych, finansowych i łącznych oraz stopni tych dźwigni. Indywidualna praca studentów. Konsultacje z prowadząc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aliza zagrożenia upadłością (modele dyskryminacyjne). Analiza sprawozdania ze zmian w kapitale własnym (opcja). Analiza sytuacji spółki na rynku kapitałowym (opcja). Porównanie sytuacji firmy z sytuacją firm z sektora (wykorzystanie wskaźników sektorowych). Indywidualna prac studentów. Konsultacje z prowadząc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Opracowanie ocen końcowych (zbiorczych) kondycji analizowanego przedsiębiorstwa wraz z zaleceniami mającymi na celu poprawę sytuacji w obszarach zagrożonych. Prezentacje wyników analiz i ocen przed grupą i prowadzącym. Oddanie gotowych opracowań w formie elektronicznej i częściowo w formie wydrukowanych raportów. Wpis zaliczeń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Wykład informacyjn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Konsultacje i dyskusje dydaktyczne w ramach projekt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Praca własna – samodzielne studia, analizy i opracowa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. Opracowanie projektu w formie pliku Excel (zestaw arkuszy kalkulacyjnych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5. Opracowanie i przeprowadzenie prezentacji wyników analizy i ocen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1,  U01, U02, K01, K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efektów w trakcie konsultacji i dyskusj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1,  U01, U02, K01÷K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tórna ocena efektów w trakcie konsultacji i dyskusj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1, U01÷U03, K02, K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rezentacji wyników projektu oraz sprawozdania (raportu i plików)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ierpińska M., Jachna T., Ocena przedsiębiorstwa według standardów światowych, Wyd. Nauk. PWN, Warszawa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ednarski L., Borowiecki R. i inni, Analiza ekonomiczna w przedsiębiorstwie, Wyd. AE we Wrocławiu, Wrocław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Dudycz T., Analiza finansowa jako narzędzie zarządzania finansami przedsiębiorstwa, Wyd. Indygo Zair Media, Wrocław 2011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Radosiński R., Wprowadzenie do sprawozdawczości, analizy i informatyki finansowej, Wyd. Nauk. PWN, Warszawa 20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Wędzki D., Analiza wskaźnikowa sprawozdania finansowego, Oficyna, Kraków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ibilski W., Kondycja finansowa przedsiębiorstwa, przykład analizy i oceny, Skrypt niepublikowany.</w:t>
            </w:r>
          </w:p>
          <w:p>
            <w:pPr>
              <w:pStyle w:val="Normal"/>
              <w:ind w:left="1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ojciech Sibilski, </w:t>
            </w:r>
            <w:r>
              <w:rPr>
                <w:b/>
                <w:bCs/>
                <w:color w:val="000000"/>
                <w:u w:val="single"/>
              </w:rPr>
              <w:t>wojciech.sibilski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Diagnostyka ekonomiczna przedsiębiorstwa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– </w:t>
      </w:r>
      <w:r>
        <w:rPr>
          <w:color w:val="000000"/>
        </w:rPr>
        <w:t>wszystkie na kierunk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380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W01 (wiedza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W04, K1_ZARZ_W11, K1_ZARZ_W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3÷Pr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÷N4</w:t>
            </w:r>
          </w:p>
        </w:tc>
      </w:tr>
      <w:tr>
        <w:trPr>
          <w:trHeight w:val="49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U01 (umiejętności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2, K1_ZARZ_U03 K1_ZARZ_U05, K1_ZARZ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3÷Pr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2÷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U0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2, K1_ZARZ_U03 K1_ZARZ_U05, K1_ZARZ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5÷Pr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2÷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U0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7, K1_ZARZ_U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2, N3, N5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K01 (kompetencje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K1_ZARZ_U15, K1_ZARZ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K0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K1_ZARZ_K01, 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3÷Pr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K0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K1_ZARZ_K02, K1_ZARZ_K06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3÷Pr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2÷-N5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K0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K1_ZARZ_K02, 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2, N3, N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33:00Z</dcterms:created>
  <dc:creator>Wojciech Sibilski</dc:creator>
  <dc:description/>
  <cp:keywords/>
  <dc:language>en-US</dc:language>
  <cp:lastModifiedBy>Andrzej</cp:lastModifiedBy>
  <cp:lastPrinted>2013-05-06T08:10:00Z</cp:lastPrinted>
  <dcterms:modified xsi:type="dcterms:W3CDTF">2015-03-02T11:35:00Z</dcterms:modified>
  <cp:revision>11</cp:revision>
  <dc:subject/>
  <dc:title>Diagnostyka ekonomiczna stacjonarne</dc:title>
</cp:coreProperties>
</file>