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:  Matematyka ekonomiczn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 Economical </w:t>
            </w:r>
            <w:r>
              <w:rPr>
                <w:color w:val="000000"/>
                <w:lang w:val="en-GB"/>
              </w:rPr>
              <w:t>mathematic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Kierunek studiów (jeśli dotyczy): Zarządzanie 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 xml:space="preserve">obowiązkowy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MAZ112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liczenie na ocenę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naliza matematyc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lgebr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1 </w:t>
            </w:r>
            <w:r>
              <w:rPr>
                <w:color w:val="000000"/>
                <w:szCs w:val="20"/>
              </w:rPr>
              <w:t>Poznanie metod matematycznych wykorzystywanych w ekonomii i w naukach o zarządzaniu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Posiada wiedzę dotyczącą różnych metod matematy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Posiada wiedzę dotyczącą modelowania matematycznego ( w tym zjawisk związanych z modelami decyzyjnymi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1 Operowanie formalnym aparatem matematyczn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Ma świadomość znaczenia modeli matematycznych w ekonomii i zarządzaniu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Stopy procentowe – pojęcie, rodzaje. Stopa zwrotu. Wartość pieniądza w czasie – przyszła i obecna. Kapitalizacja prosta, złożona i ciągł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Dyskontowanie. Rachunek rent – wartość przyszła i obecna. Kredyty – schematy spłaty, koszt kredytu, rzeczywista stopa procentowa kredy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Wycena instrumentów dłużnych metodą zdyskontowanych przepływów pienięż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Składki jednorazowe netto i składki bieżące w ubezpieczeniach na życ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ematyczna teoria popy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ematyczna teoria popytu (c.d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ematyczna teoria produk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cierzowe gry o sumie zer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cierzowe gry o sumie niezer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Gry przeciwko naturz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Równowaga rynkowa – analiza z wykorzystaniem teorii gier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Równowaga przedsiębiorstwa – analiza z wykorzystaniem teorii gier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odel egzo- i endogenicznego wzrostu gospodarcz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ementy analizy demograficz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</w:rPr>
              <w:t>Podsumowa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y procent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ki ubezpie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ena instrumentów dłuż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kcje produk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y o sumie zer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yzje w warunkach niepewnośc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Rozwiązywanie przykładowych problemów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 testowy i ust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295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Andrzej Bień: Kalkulacja ceny pieniądza w lokatach, pożyczkach i kredytach : (zasady, przykłady i tablice procentowe)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P. A. Samuelson: Ekonomia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Ubezpieczenia na życie (praca zbiorowa pod red. Wandy Ronki-Chmielowiec), PWE, Warszawa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h. D. Straffin: Teoria gier, 2001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Emil Panek: Ekonomia matematyczna, Akademia Ekonomiczna Poznań, 2003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Barbara Gładysz,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barbara.gladysz@pwr.wroc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Matematyka ekonomiczna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2060"/>
        </w:rPr>
      </w:pPr>
      <w:r>
        <w:rPr>
          <w:b w:val="false"/>
          <w:bCs w:val="false"/>
        </w:rPr>
        <w:t>Z EFEKTAMI KSZTAŁCENIA NA KIERUNKU</w:t>
      </w:r>
      <w:r>
        <w:rPr/>
        <w:t xml:space="preserve"> </w:t>
      </w:r>
      <w:r>
        <w:rPr>
          <w:color w:val="002060"/>
        </w:rPr>
        <w:t>Zarządzanie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 w:val="false"/>
          <w:bCs w:val="false"/>
        </w:rPr>
        <w:t>I SPECJALNOŚCI</w:t>
      </w:r>
      <w:r>
        <w:rPr/>
        <w:t xml:space="preserve"> Zarządzanie Przedsiębiorstw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1-Wy14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Ćw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1-Wy14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Ćw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1-Wy14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Ćw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1-Wy14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Ćw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5C0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ladysz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0:00Z</dcterms:created>
  <dc:creator>Hanna Helman</dc:creator>
  <dc:description/>
  <cp:keywords/>
  <dc:language>en-US</dc:language>
  <cp:lastModifiedBy>Andrzej</cp:lastModifiedBy>
  <cp:lastPrinted>2013-05-06T07:53:00Z</cp:lastPrinted>
  <dcterms:modified xsi:type="dcterms:W3CDTF">2014-12-19T10:57:00Z</dcterms:modified>
  <cp:revision>18</cp:revision>
  <dc:subject/>
  <dc:title>PRZEWODNIK PO PRZEDMIOCIE</dc:title>
</cp:coreProperties>
</file>