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Analiza wielokryterialna decyzji w przedsiębiorstwie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zwa w języku angielskim Multi-criteria decision analysis in the enterpris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IEZ313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38"/>
        <w:gridCol w:w="1145"/>
        <w:gridCol w:w="1426"/>
        <w:gridCol w:w="1038"/>
        <w:gridCol w:w="1292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>
                <w:color w:val="000000"/>
              </w:rPr>
            </w:pPr>
            <w:r>
              <w:rPr>
                <w:color w:val="000000"/>
              </w:rPr>
              <w:t xml:space="preserve">Ma podstawową wiedzę o zarządzaniu przedsiębiorstwem i etapach procesu podejmowania decyzji w przedsiębiorstwie. Zna ogólnie pojęcia i zastosowanie technologii informacyjnych w zarządzaniu. Zna powszechnie stosowane narzędzia programowe pracy biurowej i ich zastosowanie w zarządzani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/>
            </w:pPr>
            <w:r>
              <w:rPr>
                <w:color w:val="000000"/>
              </w:rPr>
              <w:t>Zna podstawy budowy prostych narzędzi programowych do rozwiązywania problemów zarządzania, zwłaszcza podejmowania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/>
            </w:pPr>
            <w:r>
              <w:rPr>
                <w:color w:val="000000"/>
              </w:rPr>
              <w:t>Ma podstawowe umiejętności w zakresie budowy prostych narzędzi programowych do rozwiązywania problemów zarządzania, zwłaszcza w obszarze systemu zarządzania relacyjną bazą danych i  arkusza kalkulacyjnego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1. Przyswojenie wiedzy o problemach, metodach i narzędziach związanych z analizą wielokryterialną decyzji w wybranym obszarze zarządzania przedsiębiorstwem oraz rozumieniem roli systemów informatycznych jako narzędzi w wielokryterialnym procesie decyzyjnym i identyfikacji wymagań informacyjnych do tych systemów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2. Opanowanie umiejętności w wyborze i stosowaniu wielokryterialnych metod wspomagania decyzji oraz budowania modeli decyzyjnych w środowisku systemów informatycznych w przedsiębiorstwie, identyfikacji wymagań informacyjnych do tych systemów oraz rozwiązywania modeli wybranymi metodami analizy wielokryterialn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 Nabycie kompetencji społecznych w zakresie technik informacyjno-komunikacyjnych w zarządzaniu; specyficznych dla procesów zespołowego przygotowania decyzji metodami analizy wielokryterialnej przebiegających w środowisku systemów informacyjnych zarządzani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  <w:tab/>
              <w:t>– Ma podstawową wiedzę w zakresie wybranych metod analizy wielokryterialnej w procesie podejmowania decyzji w organizacji.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  <w:tab/>
              <w:t>– Zna na podstawowym poziomie wybrane narzędzie dedykowane  metodom analizy wielokryterialnej w procesie podejmowania decyzji w organizacji, w środowisku systemów informatycznych zarządzania.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3</w:t>
              <w:tab/>
              <w:t>– Ma podstawową wiedzę w zakresie budowy i stosowania ogólnych, standardowych narzędzi (arkuszy kalkulacyjnych i systemu zarządzania bazą danych) dedykowanych metodom analizy wielokryterialnej w procesie podejmowania decyzji w organizacji, w środowisku systemów informatycznych zarządzania.</w:t>
            </w:r>
          </w:p>
          <w:p>
            <w:pPr>
              <w:pStyle w:val="Normal"/>
              <w:tabs>
                <w:tab w:val="clear" w:pos="709"/>
                <w:tab w:val="left" w:pos="719" w:leader="none"/>
                <w:tab w:val="left" w:pos="1003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  <w:tab/>
              <w:t xml:space="preserve">– Potrafi zidentyfikować i przeanalizować potrzeby wybranych decydentów w zakresie metod analizy wielokryterialnej decyzji w organizacji oraz pozyskiwania i analizy danych przy ich stosowaniu w procesie podejmowania decyzji w środowisku systemów informatycznych zarządzania, baz i hurtowni danych.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  <w:tab/>
              <w:t xml:space="preserve">– Potrafi tworzyć za pomocą dedykowanego i ogólnego oprogramowania wybrane modele rozwiązywania wielokryterialnych problemów decyzyjnych w środowisku systemów informatycznych zarządzania, baz i hurtowni danych oraz je rozwiązywać za pomocą wybranych wielokryterialnych metod i narzędzi podejmowania decyzji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PEK_K01</w:t>
              <w:tab/>
              <w:t xml:space="preserve">– Potrafi samodzielnie rozwijać swoją wiedzę i umiejętności, współdziałać i pracować w zespołach, wykazuje gotowość do identyfikowania, analizy i rozwiązywania problemów w zakresie identyfikacji i analizy wielokryterialnych problemów decyzyjnych, tworzenia i rozwiązywania ich modeli w środowisku systemów informacyjnych zarządzania.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  <w:tab/>
              <w:t>– Potrafi w sposób profesjonalny poszukiwać oraz dobierać metody rozwiązywania wielokryterialnych problemów decyzyjnych, brać za nie odpowiedzialność, przekazywać, przekonywać i bronić własnych poglądów związanych z wyborem i stosowaniem wielokryterialnych metod i narzędzi w podejmowaniu decyzji w organizacji.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wykł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65"/>
        <w:gridCol w:w="24"/>
        <w:gridCol w:w="6946"/>
        <w:gridCol w:w="18"/>
        <w:gridCol w:w="1399"/>
        <w:gridCol w:w="30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Forma zajęć – proje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1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prowadzenie do analizy wielokryterialnej decyzji (MAWD) oraz wybranego dedykowanego narzędzia wspomagającego proces podejmowania decyzji (np. DSS_2_0). Podział na grupy projektowe. Wybór liderów projektów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2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prowadzenie do metod analizy wielokryterialnej decyzji. Budowa i testowanie standardowego modelu MAWD (np. zakup używanego samochodu) na dedykowanym narzędziu wspomagającego proces podejmowania decyzji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3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finiowanie własnego, wielokryterialnego problemu decyzyjnego. Opracowanie deklaracji pierwszego zadania projektowego według zadanego przez prowadzącego formatu oraz opracowanie planu rozwiązania sytuacji problemowej. Poszukiwanie, przechowywanie, wstępne przetwarzanie, grupowanie, agregowanie i zestawianie informacji niezbędnych do rozwiązania problemu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4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dowa modelu sytuacji problemowej do rozwiązania wielokryterialnego problemu decyzyjnego za pomocą wybranego narzędzia informatycznego. Poszukiwanie rozwiązania problemu metodami analizy wielokryterialnej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5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kumentowanie opracowanego modelu oraz rozwiązania problemu decyzyjnego za pomocą formatki dokumentacji projektowej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6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ezentacja problemu decyzyjnego i jego rozwiązania na forum grupy. Ocena przez prowadzącego – część 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7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ezentacja problemu decyzyjnego i jego rozwiązania na forum grupy. Ocena przez prowadzącego – część 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8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prowadzenie do stosowania standardowych narzędzi informatycznych (baz danych, hurtowni danych i arkuszy kalkulacyjnych) w podejmowaniu decyzji wielokryterialnych oraz </w:t>
            </w:r>
            <w:r>
              <w:rPr>
                <w:color w:val="000000"/>
                <w:sz w:val="22"/>
                <w:szCs w:val="22"/>
              </w:rPr>
              <w:t>identyfikacji wymagań informacyjnych do tych narzędzi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09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Charakterystyka hipotetycznego, symulowanego przedsiębiorstwa. Dyskusja problemów decyzyjnych proponowanych do rozwiązania, opisanych w środowisku symulowanego systemu informacyjnego przedsiębiorstwa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0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 budowy modeli jak również analizy rozwiązań wykorzystywana jest wiedza (poszukiwanie, przechowywanie, wstępne przetwarzanie, grupowanie, agregowanie i zestawianie informacji) zgromadzona w symulowanym systemie informacyjnym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1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>Wybór problemu decyzyjnego do wspomagania narzędziem informatycznym (lista problemów dotyczących typowych problemów decyzyjnych z obszaru zaopatrzenia, wytwarzania i sprzedaży). Opracowanie deklaracji drugiego zadania projektowego według zadanego przez prowadzącego formatu oraz opracowanie planu rozwiązania problemu. Specyfikacja problemu i pozyskanie wiedzy (merytorycznej i technologicznej) niezbędnej do rozwiązania problemu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2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dowa i testowanie aplikacji (arkusza) wspomagającej rozwiązanie problemu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3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>Dokumentowanie (za pomocą formatki dokumentacji projektowej) opracowanego narzędzia (aplikacji) wspomagającej rozwiązania problemu decyzyjnego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4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ezentacja rozwiązań narzędziowych na forum grupy. Ocena przez prowadzącego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5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pozycje ocen końcowych, dyskusja i klasyfikacja istotnych problemów projektowych zidentyfikowanych podczas zaję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1 - Prezentacja multimedialn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2 – Instrukcja do zajęć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3 – Instruktaż podczas zajęć projektowy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4 – Dyskusja grupowa podczas zajęć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5 – Internetowa dydaktyczna dyskusja grupow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6 – strona www dedykowana zajęciom- z plikami do pobr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7.-  Przygotowanie raportu z anali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8.-  Sprawdzian praktyczny przy komputerz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3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, PEK_U02, PEK_K01, PEK_K0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ojektu wykonanego na dedykowanym oprogramowani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1, PEK_U02, PEK_K01, PEK_K02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ojektu i zespołowej prezentacji raportu z analiz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1, PEK_W02, PEK_W03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ust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=2, P=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1] AbdulezerL., Excel. Praktyczne zastosowania w biznesie, Helion,2005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2] Januszewski A., Funkcjonalność informatycznych systemów zarządzania. Systemy business intelligence, Wyd. Nauk. PWN, Warszawa 2008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3] Konarzewska-Gubała E., Programowanie przy wielorakości celów, Wyd. </w:t>
            </w:r>
            <w:r>
              <w:rPr>
                <w:color w:val="000000"/>
                <w:sz w:val="20"/>
                <w:szCs w:val="20"/>
                <w:lang w:val="en-US"/>
              </w:rPr>
              <w:t>PWN,  1980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[4] Radosiński E., Systemy informatyczne w dynamicznej analizie decyzyjnej, Wyd. </w:t>
            </w:r>
            <w:r>
              <w:rPr>
                <w:color w:val="000000"/>
                <w:sz w:val="20"/>
                <w:szCs w:val="20"/>
                <w:lang w:val="en-US"/>
              </w:rPr>
              <w:t>PWN,  2001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[5] Surma J., Business intelligence , PWN, Warszawa, 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[6] Knight G., Excel. </w:t>
            </w:r>
            <w:r>
              <w:rPr>
                <w:color w:val="000000"/>
                <w:sz w:val="20"/>
                <w:szCs w:val="20"/>
              </w:rPr>
              <w:t>Analiza danych biznesowych. Wyd. HELION, Gliwice, 200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1] Kwiatkowska A., Systemy wspomagania decyzji. Jak korzystać z wiedzy I informacji, Wyd. Nauk. PWN, Warszawa 2007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2] Sej-Kolasa M., Zielińska A., Excel w statystyce, Wyd.. AE, Wrocław, 2004, ss. 112-141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3] Twardowska K., Łodyga P., Modele zarządzania wspomagane Excelem, OW Politechniki Warszawskiej, 2003, ss. 19-32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eopold Szczurowski, </w:t>
            </w:r>
            <w:hyperlink r:id="rId2">
              <w:r>
                <w:rPr>
                  <w:rStyle w:val="InternetLink"/>
                  <w:bCs/>
                  <w:color w:val="000000"/>
                </w:rPr>
                <w:t>leopold.szczurowski@pwr.wroc.pl</w:t>
              </w:r>
            </w:hyperlink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CIERZ POWIĄZANIA EFEKTÓW KSZTAŁCENIA DLA PRZEDMIO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Analiza wielokryterialna decyzji w przedsiębiorstwi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 EFEKTAMI KSZTAŁCENIA NA KIERUNKU Zarządzani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I SPECJALNOŚCI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3366"/>
        <w:gridCol w:w="1253"/>
        <w:gridCol w:w="1848"/>
        <w:gridCol w:w="1718"/>
      </w:tblGrid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owy efekt kształceni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niesienie przedmiotowego efektu do efektów kształcenia zdefiniowanych dla kierunku studiów i specjaln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e przedmio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eści programow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umer narzędzia dydaktycznego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W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01, Pr02, Pr05, Pr06, Pr07, Pr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4, N5, N6, N7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W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01, Pr02, Pr04, Pr05, Pr06, Pr07, Pr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4, N5, N7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W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08, Pr09, Pr10, Pr11, Pr12, Pr13, Pr14, Pr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7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02, K1_ZARZ_U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07, K1_ZARZ_U1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5, K1_ZARZ_U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01, Pr02, Pr03, Pr04, Pr05, Pr06, Pr07, Pr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4, N5, N6, N7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02, K1_ZARZ_U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04, K1_ZARZ_U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2, K1_ZARZ_U1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U15, K1_ZARZ_U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01, Pr08, Pr09, Pr10, Pr11, Pr12, Pr13, Pr14, Pr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4, N5, N6, N7, N8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K03, K1_ZARZ_K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K01, K1_ZARZ_K03</w:t>
            </w:r>
          </w:p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K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Styl1">
    <w:name w:val="Sty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pold.szczurowski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3CF3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36:00Z</dcterms:created>
  <dc:creator>Hanna Helman</dc:creator>
  <dc:description/>
  <dc:language>en-US</dc:language>
  <cp:lastModifiedBy>Iwona Obiedzińska</cp:lastModifiedBy>
  <cp:lastPrinted>2013-05-06T08:14:00Z</cp:lastPrinted>
  <dcterms:modified xsi:type="dcterms:W3CDTF">2020-11-20T16:36:00Z</dcterms:modified>
  <cp:revision>2</cp:revision>
  <dc:subject/>
  <dc:title>PRZEWODNIK PO PRZEDMIOCIE</dc:title>
</cp:coreProperties>
</file>