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DZIAŁ: </w:t>
            </w:r>
            <w:r>
              <w:rPr>
                <w:b/>
                <w:bCs/>
                <w:iCs/>
                <w:color w:val="000000"/>
              </w:rPr>
              <w:t>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: </w:t>
            </w:r>
            <w:r>
              <w:rPr>
                <w:iCs/>
                <w:color w:val="000000"/>
              </w:rPr>
              <w:t xml:space="preserve">Doskonalenie funkcji personalnej w organizacji 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zwa w języku angielskim: </w:t>
            </w:r>
            <w:r>
              <w:rPr>
                <w:rStyle w:val="Emphasis"/>
                <w:i w:val="false"/>
                <w:color w:val="000000"/>
                <w:lang w:val="en-US"/>
              </w:rPr>
              <w:t>Improving the personnel function</w:t>
            </w:r>
            <w:r>
              <w:rPr>
                <w:rStyle w:val="Emphasis"/>
                <w:color w:val="000000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iCs/>
                <w:color w:val="000000"/>
                <w:lang w:val="en-US"/>
              </w:rPr>
              <w:t>within the organization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: </w:t>
            </w:r>
            <w:r>
              <w:rPr>
                <w:iCs/>
                <w:color w:val="000000"/>
              </w:rPr>
              <w:t xml:space="preserve">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, (jeśli dotyczy): </w:t>
            </w:r>
            <w:r>
              <w:rPr>
                <w:iCs/>
                <w:color w:val="000000"/>
              </w:rPr>
              <w:t>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</w:r>
            <w:r>
              <w:rPr>
                <w:b/>
                <w:bCs/>
                <w:iCs/>
                <w:color w:val="000000"/>
              </w:rPr>
              <w:t>I stopień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iCs/>
                <w:color w:val="000000"/>
              </w:rPr>
              <w:t xml:space="preserve">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iCs/>
                <w:color w:val="000000"/>
              </w:rPr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 xml:space="preserve">Kod przedmiotu: </w:t>
            </w:r>
            <w:r>
              <w:rPr>
                <w:b/>
                <w:bCs/>
                <w:iCs/>
                <w:color w:val="000000"/>
              </w:rPr>
              <w:t xml:space="preserve">ZMZ1432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:  </w:t>
            </w:r>
            <w:r>
              <w:rPr>
                <w:b/>
                <w:bCs/>
                <w:i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3"/>
        <w:gridCol w:w="1145"/>
        <w:gridCol w:w="1426"/>
        <w:gridCol w:w="1259"/>
        <w:gridCol w:w="129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>
          <w:trHeight w:val="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Opanowane przedmiotowe efekty kształcenia z przedmiotu Zarządzanie personelem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i/>
                <w:iCs/>
                <w:color w:val="000000"/>
              </w:rPr>
              <w:t xml:space="preserve"> Umożliwienie studentom </w:t>
            </w:r>
            <w:r>
              <w:rPr>
                <w:i/>
                <w:iCs/>
                <w:color w:val="000000"/>
                <w:szCs w:val="22"/>
              </w:rPr>
              <w:t>bezpośredniego poznania zasad i instrumentów realnie stosowanych w konkretnych organizacjach (studia przypadków) w poszczególnych obszarach zarządzania personelem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C2: </w:t>
            </w:r>
            <w:r>
              <w:rPr>
                <w:bCs/>
                <w:i/>
                <w:iCs/>
                <w:color w:val="000000"/>
              </w:rPr>
              <w:t>Stworzenie studentom warunków do nabycia umiejętności identyfikowania słabych i mocnych stron procesu kadrowego i projektowania jego usprawnienia z uwzględnieniem innowacyjnych instrumentów zarządzania personelem.</w:t>
            </w:r>
          </w:p>
          <w:p>
            <w:pPr>
              <w:pStyle w:val="Tekstpodstawowy21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C3: </w:t>
            </w:r>
            <w:r>
              <w:rPr>
                <w:bCs/>
                <w:i/>
                <w:iCs/>
                <w:color w:val="000000"/>
                <w:sz w:val="24"/>
              </w:rPr>
              <w:t>Uświadomienie studentom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Cs/>
                <w:i/>
                <w:iCs/>
                <w:color w:val="000000"/>
                <w:sz w:val="24"/>
              </w:rPr>
              <w:t xml:space="preserve">nieuchronności </w:t>
            </w:r>
            <w:r>
              <w:rPr>
                <w:i/>
                <w:iCs/>
                <w:color w:val="000000"/>
                <w:sz w:val="24"/>
                <w:szCs w:val="16"/>
              </w:rPr>
              <w:t>wprowadzania zmian w sposobach realizacji funkcji personalnej i wynikającej z tego konieczności samodzielnego rozwijania swojej wiedzy i umiejętności w zakresie zarządzania personelem.</w:t>
            </w:r>
          </w:p>
          <w:p>
            <w:pPr>
              <w:pStyle w:val="Tekstpodstawowy21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C4:</w:t>
            </w:r>
            <w:r>
              <w:rPr>
                <w:i/>
                <w:iCs/>
                <w:color w:val="000000"/>
                <w:sz w:val="24"/>
                <w:szCs w:val="16"/>
              </w:rPr>
              <w:t xml:space="preserve"> Stworzenie studentom możliwości do prezentacji oferty wykonania, a później wyników swoich prac diagnostyczno – projektowych w symulowanych warunkach odbioru zleconych ekspertyz przez konkretne podmioty.</w:t>
            </w:r>
          </w:p>
          <w:p>
            <w:pPr>
              <w:pStyle w:val="Tekstpodstawowy21"/>
              <w:jc w:val="both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4"/>
      </w:tblGrid>
      <w:tr>
        <w:trPr>
          <w:trHeight w:val="3417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>PRZEDMIOTOWE EFEKTY KSZTAŁCENIA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Akapitzlist"/>
              <w:spacing w:before="6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W01: </w:t>
            </w:r>
            <w:r>
              <w:rPr>
                <w:i/>
                <w:iCs/>
                <w:color w:val="000000"/>
                <w:szCs w:val="16"/>
              </w:rPr>
              <w:t>Ma podstawową wiedzę o praktycznych problemach, jakie występują w praktyce zarządzania personelem oraz sposobach ich diagnozowania i rozwiązywania.</w:t>
            </w:r>
          </w:p>
          <w:p>
            <w:pPr>
              <w:pStyle w:val="Akapitzlist"/>
              <w:spacing w:before="12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Akapitzlist"/>
              <w:spacing w:before="60" w:after="0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U01: </w:t>
            </w:r>
            <w:r>
              <w:rPr>
                <w:i/>
                <w:iCs/>
                <w:color w:val="000000"/>
                <w:szCs w:val="16"/>
              </w:rPr>
              <w:t>Potrafi dobierać źródła informacji i stosować wskazane techniki ich pozyskiwania i przetwarzania (wywiad, ankieta, dokumentacja) na użytek identyfikacji i usprawnienia procesu zarządzania personelem.</w:t>
            </w:r>
          </w:p>
          <w:p>
            <w:pPr>
              <w:pStyle w:val="Akapitzlist"/>
              <w:spacing w:before="6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EK_U02: </w:t>
            </w:r>
            <w:r>
              <w:rPr>
                <w:i/>
                <w:iCs/>
                <w:color w:val="000000"/>
                <w:szCs w:val="16"/>
              </w:rPr>
              <w:t xml:space="preserve">Potrafi identyfikować </w:t>
            </w:r>
            <w:r>
              <w:rPr>
                <w:i/>
                <w:iCs/>
                <w:color w:val="000000"/>
              </w:rPr>
              <w:t>przyczyny dysfunkcji oraz wskazać czynniki wpływające na skuteczność realizacji poszczególnych elementów funkcji personalnej.</w:t>
            </w:r>
            <w:r>
              <w:rPr>
                <w:i/>
                <w:iCs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6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EK_U03: </w:t>
            </w:r>
            <w:r>
              <w:rPr>
                <w:i/>
                <w:iCs/>
                <w:color w:val="000000"/>
                <w:szCs w:val="16"/>
              </w:rPr>
              <w:t>Potrafi formułować alternatywne rozwiązania typowych problemów zarządczych i merytorycznych w obszarze zarządzania personelem. Umie uzasadnić, dokonać wyboru oraz weryfikować zastosowanie nowych instrumentów i zasad zgodnie ze wskazanymi przez kadrę kierowniczą, pracowników i dział personalny priorytetami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60" w:after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PEK_U04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Posiada umiejętność przygotowywania ekspertyzy w formie raportu pisemnego</w:t>
            </w:r>
            <w:r>
              <w:rPr>
                <w:i/>
                <w:iCs/>
                <w:color w:val="000000"/>
                <w:szCs w:val="16"/>
              </w:rPr>
              <w:t xml:space="preserve"> w języku polskim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60" w:after="0"/>
              <w:jc w:val="both"/>
              <w:rPr/>
            </w:pPr>
            <w:r>
              <w:rPr>
                <w:bCs/>
                <w:color w:val="000000"/>
              </w:rPr>
              <w:t>PEK_U05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Posiada umiejętność prezentacji wyników badań diagnostycznych i proponowanych rozwiązań projektowych oraz ich obrony na forum grupy „ekspertów”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120" w:after="0"/>
              <w:ind w:left="1089" w:hanging="1089"/>
              <w:jc w:val="both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Akapitzlist"/>
              <w:spacing w:before="60" w:after="0"/>
              <w:ind w:left="10" w:hanging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PEK_K01: </w:t>
            </w:r>
            <w:r>
              <w:rPr>
                <w:i/>
                <w:iCs/>
                <w:color w:val="000000"/>
              </w:rPr>
              <w:t>Potrafi aktualizować wiedzę i doskonalić umiejętności dotyczące zarządzania personelem – zna kluczowych autorów, kierunki i tendencje rozwoju wiedzy o zarządzaniu personelem.</w:t>
            </w:r>
          </w:p>
          <w:p>
            <w:pPr>
              <w:pStyle w:val="Akapitzlist"/>
              <w:spacing w:before="60" w:after="0"/>
              <w:ind w:left="0" w:hanging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PEK_K02: </w:t>
            </w:r>
            <w:r>
              <w:rPr>
                <w:i/>
                <w:iCs/>
                <w:color w:val="000000"/>
                <w:szCs w:val="16"/>
              </w:rPr>
              <w:t>Jest przygotowany do brania odpowiedzialności za powierzone do wykonania zadania o charakterze diagnostyczno – projektowym i ponoszenia odpowiedzialności za terminowość, poprawność merytoryczną ich wykonania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7679"/>
        <w:gridCol w:w="850"/>
      </w:tblGrid>
      <w:tr>
        <w:trPr>
          <w:trHeight w:val="33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</w:t>
            </w:r>
          </w:p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odzin 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stawienie celu zajęć, ich przebiegu oraz kryteriów oceny studentów. Omówienie poszczególnych zadań do wykonania przez studen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2; Ćw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120" w:after="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onsultowanie zakresu i sposobu realizacji badań diagnostycznych dotyczących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oceny </w:t>
            </w:r>
            <w:r>
              <w:rPr>
                <w:i/>
                <w:iCs/>
                <w:color w:val="000000"/>
                <w:sz w:val="22"/>
                <w:szCs w:val="22"/>
              </w:rPr>
              <w:t>procedur postępowania oraz instrumentów stosowanych w odniesieniu do doboru personelu, okresowej oceny pracowników, wynagradzania pracowników oraz kształtowania ich rozwoju.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Omówienie zasad wyboru obszaru tematycznego i sposobu przygotowania dokumentu "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OFERTA PRACY PROJEKTOWEJ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"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Omówienie zawartości poszczególnych podrozdziałów I części raportu pisemnego dokumentującego wyniki prac diagnostycznych. Udzielenie odpowiedzi na pytania student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16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4; Ćw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Pierwsza sesj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lenarna</w:t>
            </w:r>
            <w:r>
              <w:rPr>
                <w:i/>
                <w:iCs/>
                <w:color w:val="000000"/>
                <w:sz w:val="22"/>
                <w:szCs w:val="22"/>
              </w:rPr>
              <w:t>: przedstawienie przez studentów, czas prezentacji 7-10 min, wstępnych wyników swoich badań obejmujący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identyfikację sposobów działania w sferze personalnej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w zakresie: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instrumentów i zasad wynagradzania, procedury doboru personelu, oceny pracowników, kształtowania rozwoju zawodowego pracowników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wnioski oceniające stan formalnego w świetle wiedzy z przedmiotu zarządzanie personelem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yskusja oraz konsultowanie wyboru obszarów i problemów, które mogą być przedmiotem pogłębionej analizy i projektowania usprawnie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16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6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Druga sesj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lenarn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Krótkie (5 minut) wystąpienia studentów – „ekspertów” zgłaszających swoją ofertę wykonania pracy projektowej na rzecz konkretnego przedsiębiorstwa.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Obowiązkowa struktur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oferty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imię i nazwisko wykonawców, adresat (nazwa przedsiębiorstwa, do którego jest adresowana oferta), tytuł proponowanej pracy projektowej, deklarowany obszar tematyczny (wskazanie numerów zadań w strukturze zadaniowej zarządzania personelem – załącznik nr 1), zakres merytoryczny projektu (wyszczególnienie planowanych do wykonania elementów projektu) i jego uzasadnienie, oczekiwane korzyści dla przedsiębiorstwa i pracowników. Do oferty należy dołączyć wstępną wersję pierwszej części raportu pt. „Diagnoza wybranych elementów zarządzania personelem”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Cel prezentacji</w:t>
            </w:r>
            <w:r>
              <w:rPr>
                <w:i/>
                <w:iCs/>
                <w:color w:val="000000"/>
                <w:sz w:val="22"/>
                <w:szCs w:val="22"/>
              </w:rPr>
              <w:t>: przekonanie słuchaczy o celowości realizacji ekspertyzy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Wskazanie przez prowadzącego – zagadnień - problemów wymagających szczegółowej diagnozy oraz ukierunkowanie studenta na innowacyjne instrumenty możliwe do zastosowania w badanym przedsiębiorstwi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120" w:after="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ddanie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studentom i skomentowanie wstępnych wersji I części raportów z naniesionymi uwagami prowadzącego. Omówienie podstawowych mankamentów formalnych i merytorycznych konsultowanych prac. Udzielenie odpowiedzi na szczegółowe pytania studentów dotyczące ich prac oraz zawartości i sposobu przygotowania II części pracy rapor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8; Ćw9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Konsultowanie problemów merytorycznych, ocena zaawansowania prac studentów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Dyskusja, zebranych przez studentów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informacji opisujących stan istniejący oraz konsultowanie sposobu przygotowania rozdziału 2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10 – Ćw14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Trzecia sesj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plenarna: </w:t>
            </w:r>
            <w:r>
              <w:rPr>
                <w:i/>
                <w:iCs/>
                <w:color w:val="000000"/>
                <w:sz w:val="22"/>
                <w:szCs w:val="22"/>
              </w:rPr>
              <w:t>przedstawienie przez studentów rezultatów swoich prac projektowych (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ok. 20 min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oraz dyskusja: udzielenie odpowiedzi na pytania prowadzącego innych studentów występujących w roli odbierających pracę projektową w imieniu zleceniodawcy, obrona proponowanych rozwiązań projektowych prze autorów. (ok. 20 min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i/>
                <w:iCs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Ćw1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dsumowanie zajęć: omówienie wniosków z oceny raportów pisemnych oraz prezentacji studentów – wskazanie wad i zal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1.</w:t>
            </w:r>
            <w:r>
              <w:rPr>
                <w:bCs/>
                <w:i/>
                <w:iCs/>
                <w:color w:val="000000"/>
              </w:rPr>
              <w:t>Materiały pomocnicze: Szczegółowa - wzorcowa struktura raportu oraz przykładowe prace projektowe i przykłady ofert wykonania pracy projektowej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2.</w:t>
            </w:r>
            <w:r>
              <w:rPr>
                <w:i/>
                <w:iCs/>
                <w:color w:val="000000"/>
              </w:rPr>
              <w:t>Badania terenowe w wybranej organizacji - wywiady scenariuszowe, analiza dokumentacyjna, badania ankietow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3.</w:t>
            </w:r>
            <w:r>
              <w:rPr>
                <w:i/>
                <w:iCs/>
                <w:color w:val="000000"/>
              </w:rPr>
              <w:t>Symulacja konkursu ofert - prezentacje studentów (5 minut)</w:t>
            </w:r>
            <w:r>
              <w:rPr>
                <w:bCs/>
                <w:i/>
                <w:iCs/>
                <w:color w:val="000000"/>
              </w:rPr>
              <w:t xml:space="preserve"> – środki audiowizualne (slajdy, projektor komputerowy)</w:t>
            </w:r>
          </w:p>
          <w:p>
            <w:pPr>
              <w:pStyle w:val="Normal"/>
              <w:ind w:left="250" w:hanging="25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N4.</w:t>
            </w:r>
            <w:r>
              <w:rPr>
                <w:i/>
                <w:iCs/>
                <w:color w:val="000000"/>
              </w:rPr>
              <w:t>Konsultacje grupowe z prowadząc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N5. </w:t>
            </w:r>
            <w:r>
              <w:rPr>
                <w:i/>
                <w:iCs/>
                <w:color w:val="000000"/>
              </w:rPr>
              <w:t>Raport pisemny – studia przypadk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6.</w:t>
            </w:r>
            <w:r>
              <w:rPr>
                <w:i/>
                <w:iCs/>
                <w:color w:val="000000"/>
              </w:rPr>
              <w:t xml:space="preserve">Symulacja odbioru pracy projektowej -prezentacja </w:t>
            </w:r>
            <w:r>
              <w:rPr>
                <w:bCs/>
                <w:i/>
                <w:iCs/>
                <w:color w:val="000000"/>
              </w:rPr>
              <w:t>końcowych raportów przez studentów – środki audiowizualne (slajdy, projektor komputerowy)</w:t>
            </w:r>
          </w:p>
          <w:p>
            <w:pPr>
              <w:pStyle w:val="Normal"/>
              <w:ind w:left="250" w:hanging="25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N7.</w:t>
            </w:r>
            <w:r>
              <w:rPr>
                <w:i/>
                <w:iCs/>
                <w:color w:val="000000"/>
              </w:rPr>
              <w:t>Dyskusj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8.</w:t>
            </w:r>
            <w:r>
              <w:rPr>
                <w:i/>
                <w:iCs/>
                <w:color w:val="000000"/>
              </w:rPr>
              <w:t>Praca własna student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34"/>
        <w:gridCol w:w="559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16"/>
              </w:rPr>
              <w:t xml:space="preserve">F – formująca – w trakcie semestru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6"/>
              </w:rPr>
              <w:t>P – podsumowująca - na koniec semestru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</w:rPr>
              <w:t>PEK_U01; PEK_U0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Prezentacja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na I sesji max. 5 pkt; kryteria: kompletność, walory merytoryczne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</w:rPr>
              <w:t xml:space="preserve">PEK_U01; PEK_U02; PEK_U04;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Zgłoszenie „Ofert pracy projektowej”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max. 10pkt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zawartość merytoryczna, sposób redakcji),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</w:rPr>
              <w:t xml:space="preserve">PEK_U05;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Prezentacja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na II sesji max. 5 pkt; kryteria: kompletność, komunikatywnoś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</w:rPr>
              <w:t xml:space="preserve">PEK_U01; PEK_U02; PEK_U03; PEK_U05;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Prezentacja końcowa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na III sesji max. 20 pkt; kryteria: wartość merytoryczna projektu, komunikatywność, jakość slajd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color w:val="000000"/>
              </w:rPr>
              <w:t>PEK_U01; PEK_U02; PEK_U03; PEK_U04; PEK_K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Raport pisemny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max 50 pk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i/>
                <w:iCs/>
                <w:color w:val="000000"/>
                <w:sz w:val="20"/>
                <w:szCs w:val="20"/>
              </w:rPr>
              <w:t>Diagnoza wybranych elementów zarządzania personelem.(max 10 stron strona A-4, czcionka 12, odstępy 1,5) (max 25 pkt)</w:t>
            </w:r>
          </w:p>
          <w:p>
            <w:pPr>
              <w:pStyle w:val="Tekstpodstawowy2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ar-SA"/>
              </w:rPr>
              <w:t>1.1. Forma organizacyjno-prawna i podstawa prawna działania, przedmiot działalności, schemat struktury organizacyjnej badanego obiektu wraz z liczbą pracowników w poszczególnych komórkach organizacyjnych (max. 2 strony - 3 pkt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.2. Syntetyczny opis sposobów działania w sferze personalnej (max. 5 str. 12 pkt)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Wielkość i struktura zatrudnienia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Instrumenty i zasady wynagradzani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Procedura doboru personelu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Ocena pracowników – okresowa lub/i bieżąca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Kształtowanie rozwoju zawodowego pracowników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nne istotne zagadnienia lub uwarunkowania i bariery dotyczące zarządzania personel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Wnioski - ocena stanu formalnego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1.3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Ocena stanu faktycznego w wybranej komórce organizacyjnej (max. 4 str. 10 pkt)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Opinia kierownika badanej komórki (wywiad scenariuszowy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2 pkt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Opinia pracowników badanej komórki (badania ankietowe i analiza wyników) (4 pkt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nioski własne – sformułowanie problemów do usprawnienia (4 pkt)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rojekt rozwiązania problemu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max 9 stron) (max 25 pkt)</w:t>
            </w:r>
          </w:p>
          <w:p>
            <w:pPr>
              <w:pStyle w:val="TextBody"/>
              <w:tabs>
                <w:tab w:val="clear" w:pos="708"/>
                <w:tab w:val="left" w:pos="780" w:leader="none"/>
                <w:tab w:val="left" w:pos="1140" w:leader="none"/>
              </w:tabs>
              <w:spacing w:lineRule="atLeast" w:line="240"/>
              <w:jc w:val="both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1.Proponowany projekt rozwiązania (max. 7 str. max 15 pkt.)</w:t>
            </w:r>
          </w:p>
          <w:p>
            <w:pPr>
              <w:pStyle w:val="TextBody"/>
              <w:tabs>
                <w:tab w:val="clear" w:pos="708"/>
                <w:tab w:val="left" w:pos="780" w:leader="none"/>
                <w:tab w:val="left" w:pos="1140" w:leader="none"/>
              </w:tabs>
              <w:spacing w:lineRule="atLeast" w:line="24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.2.Opinie działu personalnego projektowanego rozwiązania – badania ankietowe lub wywiady scenariuszowe (max. 1 str. max 5 pkt)</w:t>
            </w:r>
          </w:p>
          <w:p>
            <w:pPr>
              <w:pStyle w:val="TextBody"/>
              <w:tabs>
                <w:tab w:val="clear" w:pos="708"/>
                <w:tab w:val="left" w:pos="780" w:leader="none"/>
                <w:tab w:val="left" w:pos="1140" w:leader="none"/>
              </w:tabs>
              <w:spacing w:lineRule="atLeast" w:line="24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3.Opinia kierownika odnośnie projektowanego rozwiązania (max. 1 str. max 5 pkt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PEK_U02; PEK_U03; </w:t>
            </w:r>
          </w:p>
          <w:p>
            <w:pPr>
              <w:pStyle w:val="Tekstpodstawowy21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EK_K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Aktywność i jakość współpracy z prowadzącym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samodzielność autorów, poziom konsultowanych zagadnień, obecność, udział w dyskusji na konsultacjach i sesjach plenarnych, dokumenty źródłowe: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0 - 10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pkt</w:t>
            </w:r>
          </w:p>
        </w:tc>
      </w:tr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= F1+F2+F3+F4+F5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lang w:val="de-DE"/>
              </w:rPr>
              <w:t>ndst.</w:t>
              <w:tab/>
              <w:t>= &lt; 50 pkt</w:t>
              <w:tab/>
              <w:t>dst.</w:t>
              <w:tab/>
              <w:t>51 - 59 pkt</w:t>
              <w:tab/>
              <w:tab/>
              <w:t xml:space="preserve">dst. + </w:t>
              <w:tab/>
              <w:t>60 - 67 pkt</w:t>
            </w:r>
          </w:p>
          <w:p>
            <w:pPr>
              <w:pStyle w:val="Normal"/>
              <w:ind w:left="504" w:hanging="504"/>
              <w:jc w:val="both"/>
              <w:rPr>
                <w:i/>
                <w:i/>
                <w:iCs/>
                <w:color w:val="000000"/>
                <w:sz w:val="22"/>
                <w:lang w:val="de-DE"/>
              </w:rPr>
            </w:pPr>
            <w:r>
              <w:rPr>
                <w:i/>
                <w:iCs/>
                <w:color w:val="000000"/>
                <w:sz w:val="22"/>
                <w:lang w:val="de-DE"/>
              </w:rPr>
              <w:t>db.</w:t>
              <w:tab/>
              <w:t>68 - 77 pkt</w:t>
              <w:tab/>
              <w:t>db.+</w:t>
              <w:tab/>
              <w:t>78 - 85 pkt</w:t>
              <w:tab/>
              <w:tab/>
              <w:t>bdb.</w:t>
              <w:tab/>
              <w:t xml:space="preserve">86 - 95 pkt     </w:t>
            </w:r>
            <w:r>
              <w:rPr>
                <w:i/>
                <w:iCs/>
                <w:color w:val="000000"/>
                <w:sz w:val="22"/>
              </w:rPr>
              <w:t>ocena celując &gt; 95 pk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arunki zaliczenia poszczególnych przedmiotowych efektów kształcenia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62"/>
        <w:gridCol w:w="709"/>
        <w:gridCol w:w="992"/>
        <w:gridCol w:w="992"/>
        <w:gridCol w:w="425"/>
        <w:gridCol w:w="426"/>
        <w:gridCol w:w="425"/>
        <w:gridCol w:w="425"/>
        <w:gridCol w:w="425"/>
        <w:gridCol w:w="426"/>
        <w:gridCol w:w="708"/>
        <w:gridCol w:w="639"/>
        <w:gridCol w:w="637"/>
      </w:tblGrid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ezentacja nr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Oferta pracy projektowe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ezentacja nr 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ezentacja końcowa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Rapor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Aktywnoś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róg zaliczenia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U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U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U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U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U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K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K_K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  <w:lang w:eastAsia="pl-PL"/>
        </w:rPr>
        <w:t>PEK_W01 - nie podlega odrębnej ocenie, lecz jest uzyskiwany jako sumaryczne zaliczenie wszystkich PEK z zakresu umiejętności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15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17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Materiały do wykładu zarządzanie personelem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deusz Listwan (pod redakcją)., Zarządzanie kadrami podstawy teoretyczne i ćwiczenia. Wyd. Akademii Ekonomicznej we Wrocławiu 2000 r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nryk Król, Antoni Ludwiczyński (pod redakcją), Zarządzanie zasobami ludzkimi. Tworzenie kapitału ludzkiego organizacji. PWN, 2006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leksyn T. Zarządzanie kompetencjami Teoria i praktyka Wyd. Oficyna Ekonomiczna Kraków 2006 r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Filipowicz G., Zarządzanie kompetencjami zawodowymi, Warszawa, Polskie Wydawnictwo Ekonomiczne, 2004 r.</w:t>
            </w:r>
          </w:p>
        </w:tc>
      </w:tr>
      <w:tr>
        <w:trPr>
          <w:trHeight w:val="2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amila Ludwikowska, kamila.ludwiko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Heading3"/>
        <w:rPr>
          <w:b w:val="false"/>
          <w:b w:val="false"/>
          <w:color w:val="000000"/>
        </w:rPr>
      </w:pPr>
      <w:r>
        <w:rPr>
          <w:i/>
          <w:iCs/>
          <w:color w:val="000000"/>
        </w:rPr>
        <w:t xml:space="preserve">Doskonalenie funkcji personalnej w organizacji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i/>
          <w:iCs/>
          <w:color w:val="000000"/>
        </w:rPr>
        <w:t>ZARZĄDZA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432"/>
        <w:gridCol w:w="1131"/>
        <w:gridCol w:w="1843"/>
        <w:gridCol w:w="1701"/>
      </w:tblGrid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W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1 – 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</w:rPr>
              <w:t>N2 –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U04; K1_ZARZ_U05 K1_ZARZ_U12; K1_ZARZ_U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1 – 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1 –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U03; K1_ZARZ_U07; K1_ZARZ_U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; C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2 – 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2 –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U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; C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6 – Ć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2; N4 –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U16; K1_ZARZ_U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; C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6 – Ć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highlight w:val="yellow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1; N3; N4; N5;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U0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  <w:szCs w:val="16"/>
              </w:rPr>
              <w:t>K1_ZARZ_U08; K1_ZARZ_U16; K1_ZARZ_U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1; C2; C3; C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4; Ćw5; Ćw6; Ćw10-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2; N3; N4;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highlight w:val="yellow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6 –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</w:rPr>
              <w:t>K1_ZARZ_K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2 – 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highlight w:val="yellow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2; N4; N6; N7; N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highlight w:val="yellow"/>
              </w:rPr>
            </w:pPr>
            <w:r>
              <w:rPr>
                <w:i/>
                <w:iCs/>
                <w:color w:val="000000"/>
                <w:sz w:val="22"/>
              </w:rPr>
              <w:t>K1_ZARZ_K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3; C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Ćw6 – Ć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highlight w:val="yellow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N2; N3; N5; N6; N7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iCs/>
      <w:color w:val="3366FF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Cs/>
      <w:i/>
      <w:iCs/>
      <w:color w:val="3366FF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33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33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276" w:before="0" w:after="200"/>
      <w:jc w:val="both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ind w:firstLine="284"/>
      <w:jc w:val="both"/>
    </w:pPr>
    <w:rPr>
      <w:bCs/>
      <w:i/>
      <w:iCs/>
      <w:color w:val="3366FF"/>
    </w:rPr>
  </w:style>
  <w:style w:type="paragraph" w:styleId="Tekstpodstawowy3">
    <w:name w:val="Tekst podstawowy 3"/>
    <w:basedOn w:val="Normal"/>
    <w:qFormat/>
    <w:pPr>
      <w:snapToGrid w:val="false"/>
      <w:spacing w:before="20" w:after="20"/>
    </w:pPr>
    <w:rPr>
      <w:bCs/>
      <w:i/>
      <w:iCs/>
      <w:color w:val="0000FF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50:00Z</dcterms:created>
  <dc:creator>Hanna Helman</dc:creator>
  <dc:description/>
  <cp:keywords/>
  <dc:language>en-US</dc:language>
  <cp:lastModifiedBy>Iwona Obiedzińska</cp:lastModifiedBy>
  <cp:lastPrinted>2015-03-03T16:27:00Z</cp:lastPrinted>
  <dcterms:modified xsi:type="dcterms:W3CDTF">2020-11-20T11:12:00Z</dcterms:modified>
  <cp:revision>45</cp:revision>
  <dc:subject/>
  <dc:title>PRZEWODNIK PO PRZEDMIOCIE</dc:title>
</cp:coreProperties>
</file>