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/>
            </w:pPr>
            <w:r>
              <w:rPr/>
              <w:t xml:space="preserve">Nazwa w języku polskim: Marketing i innowacje </w:t>
            </w:r>
          </w:p>
          <w:p>
            <w:pPr>
              <w:pStyle w:val="Heading2"/>
              <w:rPr/>
            </w:pPr>
            <w:r>
              <w:rPr/>
              <w:t xml:space="preserve">Nazwa w języku angielskim: </w:t>
            </w:r>
            <w:r>
              <w:rPr>
                <w:rStyle w:val="Hps"/>
              </w:rPr>
              <w:t>Marketing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n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nnovations</w:t>
            </w:r>
          </w:p>
          <w:p>
            <w:pPr>
              <w:pStyle w:val="Heading2"/>
              <w:rPr/>
            </w:pPr>
            <w:r>
              <w:rPr/>
              <w:t xml:space="preserve">Kierunek studiów (jeśli dotyczy): Inżynieria Systemów </w:t>
            </w:r>
          </w:p>
          <w:p>
            <w:pPr>
              <w:pStyle w:val="Heading2"/>
              <w:rPr/>
            </w:pPr>
            <w:r>
              <w:rPr/>
              <w:t xml:space="preserve">Specjalność (jeśli dotyczy)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>I stopień, forma stacjonarna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>obowiązkowy</w:t>
            </w:r>
          </w:p>
          <w:p>
            <w:pPr>
              <w:pStyle w:val="Normal"/>
              <w:rPr>
                <w:b/>
                <w:b/>
                <w:bCs/>
                <w:color w:val="0000FF"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</w:r>
            <w:r>
              <w:rPr>
                <w:b/>
                <w:bCs/>
                <w:color w:val="0000FF"/>
              </w:rPr>
              <w:t>ZMZ159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a kursów                  NIE   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Zaliczenie na ocen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0,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0,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0,37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  <w:p>
            <w:pPr>
              <w:pStyle w:val="Normal"/>
              <w:rPr/>
            </w:pPr>
            <w:r>
              <w:rPr/>
              <w:t>-znajomość podstaw zarządzania</w:t>
            </w:r>
          </w:p>
          <w:p>
            <w:pPr>
              <w:pStyle w:val="Normal"/>
              <w:rPr/>
            </w:pPr>
            <w:r>
              <w:rPr/>
              <w:t xml:space="preserve">- znajomość podstaw marketingu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pewnienie podstawowej wiedzy, uwzględniającej jej aspekty aplikacyjne, odnośnie: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wiedzy z zakresu działalności marketingowej i innowacyjnej organizacji,</w:t>
            </w:r>
          </w:p>
          <w:p>
            <w:pPr>
              <w:pStyle w:val="Normal"/>
              <w:ind w:left="709" w:hanging="425"/>
              <w:rPr/>
            </w:pPr>
            <w:r>
              <w:rPr>
                <w:sz w:val="22"/>
                <w:szCs w:val="22"/>
              </w:rPr>
              <w:t>C2. zewnętrznych i wewnętrznych uwarunkowań mających wpływ na innowacyjność organizacji,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przebiegu procesu innowacyjnego w przedsiębiorstwie,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wój podstawowych umiejętności, odnośnie: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  <w:szCs w:val="22"/>
              </w:rPr>
              <w:t>C4. nabycia umiejętności analizy i określania uwarunkowań wpływających na innowacyjność organizacji.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>C5. nabycia umiejętności w zakresie pobudzania i rozwoju innowacyjności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2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szCs w:val="22"/>
              </w:rPr>
            </w:pPr>
            <w:r>
              <w:rPr>
                <w:szCs w:val="22"/>
              </w:rPr>
              <w:t xml:space="preserve">PRZEDMIOTOWE EFEKTY KSZTAŁCE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 – ma podstawową wiedzę o istocie innowacji i marketingu w przedsiębiorstw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 – rozumie istotę czynników wewnętrznych i zewnętrznych w rozwoju innow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3 – identyfikuje podstawowe etapy procesu innowacyjnego w organizacj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 – zna sposoby stymulowania innowacyjności w organiz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K_W05 – ma rozszerzoną wiedzę o nowoczesnych narzędziach marketingu sprzyjających innowacjo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 – potrafi dokonać analizy organizacji i jej sytuacji rynkowej w zakresie innow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 – potrafi dobrać właściwe metody stymulowania innowacyjności w organiz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K01 – ma świadomość konieczności pozyskiwania informacji i rozwijania wiedzy na temat przedsiębiorstwa i jego otocz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 – ma świadomość, że praca menedżera polega na ciągłym identyfikowaniu, analizie i rozstrzyganiu problemów pojawiających się w organizacji, w celu zapewnienia przedsiębiorstwu przetrwania w niepewnym i dynamicznie zmieniającym się otoczeni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 – jest przygotowany do uczestnictwa w procesie stymulowania innowacyjności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enie marketingu dla współczesnej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marketingu w procesie rozprzestrzeniania się inno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otoczenia przedsiębiorstwa innowacyj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a konsumenckie wobec inno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marketingu wspierające działalność innowacyjną organiz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marką w kontekście inno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e i istota innowacyjności przedsiębiorstw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inno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wnętrzne i zewnętrzne źródła innowacji w przedsiębiorstw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 zarządzania innowacją w organizacji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 inno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fuzja i transfer inno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rcjalizacja inno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a międzyorganizacyjna w zakresie inno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sumowanie i kolokwium zaliczeniowe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orma zajęć –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organizacyjne – zakres i cel kursu, wprowadzenie do tematyki innow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uwarunkowań, wpływających na innowacyjność przedsiębiorstwa, wynikających z makrootoczenia organizacji – wybrane meto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mikrootoczenia przedsiębiorstwa – poszukiwanie uwarunkowań innowacyjności – wybrane meto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otencjału innowacyjnego organizacji – wybrane meto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a marketingu w innowacjach – Case study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roblemów dotyczących innowacji i marketingu w przedsiębiorstwie - Case stu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roblemów dotyczących innowacji i marketingu w przedsiębiorstwie - Case stud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y pobudzania kreatywności  - ćwiczeni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organizacyjne -ustalenie trybu i harmonogramu zajęć, wybór tematów przez student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ta, geneza i pojęcie innowacji w organizacji – prezentacje studentów i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ta, geneza i znaczenie marketingu w organizacji – prezentacje studentów i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e, klasyfikacja i źródła innowacji – prezentacje studentów i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a nowoczesnych narzędzi marketingowych w organizacji – prezentacje studentów i dyskusja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w rozwoju innowacyjności organizacji – prezentacje studentów i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narzędzia pobudzania i rozwoju innowacyjności w organizacji – prezentacje studentów i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rażanie i dyfuzja innowacji – prezentacje studentów i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 Wykład tradycyjny z wykorzystaniem prezentacji multimedialnej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2. Pytania zadawane słuchaczom na wykładzie 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sz w:val="22"/>
                <w:szCs w:val="22"/>
              </w:rPr>
              <w:t xml:space="preserve">N3. Studia przypadków  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sz w:val="22"/>
                <w:szCs w:val="22"/>
              </w:rPr>
              <w:t>N4. Dyskusja nad wybranymi problemami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5. Samodzielna analiza i ocena sytuacji rzeczywistej organizacji w zakresie innowacji</w:t>
            </w:r>
          </w:p>
          <w:p>
            <w:pPr>
              <w:pStyle w:val="Normal"/>
              <w:ind w:left="436" w:hanging="426"/>
              <w:jc w:val="both"/>
              <w:rPr/>
            </w:pPr>
            <w:r>
              <w:rPr>
                <w:sz w:val="22"/>
                <w:szCs w:val="22"/>
              </w:rPr>
              <w:t>N6. Praca własna – samodzielne studia: przygotowanie do zajęć ćwiczeniowych i przygotowanie do egzaminu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. Prezentacja przygotowana przez studentów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CENA OSIĄGNIĘCIA PRZEDMIOTOWYCH </w:t>
      </w:r>
      <w:r>
        <w:rPr/>
        <w:t>EFEKTÓW KSZTAŁC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450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 kształce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ące sprawdzanie realizowanych zadań, ćwiczeń i studiów przypadku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2, PEK_K01-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ćwiczenia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cena z ćwiczeń uwzględnia F1(50%), F2 (50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prezentacji, uczestnictwa w dyskusji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seminarium uwzględnia F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wykładu uwzględnia F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8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ind w:left="577" w:hanging="567"/>
              <w:rPr>
                <w:b/>
                <w:b/>
                <w:bCs/>
                <w:caps/>
                <w:sz w:val="22"/>
                <w:szCs w:val="18"/>
                <w:u w:val="single"/>
              </w:rPr>
            </w:pPr>
            <w:r>
              <w:rPr>
                <w:b/>
                <w:bCs/>
                <w:caps/>
                <w:sz w:val="22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000000"/>
              </w:rPr>
              <w:t>Bessant J., Tidd J.</w:t>
            </w:r>
            <w:r>
              <w:rPr>
                <w:color w:val="000000"/>
              </w:rPr>
              <w:t>, Zarządzanie innowacjami, PWN, Warszawa 20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arlik M.,</w:t>
            </w:r>
            <w:r>
              <w:rPr>
                <w:color w:val="000000"/>
              </w:rPr>
              <w:t xml:space="preserve"> Zarządzanie innowacjami w przedsiębiorstwie : poszukiwanie i realizacja nowatorskich projektów, Wydawnictwo Poltex, Warszawa 201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nosala R.</w:t>
            </w:r>
            <w:r>
              <w:rPr>
                <w:color w:val="000000"/>
              </w:rPr>
              <w:t xml:space="preserve">, Zarządzanie innowacjami, PWN, Warszawa 2014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otler Ph., Keller K.</w:t>
            </w:r>
            <w:r>
              <w:rPr>
                <w:color w:val="000000"/>
              </w:rPr>
              <w:t>, Marketing, Dom Wydawniczy REBIS, Poznań 20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ichalski E.</w:t>
            </w:r>
            <w:r>
              <w:rPr>
                <w:color w:val="000000"/>
              </w:rPr>
              <w:t>, Marketing, Wydawnictwo Naukowe PWN, Warszawa 2009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left="577" w:hanging="567"/>
              <w:rPr>
                <w:b/>
                <w:b/>
                <w:bCs/>
                <w:caps/>
                <w:sz w:val="22"/>
                <w:szCs w:val="18"/>
                <w:u w:val="single"/>
              </w:rPr>
            </w:pPr>
            <w:r>
              <w:rPr>
                <w:b/>
                <w:bCs/>
                <w:caps/>
                <w:sz w:val="22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94" w:hanging="284"/>
              <w:jc w:val="both"/>
              <w:rPr/>
            </w:pPr>
            <w:r>
              <w:rPr>
                <w:b/>
              </w:rPr>
              <w:t>Kotler Philip, Fernando Trias de Bes,</w:t>
            </w:r>
            <w:r>
              <w:rPr/>
              <w:t xml:space="preserve"> Innowacyjność, przepis na sukces: model “od A do F”, Dom Wydawniczy REBIS, Poznań 2013 r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94" w:hanging="284"/>
              <w:jc w:val="both"/>
              <w:rPr/>
            </w:pPr>
            <w:r>
              <w:rPr>
                <w:b/>
                <w:bCs/>
              </w:rPr>
              <w:t>Sobczyk G.</w:t>
            </w:r>
            <w:r>
              <w:rPr/>
              <w:t>, Marketing na rynku dóbr i usług, Innovatio Press WN WSEI w Lublinie, Lublin 2013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Joanna Zimmer, joanna.zimmer@pwr.edu.pl</w:t>
            </w:r>
          </w:p>
        </w:tc>
      </w:tr>
    </w:tbl>
    <w:p>
      <w:pPr>
        <w:pStyle w:val="Heading3"/>
        <w:ind w:left="0" w:hanging="0"/>
        <w:jc w:val="left"/>
        <w:rPr>
          <w:b w:val="false"/>
          <w:b w:val="false"/>
          <w:bCs w:val="false"/>
          <w:caps/>
          <w:lang w:val="en-GB"/>
        </w:rPr>
      </w:pPr>
      <w:r>
        <w:rPr>
          <w:b w:val="false"/>
          <w:bCs w:val="false"/>
          <w:caps/>
          <w:lang w:val="en-GB"/>
        </w:rPr>
      </w:r>
    </w:p>
    <w:p>
      <w:pPr>
        <w:pStyle w:val="Normal"/>
        <w:rPr>
          <w:b/>
          <w:b/>
          <w:bCs/>
          <w:caps/>
          <w:lang w:val="en-GB"/>
        </w:rPr>
      </w:pPr>
      <w:r>
        <w:rPr>
          <w:b/>
          <w:bCs/>
          <w:cap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Marketing i innowac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EFEKTAMI KSZTAŁCENIA NA KIERUNKU – Inżynieria system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3259"/>
        <w:gridCol w:w="1134"/>
        <w:gridCol w:w="2127"/>
        <w:gridCol w:w="1423"/>
      </w:tblGrid>
      <w:tr>
        <w:trPr>
          <w:trHeight w:val="1436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_INS_W12, K1_INS_W15, K1_INS_W19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Wy1-11, S1-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1-4, N6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_INS_W12, K1_INS_W15, K1_INS_W19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– C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-6, S4-6, C2-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3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INS_W12, K1_INS_W15, K1_INS_W19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, S4, S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4, N6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4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INS_W12, K1_INS_W15, K1_INS_W19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2-13, S7, C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INS_W12, K1_INS_W15, K1_INS_W19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, C4-C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2-13, C5, S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INS_U01-2, K1_INS_U04-5, K1_INS_U10, K1_INS_U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– C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-11, C2-5,S4-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INS_W12, K1_INS_W15, K1_INS_W19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-C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Wy9-13, C6-8,S5-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resc2l"/>
              <w:spacing w:before="0" w:after="0"/>
              <w:rPr/>
            </w:pPr>
            <w:r>
              <w:rPr>
                <w:sz w:val="22"/>
                <w:szCs w:val="22"/>
              </w:rPr>
              <w:t>K1_INS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1-C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14, C1-8, S1-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1_INS_K03, K1_INS_K04, K1_INS_K0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1-C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Wy1-8, C1-7,S1-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7</w:t>
            </w:r>
          </w:p>
        </w:tc>
      </w:tr>
      <w:tr>
        <w:trPr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resc2l"/>
              <w:tabs>
                <w:tab w:val="clear" w:pos="708"/>
                <w:tab w:val="left" w:pos="14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INS_W12, K1_INS_W15, K1_INS_W19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4-C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-14, C8,S5-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rial Unicode MS"/>
      <w:sz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xt">
    <w:name w:val="text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sc2l">
    <w:name w:val="tresc2l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07:00Z</dcterms:created>
  <dc:creator>Hanna Helman</dc:creator>
  <dc:description/>
  <cp:keywords/>
  <dc:language>en-US</dc:language>
  <cp:lastModifiedBy>Joanna Zimmer</cp:lastModifiedBy>
  <cp:lastPrinted>2015-01-13T12:38:00Z</cp:lastPrinted>
  <dcterms:modified xsi:type="dcterms:W3CDTF">2021-03-01T12:07:00Z</dcterms:modified>
  <cp:revision>2</cp:revision>
  <dc:subject/>
  <dc:title>Karta przedmiotu</dc:title>
</cp:coreProperties>
</file>